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ременные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луатационного пробега шин автотранспортных средст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Д 3112199-1085-02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Минтрансом РФ 4 апреля 2002 г.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5 января 2004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trike/>
          <w:sz w:val="22"/>
          <w:szCs w:val="22"/>
        </w:rPr>
        <w:t>Срок действия до 01.01.2004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Введ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ы эксплуатационного пробега шин автотранспортных средств предназначены для планирования потребности транспортных предприятий в шинах, осуществления режима экономии и рационального использования материальных ресурсов, определения уровня тарифов и обеспечения расчетов по налогообложению пред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ы эксплуатационного пробега шин разработаны с учетом статистического анализа фактических данных о средних пробегах и основных причинах выхода из строя около 420 тыс.шин, снятых с эксплуатации на автотранспортных предприятиях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нормы эксплуатационного пробега шин автотранспортных средств установлены для шин, предназначенных для использования на легковых, грузовых автомобилях, автобусах и троллейбусах, прицепах и полуприцепах (категорий М1, М2, М3, N1, N2, N3, О1, О2, О3 и О4) (Приложение 1), которые не подвергались восстановительному ремонту и были сняты с эксплуатации по следующим причин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нос рисунка протектора (при условии пригодности шины к восстановительному ремонт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ушения производственного или эксплуатационного характера, исключающие возможность проведения восстановительного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ы обязательны для использования организациями и индивидуальными предпринимателями, независимо от организационно-правовой форм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Расчет норм эксплуатационного пробега шин автотранспортных сре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Нормы эксплуатационного пробега шин автотранспортных средств устанавливаются на основе среднестатистического пробега шин, снятых с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Среднестатистические пробеги шин легковых автомобилей (категории М1), грузовых автомобилей (категорий N1, N2 и N3), а также автобусов и троллейбусов (категорий М2, М3) представлены в табл. 1-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ы эксплуатационного пробега шин устанавливаются для каждого типоразмера и модели шины, а также каждой модификации эксплуатируемых автомобилей и соответствуют определенным условиям работы автомобильного 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автомобильных шин, эксплуатирующихся на прицепах и полуприцепах, нормы эксплуатационного пробега устанавливаются как для автомобилей-тягач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Учет дорожно-транспортных и других эксплуатационных факторов производится с помощью ряда поправочных коэффициентов к величине среднестатистического пробега ш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правочные коэффициенты в зависимости от категории условий эксплуатации и характера работы автотранспортных средств представлены в табл. 4 и 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тегория условий эксплуатации автотранспортных средств представлена в табл. 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а эксплуатационного пробега шины (Hi) получается умножением среднестатистического пробега шины на поправочные коэффициенты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H  = H х К1 х К2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де Н - среднестатистический пробег шины, тыс.к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К1    - поправочный  коэффициент,   учитывающий   категорию  услов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эксплуатации автотранспортного средства (см. табл. 4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К2    - поправочный    коэффициент,    учитывающий    условия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автотранспортного средства (см. табл. 5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норма эксплуатационного пробега шины не должна быть ниже 25% от среднестатистического пробега 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Для новых моделей шин и новых марок автомобилей, для которых не установлены нормы эксплуатационного пробега шин, руководитель предприятия вправе ввести в действие приказом по предприятию временную норму на основании средних пробегов списанных шин, согласованную с ФГУП НИИАТ. При этом срок действия временных норм не должен превышать 2 года. В течение этого периода проводится проверка соответствия установленного значения нормы среднестатистическому пробегу шины данного типоразмера и модели для конкретного автотранспортного средства и уточнение значения н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пробация временных норм эксплуатационного пробега шин выполняется ФГУП НИИАТ с привлечением автотранспортных предприятий. После уточнения временных норм эксплуатационного пробега шин, они утверждаются в Министерстве транспорта Российской Федерации и приобретают статус постоянно действующих нор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нестатистический пробег шин легковых автомобилей (</w:t>
      </w:r>
      <w:r>
        <w:rPr>
          <w:rFonts w:eastAsia="Arial" w:cs="Arial" w:ascii="Arial" w:hAnsi="Arial"/>
          <w:sz w:val="22"/>
          <w:szCs w:val="22"/>
        </w:rPr>
        <w:t>категория М1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Базовая модель  |   Обозначение    |    Модель шины    |Среднест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автомобиля    |(типо-размер) шины|                   |тистичес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                   |кий пробег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                   |шины, тыс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                   |    км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2        |        3         |         4         |    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втомобили отечественного производства и стран членов СНГ</w:t>
      </w:r>
      <w:r>
        <w:rPr>
          <w:rFonts w:eastAsia="Courier New" w:cs="Courier New" w:ascii="Courier New" w:hAnsi="Courier New"/>
          <w:sz w:val="22"/>
          <w:szCs w:val="22"/>
        </w:rPr>
        <w:t xml:space="preserve">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ВАЗ-1111 "Ока"  и|135/80R12         |БИ-308             |    3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ВАЗ-2101,  -2102,|155-13/ 6,15-13   |И-151         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103,     -2104,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105,     -2106,|165-13/ 6,45-13   |АИ-168У,     М-145,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107,     -2108,|                  |С-110, Вл-20, VS-2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109           и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165/70R13         |Бл-85, ВС-11, ВС-2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Бц-19,       Я-508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КАМА-205, КАМА-503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МР-8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65/80R13         |МИ-16-1,     МИ-16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370, Я-515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75/70R13         |Бл-85, ВС-4, ВС-11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ВС-20, 10В,  VS-12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М-202,       М-204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380,       Я-458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545,       Я-552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И-391,      БИ-391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ВлИ-391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М-232, 0-78, Я-400,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15В, SPT-4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65R13         |БЦ-13,       БЦ-16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К-161, К-177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ВАЗ-2121 "Нива" и|175-16/6,95-16    |Вл-21, ВлИ-5       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75/80R16         |Я-457              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ВЛИ-10        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75R16         |К-156              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VS-17, Вл-53  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ГАЗ-24          и|7,35-14           |ИД-195,     АИД-23,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ВЛ-14, ВЛ-20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ГАЗ-3102, -31013,|205/70R14         |ИД-220,     ОИ-297,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1029, - 3105, -|                  |ИЛ-259,       VS-1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33029,      -24 и|                  |KAMA-ART,     KC-2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БЦИД-220,     БЦ-1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И-371,       И-503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НР-60,        ЛМ-2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Беп-59,      Я-426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440, Я436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М-227, М-217       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ГАЗ-3110        и|195/65R15         |Л-8,  KAMA  Nicola,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KAMA Grant,  Я-437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456, И-501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ГАЗ-14 "Чайка"   |9,35-15           |ИЛ-126, ИЛ-137     |    2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ЗАЗ-968, -1102  и|155/70R13         |Бц-11,       БЛ-85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БЛ-85-1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6,15-13           |И-151         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ИЖ-2125,   -2126,|6,45-13           |М-145,       Вл-20,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715,           |                  |БЦС-1, С-110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сквич-408,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12, -423, -424,|165/70R13         |Я-370         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27,      -2136,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140           и|165/80R13         |МИ-16, М-190, Я-370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Вл-14, АИ-168У     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75/70R13         |ИН-251,        10В,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ВлИ-391,     И-391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БИ-391, Я-402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400, С-129, SPT-4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Москвич-2141    и|165/80R14         |МИ-180             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|         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65R14         |БЦ-5,        И-394,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БИ-394, М-239,  268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К-187,       Я-438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460,       Я-523,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                  |Я-540, VS-18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втомобили зарубежного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BMW     различных|185/65R15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65R15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0R14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Chevrolet        |195/70R14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чных        |185/70R14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235/55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Daewoo  различных|175/70R13,        |шины    зарубежного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85/65R14 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Ford    различных|175/70R13,        |шины    зарубежного| 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85/65R13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65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70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75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70R14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Hyundai различных|195/70R14,        |шины    зарубежного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75R14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0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Honda   различных|185/70R14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205/65R14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65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60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65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5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Kia     различных|165/70R13,        |шины    зарубежного| 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75/70R13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75R14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Mercedes     Benz|185/70R14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чных        |195/65R14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75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65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0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5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Opel    различных|185/70R14,        |шины    зарубежного| 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70R14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25/70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25/75R16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35/75R16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SAAB    различных|185/65R15,        |шины    зарубежного|    4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60R15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5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Renault различных|175/70R13,        |шины    зарубежного| 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95/65R14 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Toyota  различных|165/70R13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75/70R13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70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80R14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Volkswagen       |165/70R13,        |шины    зарубежного| 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зличных        |175/70R13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85/65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70R14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70R14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|——————————————————|——————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Volvo   различных|185/60R15,        |шины    зарубежного| 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й      |185/65R15,        |производства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85/70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195/70R15,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|205/65R15         |      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нестатистический пробег шин грузовых автомобилей (</w:t>
      </w:r>
      <w:r>
        <w:rPr>
          <w:rFonts w:eastAsia="Arial" w:cs="Arial" w:ascii="Arial" w:hAnsi="Arial"/>
          <w:sz w:val="22"/>
          <w:szCs w:val="22"/>
        </w:rPr>
        <w:t>категории N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N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N3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Базовая модель    |  Обозначение  |   Модель шины    |Среднес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автомобиля      | (типо-размер) |                  |татисти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шины      |                  | чески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пробег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 шины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тыс. к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 2           |       3       |        4         |    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отечественного производства и стран членов СНГ</w:t>
      </w:r>
      <w:r>
        <w:rPr>
          <w:rFonts w:eastAsia="Courier New" w:cs="Courier New" w:ascii="Courier New" w:hAnsi="Courier New"/>
          <w:sz w:val="22"/>
          <w:szCs w:val="22"/>
        </w:rPr>
        <w:t xml:space="preserve">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полной массой до 3,5 т включительно (</w:t>
      </w:r>
      <w:r>
        <w:rPr>
          <w:rFonts w:eastAsia="Courier New" w:cs="Courier New" w:ascii="Courier New" w:hAnsi="Courier New"/>
          <w:sz w:val="22"/>
          <w:szCs w:val="22"/>
        </w:rPr>
        <w:t>категория N1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втомобили   семейства|175R16C        |К-135,      Я-462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-3302  "Газель",  в|               |И-512,    ВЛИ-10М,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.ч.     специальные и|               |Бр-102, ВИ-14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175/80R16C     |Я-447, ДП-10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Автомобили   семейства|185/75R16C     |К-156,      К-170,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-2217  "Соболь"   и|               |К-182, М-219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15/65R16      |К-181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25/60R16      |М-250, К-174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ИЖ-2715-01, -27151-01,|175/80R13      |Я-379 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7156-01,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сквич-2335.  -233522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модификации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Псковавто-2214,  -2931|8,40-15        |Я-245, Я-192      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Фермер"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Псковавто-2943        |175R16C        |К-135,      Я-462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Фермер"              |               |И-512,    ВЛИ-10М,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Р-102, ВИ-14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РАФ-33111,     -3311 и|185/82R15C     |Я-288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85/80R15C     |М-243             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УАЗ-3741,      -37419,|225R16C        |К-151 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962, -39629,  -3909,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9099, -2206, -22069,|215/90R15      |Я-245-1, ЯИ-357А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303, -33039,  -2746,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3036,        -39094,|225/75R16      |К-153, Я-435А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9095, -3153,  31539,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159                 |8,40-15        |Я-245, Я-192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полной массой свыше 3,5 т до 12,0 т включительно</w:t>
      </w:r>
      <w:r>
        <w:rPr>
          <w:rFonts w:eastAsia="Courier New"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категории N2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ГАЗ-52,     в     т.ч.|7,50R20        |В-196, ИЯ-196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7,50-20        |ИЯ-112А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МИ-173, МИ-173-1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ГАЗ-53А,     ГАЗ-3307,|               |Я-151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309,     в      т.ч.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8,25-20        |ИК-6АМ,  ИК-6АМ-1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К-6АМО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8,25R20        |К-55А, КИ-55А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6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-84  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ГАЗ-66,     в     т.ч.|               |У-2  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12.00R18       |К-70  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12,00-18       |КИ-115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ЗИЛ-130,      -431410,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33100,    в     т.ч.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9,00-20        |ВИ-244, ВИ-244-1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И-252Б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9,00R20        |ИН-142БМ.ИН-142Б-1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O-40-БМ-1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М-184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342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И-366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ЗИЛ-5301  "Бычок",   в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.ч.     специальные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25/75R16C     |М-253             |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ЗИЛ-131, -4334, в т.ч.|12,00R20       |Я-439,      ДП-20,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Я-462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12,00-20       |КИ-113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М-93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полной массой свыше 12 т (</w:t>
      </w:r>
      <w:r>
        <w:rPr>
          <w:rFonts w:eastAsia="Courier New" w:cs="Courier New" w:ascii="Courier New" w:hAnsi="Courier New"/>
          <w:sz w:val="22"/>
          <w:szCs w:val="22"/>
        </w:rPr>
        <w:t>категория N3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ЗИЛ-133,    в     т.ч.|9,00R20        |O-40БМ-1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И-Н142Б, И-Н142Б-1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0-43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9,00-20        |ВИ-244, ВИ-244-1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КамАЗ-5320,  -53212-5,|9,00R20        |ИН-142БМ.ИН-142Б-1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4112,     в     т.ч.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O-40-БМ-1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М-184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342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И-366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КамАЗ-5315           и|11,00R20       |И-111А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КамАЗ-55102,  -5511  и|9,00R20        |ИН-142БМ.ИН-142Б-1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амосвалы)           |               |O-40-БМ-1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342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КамАЗ-55111,    -55118|10,00R20       |И-281 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амосвалы)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КамАЗ-5410,     -54112|9,00R20        |И-Н142Б, И-Н142Б-1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едельные тягачи)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О-40БМ-1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М-184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342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О-43 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КамАЗ-43101,   -43105,|1220x400-533   |И-П184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3106,     в     т.ч.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КрАЗ-250              |11,00R20       |И-68А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автомобильные   шасс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ля          установк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х надстроек,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борудования        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зовов)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R20       |ИД-304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КрАЗ-6444,     -258Б1,|11.00R00       |И-68А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444       (седельные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ягачи) 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R20       |И-109Б       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Д-304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-20       |ВИ-243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КрАЗ-65032,     -6510,|12,00R20       |И-109Б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256Б-1 (самосвалы)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Д-304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-20       |ВИ-243, ВИ-243-1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КрАЗ-643701 (лесовоз) |12,00-20       |ВИ-243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КрАЗ-260,    в    т.ч.|1300x530-533   |ВИ-3, ВИД-201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ьные         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МАЗ-5337,       -53373|11,00R20       |И-111АМ       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автомобильные   шасси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ля       комплектации|               |И-68А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х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узовов и  установок),|12,00R20       |И-109Б       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З-53371,     -53368,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3363,        -53366,|               |БЦИ-150А     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3362, -6303, -63035,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63038,    -63035-100,|               |ИД-304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63171, -509А,  -5434,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64255, -6303-26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32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И-368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-20       |ИЯВ-12Б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И-243-1,   ВИ-243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А,Б,М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МАЗ-5433,      -54331,|11,00R20       |И-111АМ      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4323,        -54328,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4329,        -54326,|               |И-68А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4327,   -543268-020,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64221, -64229, -64224|12,00R20       |И-109Б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едельные тягачи)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50А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Д-304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32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И-368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МАЗ-5549,       -5551,|12,00-20       |ИЯВ-12Б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5516,        -55513,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5514, -5552,  -5516,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551603-023,     -55165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амосвалы)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И-243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R20       |И-109Б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Д-304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,00R20       |И-68А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Урал-4320,   -4320-10,|14,00-20       |ОИ-25 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4320-0611, -5323-20, в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.ч.     специальные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ециализированные  на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азе   их      шасси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Урал-4320-0911,       |1200x500-508   |ИД-П284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3206, -6361-01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Урал-4420-01,         |1100x400-533   |О-47А 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4202-10,   -63614-01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едельные тягачи)    |1200x500-508   |ИД-П284           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Урал-5960-10,         |1200x500-508   |ИД-П284           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960-10-04,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960-10-02,  -6902-10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лесовозы)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Урал-5557-10/31,      |1200x500-508   |ИД-П284           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55571-30,   -63615-01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самосвалы)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Урал-IVECO-63291,     |12,00R20       |0-75 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632920     (седельные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ягачи) 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зарубежного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полной массой до 3,5 т включительно (</w:t>
      </w:r>
      <w:r>
        <w:rPr>
          <w:rFonts w:eastAsia="Courier New" w:cs="Courier New" w:ascii="Courier New" w:hAnsi="Courier New"/>
          <w:sz w:val="22"/>
          <w:szCs w:val="22"/>
        </w:rPr>
        <w:t>категория N1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Mercedes-Benz  208   D|195R15    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Спринтер"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Mercedes-Benz  308   D|225R15    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Спринтер"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Ford Tranzit          |185R14         |шины   зарубежного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Я-538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Грузовые автомобили полной массой свыше 12 т (</w:t>
      </w:r>
      <w:r>
        <w:rPr>
          <w:rFonts w:eastAsia="Courier New" w:cs="Courier New" w:ascii="Courier New" w:hAnsi="Courier New"/>
          <w:sz w:val="22"/>
          <w:szCs w:val="22"/>
        </w:rPr>
        <w:t>категория N3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втомобили      Tatra,|12,00-20       |ВИ-243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LIAZ, Magirus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,00R20       |И-111А,М          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,00R20       |фирмы "Matador"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,00R20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Barum"           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Taurus"          |   1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Bridgstone"      |   13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Pirelli"         |   13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Firestone"       |   14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Semperit"        |   14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Hankook"         |   1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Continental"     |   1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Mishelin"        |   17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Седельные       тягачи|11,00R20,      |фирмы "Matador"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Volvo,           LIAZ,|12,00R20,  295/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Mercedes-Benz,  Iveco,|80R22.5,   315/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Scania, Tatra, Renault|80R22.5,   365/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 полуприцепы         |80R22.5    385/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65R22.5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Barum"       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Taurus"          |   1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Bridgstone"      |   14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Pirelli"         |   14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Firestone"       |   1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Semperit"        |   1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Hankook"         |   16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Continental"     |   16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"Mishelin"        |   18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,00-20       |И-111А,М      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03         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нестатистический пробег шин автобусов и троллейбусов (</w:t>
      </w:r>
      <w:r>
        <w:rPr>
          <w:rFonts w:eastAsia="Arial" w:cs="Arial" w:ascii="Arial" w:hAnsi="Arial"/>
          <w:sz w:val="22"/>
          <w:szCs w:val="22"/>
        </w:rPr>
        <w:t>категории М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и </w:t>
      </w:r>
      <w:r>
        <w:rPr>
          <w:rFonts w:eastAsia="Arial" w:cs="Arial" w:ascii="Arial" w:hAnsi="Arial"/>
          <w:sz w:val="22"/>
          <w:szCs w:val="22"/>
        </w:rPr>
        <w:t>М3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Базовая модель    |  Обозначение  |   Модель шины    |Среднес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автомобиля      | (типо-размер) |                  |татисти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шины      |                  | чески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пробег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 шины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                  | тыс. км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     2           |       3       |        4         |    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втобусы и троллейбусы производства России и стран членов СНГ</w:t>
      </w:r>
      <w:r>
        <w:rPr>
          <w:rFonts w:eastAsia="Courier New" w:cs="Courier New" w:ascii="Courier New" w:hAnsi="Courier New"/>
          <w:sz w:val="22"/>
          <w:szCs w:val="22"/>
        </w:rPr>
        <w:t xml:space="preserve">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АКА  5225  Россиянин",|275/70R22,5    |КАМА-2001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АКА 6226 Россиянин"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"Волжанин"        5256|11/70R22,5     |И-305 И-334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Волжанин" 5270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95/80R22,5    |Я-454 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Автобусы     семейства|175R16C        |К-135,      Я-462,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-221400,     -3302,|               |И-512,    ВЛИ-10М,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221,  -2705,   -3232|               |Бр-102, ВИ-14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Газель" и модификаци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75/80R16C     |Я-447, ДП-10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Автобусы     семейства|225/60R16      |М-250, К-174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АЗ-2217  "Соболь"   и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215/65R16      |К-181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85/75R16      |К-156,      К-170,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-182, М-219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ЗИЛ-3250,        -3251|225/75R16C     |М-253,      Я-462,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Бычок" и модификации |               |ДП-20,      БЦ-26,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59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КАвЗ-3976,     -39765,|8,25R20        |К-55А, КИ-55А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3276,         -3275 и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л-25,И397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6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-84, КИ-111      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У-2 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8,25-20        |ИК-6АМ,  ИК-6АМ-1,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К-6АМО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КАвЗ-3244             |225/75R16C     |М-253, Я-439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ЛАЗ-695,        -699 и|10,00-20       |ИВЛ-1А, ИВЛ-1АБ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0,00R20       |ОИ-73А, Б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А185,   И-А185М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еп-25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ЛАЗ-4202              |10,00R20       |ОИ-73А.Б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А185,   И-А185М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ел-25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ЛАЗ-52523             |10,00R20       |ОИ-73А,Б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185,    И-А185М,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ел-25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ЛиАЗ-677 и модификации|10,00R20       |ОИ-73А,Б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09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А-265-1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А-268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ел-25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185А,   И-А185М,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ЛиАЗ-5256            и|11/70R22,5     |И-305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34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МАЗ-101, -103, -104   |11/70R22,5     |И-305, И-334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R22,5        |Я-467, VS-9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МАРЗ-52661,    -42191,|11/70R22,5     |И-305, И-334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4219   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ПАЗ-3205,      -3206 и|7,50-20        |ИЯ-112А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8,25-20        |ИК-6АМ,  ИК-6АМ-1,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К6АМО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8,25R20        |К-55А, КИ-55А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6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-84              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л-25,И-397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111        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У-2 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ПАЗ-42231, -52691     |295/80R22,5    |Я-454        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Псковавто-22.14       |175R16C        |К-135,      Я-462,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512,    ВЛИ-10М,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р-102, ВИ-14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Псковавто АПВУ        |8,40-15        |Бел-11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РАФ-2203-01          и|185/80R15C     |И-243, 0-95       |   4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,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Ф-22038-02          |185/82R15C     |Я-288 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САРЗ-3280, СЕМАР-3235 |8,25R20        |К-55ЯА, КИ-55А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6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-84              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л-25, И-397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КИ-111        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У-2 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УАЗ-452               |8,40-15С       |Я-245  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15/90-15С     |Я-245-1     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|УАЗ-2206, -22069      |8,40-15С       |Я-245, Я-192  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|ЯАЗ-5267              |11/70R22,5     |И-305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34         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|Троллейбусы           |12,00-20       |ВИ-243М, ВИ-243А.Б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K-129, M-28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Я-241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.00R20       |ИД-109Б, 0-75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VS-15   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32,      И-368,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И-368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Д-304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150А, БЦИ-150А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втобусы зарубежного производств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Vdvo-B   ОМА   "Safle"|295/80-22,5    |шины   зарубежного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Volvo-B 12 Carrus star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602       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Volvo-B7RF Avtomontaza|12R22,5        |шины   зарубежного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lkarus-260,     -280 и|11,00-20       |В-195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Taurus"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Barum"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1,00R20       |И-111А,М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68А, М-206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0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VS-7 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В-212       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Barum"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Taurus"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Matador"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0,00R20       |И-185А,   И-А185М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lkarus-350.00, -365.10|10,00R20       |И-185А,   И-А185М,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lkarus-415.08         |10,00R20       |И-185А,   И-А185М.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2R22,5        |фирма "Matador"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Taurus"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lkarus-435.01         |10.00R20       |И-185А,   И-А185М,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75/80R22,5    |фирма "Matador"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Taurus"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lkarus-250,     -256 и|11,00R20       |И-303   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одификации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111А,М     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Matador"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0,00R20       |B-185A,   И-А185М,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БЦИ-185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-321             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ИА-265-1     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Barum"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фирма "Taurus"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Ford Transit          |185R14C   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95R14C   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05/70R14C     |шины   зарубежного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25/70R15C     |шины   зарубежного|   6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Hyundai H 100         |185R14         |шины   зарубежного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Karosa   C834,   C835,|10,00R20       |фирма "Barum"     |   7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B831, B832            |               |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Karosa В 931Е         |10,00R20       |фирма "Barum" 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75/70R22,5    |фирма "Barum"     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MAN-192               |11R22,5        |И-336, И-346      |   7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MAN SL 232/222        |11,00R20       |шины   зарубежного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|Mercedes Benz О 325, О|11R22,5        |шины   зарубежного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345, О 345 G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|Mersedes Benz О 330   |12R22,5        |шины   зарубежного|   9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|Mersedes  Benz  О  303|295/80R22,5    |шины   зарубежного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"Витязь", "Стайер"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|Mitsubishi L-30       |6,00-14C       |шины   зарубежного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185R14C   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|Nissan Urvan          |6,00-14C       |шины   зарубежного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|Scania city bus       |11,00R20       |шины   зарубежного|   8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|ТАМ 260 A 119T        |10,00R20       |шины   зарубежного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|ТАМ 161 A85T          |8,25RR20       |шины   зарубежного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|Volkkswagen Caravella |195/70R15C     |шины   зарубежного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05/65R15C     |шины   зарубежного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———————————————|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205/60R15      |шины   зарубежного|   5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|               |производства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правочные коэффициенты (К1) в зависимости от категории условий эксплуатации автотранспортных сре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N п/п         |   Категория условий    |          К1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эксплуатации      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1.          |           I            |          1,0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2.          |           II           |          1,0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3.          |          III           |         0,95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4.          |           IV           |         0,90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5.          |           V            |         0,90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правочные коэффициенты (К2) в зависимости от условий работы автотранспортных сре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  Условия работы автотранспортных средств      |      К2*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             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Постоянная работа в каменных карьерах              |     0,8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Постоянная работа на разработках угля  и  руды  при|     0,8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обыче   открытым   способом,   а      также вывозе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таллолома и стеклобоя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Постоянная  работа  на  загрузке  из   бункеров или|     0,8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экскаватором,  а  также  на     лесоразработках, на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тройках, на строительстве и ремонте дорог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Работа на  вывозке  нефтепродуктов  и   химикатов в|     0,8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условиях, разрушающих автомобильные шины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Постоянная работа с прицепами, полуприцепами       |     0,9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Постоянная    работа    автобусов        в условиях|     0,9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еждународных и междугородних перевозок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Работа скорой и неотложной медицинской помощи      |     0,9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Работа в условиях частых технологических остановок,|     0,8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вязанных  с  погрузкой  и  выгрузкой,   посадкой и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ысадкой пассажиров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Почасовая работа при обслуживании предприятий      |     1.1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римечание: для других условий работы автотранспортных средств К2=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лассификация условий эксплуа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те-|За пределами пригородной зоны (более 50 км |  В малых городах (до 100 тыс.  | В больших городах (более 100 тыс.  | Народнохозяйственное 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рия|            от границы города)             | жителей) и в пригородной зоне  |              жителей)              |    административн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сло-|                                           |                                |                                    | значение автомобильно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вий |                                           |                                |                                    |         дороги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сп-|                                           |                                |             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уа- |                                           |                                |             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ции|                                           |                                |                       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——————————————|————————————————————————————————|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I  |Д_1-Р_1, Р2, Р_3                           |                                |                                    |Iа    -    магистраль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автомобильные 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бщегосударственног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значения,  в  том  числ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для       международ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сообще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Iб    -    автомобиль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дороги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бщегосударственного (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тнесенные  к  категор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la),   республиканского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бластного    (краевого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значения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——————————————|————————————————————————————————|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  |Д_1-Р4 Д_2-Р_1, Р_2,Р_3, Р_4               |Д_1-Р_1, Р2, Р_3, Р_4           |-                                   |Автомобильные 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_3-Р_1, Р_2, Р_3                          |Д_2-Р_1                         |                                    |общегосударственного (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тнесенные  к  категор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la,                 Iб)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республиканского,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бластного    (краевого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значения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——————————————|————————————————————————————————|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I |Д_1-P_5                                    |Д_1 - P_5                       |Д_1 - Р_1, Р_2, Р_3, Р_4, Р_5       |Автомобильные 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_2-Р_5                                    |Д_2 - Р_1, Р_2, Р_3, Р_4, Р_5   |Д_2 - Р_1, Р_2, Р_3, Р_4            |общегосударственного,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_3-Р_4, Р_5                               |Д_3 - Р_1, Р_2, Р_3, Р_4, Р_5   |Д_3 - Р_1, Р_2, Р_3                 |республиканского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Д_4-Р_1,Р_2,Р_3, Р_4, Р_5                  |Д_4 - Р_1,Р_2,Р_3, Р_4, Р_5     |Д4 - Р_1                            |(краевого)           (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тнесенные  к  категор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la   и    II),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местного значения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——————————————|————————————————————————————————|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V  |Д_5 - Р_1, Р_2, Р_3, Р_4, Р_5              |Д_5 - P_1, P_2, P_3, Р_4, Р_5   |Д_2 - Р_5                           |Автомобильные 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Д_3 - Р_4, Р_5                      |республиканского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Д_4 - Р_1, Р_2, Р_3, Р_4, Р_5       |областного (краевого)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Д_5 - Р_1, Р_2, Р_3, Р_4, Р_5       |местного  значения   (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отнесенные к  категория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|                                |                                    |Iб, II, III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V  |Д_5 - Р_1, Р_2, Р_3, Р_4, Р_5                                                                                    |Автомобильные     дорог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                                                                      |местного значения (кром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                                                                      |отнесенных к  категория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                                                                                        |III, IV)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рожные покрыт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1 - цементобетон, асфальтобетон, брусчатка, мозаи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2 - битумоминеральные смеси (щебень или гравий, обработанные битумо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3 - щебень (гравий) без обработки, дегтебет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4 - булыжник, колотый камень, грунт и малопрочный камень, обработанные вяжущими материалами, зимн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5 - грунт, укрепленный или улучшенный местными материалами; лежневое и бревенчатое покрыт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_6 - естественные грунтовые дороги; временные внутрикарьерные и отвальные дороги; подъездные пути, не имеющие твердого по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ип рельефа местности (определяется высотой над уровнем моря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_1 - равнинный (до 200 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_2 - слабохолмистый (свыше 200 до 300 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_3 - холмистый (свыше 300 до 1000 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_4 - гористый (свыше 1000 м до 2000 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_5- горный (свыше 2000 м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равочно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лассификация автотранспортных сре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транспортные средства (АТС) разделяются на пассажирские, грузовые и специаль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пассажирским автотранспортным средствам относятся легковые автомобили и автобусы, к грузовым - грузовые автомобили, прицепы и полуприцепы, в т.ч. специализированные, к специальным относятся автотранспортные средства, предназначенные для выполнения различных, преимущественно нетранспортных работ. Автотранспортные средства подразделяются на категории, приведенные в таблиц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атегория  |   Разрешенная    |          Характеристика АТС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АТС     |   максимальная   |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масса, т     |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1          |Не                |Предназначены для перевозки  пассажир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регламентируется  |и имеющие не более 8 мест для  сиде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|кроме    места    водителя    (легков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|автомобили)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2 МЗ       |До 5,0 Свыше 5,0  |Те  же,  имеющие  более  8     мест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|сидения,    кроме    места     водите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|(автобусы, для М2, в т.ч сочлененные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1, N2, N3  |До 3,5  Свыше  3,5|Предназначены  для   перевозки   груз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до 12,0 Свыше 12,0|(грузовые автомобили)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O1          |До 0,75           |Прицепы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O2          |Свыше 0,75 до 3,5 |Прицепы и полуприцепы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O3 O4       |От 3,5 до 10 Свыше|Прицепы и полуприцепы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10,0              |                                       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1:30:00Z</dcterms:created>
  <dc:creator>b</dc:creator>
  <dc:description/>
  <dc:language>en-US</dc:language>
  <cp:lastModifiedBy>Aleksandr</cp:lastModifiedBy>
  <dcterms:modified xsi:type="dcterms:W3CDTF">2005-12-29T11:57:00Z</dcterms:modified>
  <cp:revision>3</cp:revision>
  <dc:subject/>
  <dc:title>a</dc:title>
</cp:coreProperties>
</file>