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http</w:t>
      </w:r>
      <w:r>
        <w:rPr>
          <w:rFonts w:eastAsia="Arial" w:cs="Arial" w:ascii="Arial" w:hAnsi="Arial"/>
        </w:rPr>
        <w:t>://</w:t>
      </w:r>
      <w:r>
        <w:rPr>
          <w:rFonts w:eastAsia="Arial" w:cs="Arial" w:ascii="Arial" w:hAnsi="Arial"/>
          <w:lang w:val="en-US"/>
        </w:rPr>
        <w:t>truddoc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arod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каз Минэнерго РФ от 22 апреля 2003 г. N 17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 введении в действие методических рекомендаций "Обеспечение радиационной безопасности на объектах топливно-энергетического комплекса Российской Федерации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Д 153-00.0-012-2002)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По заключению Минюста РФ от 21 июля 2003 г. N 07/7403-ЮД настоящий приказ не нуждается в государственной регист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установления единых подходов к обеспечению радиационной безопасности на объектах топливно-энергетического комплекса Российской Федерации приказыва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илагаемые методические рекомендации "Обеспечение радиационной безопасности на объектах топливно-энергетического комплекса Российской Федерации" (РД 153-00.0-012-2002) (далее - методические рекомендации) и ввести их в действие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Управлению по предупреждению и ликвидации ЧС и охране труда в ТЭК (Абрамову Ю.А.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ть в установленном порядке издание и распространение методических рекомендаций организациям и предприятиям топливно-энергетического комплек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азать организациям и предприятиям топливно-энергетического комплекса методическую помощь по внедрению методических рекоменд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нтроль за исполнением настоящего приказа возложить на начальника Управления по предупреждению и ликвидации ЧС и охране труда в ТЭК Абрамова Ю.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Министр </w:t>
        <w:tab/>
        <w:t>И.Х.Юсуф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етодические рекомендации РФ 153-00.0-012-2002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еспечение радиационной безопасности на объектах топливно-энергетического комплекса Российской Федерации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энерго РФ от 22 апреля 2003 г. N 170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 Область примен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2 Сокращения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 Общие положения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4 Рекомендуемые функции службы радиационной безопасности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5 Рекомендуемые функции ответственного за радиационную безопасность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6 Рекомендуемый порядок  организации  и  проведения  производствен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радиационного контрол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А. Структура Положения о службе  радиационной  безопасно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рганизации (объекта) ТЭК Российской Федерации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Б. Минимально  значимые  удельная   активность     (МЗУА)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активность  в  помещении  или  на  рабочем   месте (МЗА)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(выписка из Приложения П-4 НРБ-99)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В. Программа   (план)    производственного    радиацион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Г. Допустимые  удельные  активности  основных  долгоживущи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адионуклидов для неограниченного использования металло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(выписка из Приложения 10 ОСПОРБ-99)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Д. Журнал радиационного контроля за год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Е. Журнал учета  индивидуальных  доз  облучения  работнико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за год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 Настоящий документ рекомендует порядок обеспечения радиационной безопасности (ОРБ) организаций топливно-энергетического комплекса (ТЭК) России, определение функций службы радиационной безопасности и ответственного за радиационную безопасность при использовании в организациях техногенных источников ионизирующих излучений в технологических процессах, а также работающих в условиях повышенного содержания природных радионуклидов (ПРН), концентрирующихся на оборудовании, в технологических средах, и/или выполняющих работы на участках радиоактивно загрязненной местности (РЗМ) с повышенными уровнями ради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 Сокращ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ИИ</w:t>
      </w:r>
      <w:r>
        <w:rPr>
          <w:rFonts w:eastAsia="Arial" w:cs="Arial" w:ascii="Arial" w:hAnsi="Arial"/>
          <w:sz w:val="22"/>
          <w:szCs w:val="22"/>
        </w:rPr>
        <w:t xml:space="preserve"> - источник ионизирующего излучени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РН</w:t>
      </w:r>
      <w:r>
        <w:rPr>
          <w:rFonts w:eastAsia="Arial" w:cs="Arial" w:ascii="Arial" w:hAnsi="Arial"/>
          <w:sz w:val="22"/>
          <w:szCs w:val="22"/>
        </w:rPr>
        <w:t xml:space="preserve"> - техногенные (искусственные) радионуклид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ЛРК</w:t>
      </w:r>
      <w:r>
        <w:rPr>
          <w:rFonts w:eastAsia="Arial" w:cs="Arial" w:ascii="Arial" w:hAnsi="Arial"/>
          <w:sz w:val="22"/>
          <w:szCs w:val="22"/>
        </w:rPr>
        <w:t xml:space="preserve"> - лаборатория радиационного контрол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ЗА</w:t>
      </w:r>
      <w:r>
        <w:rPr>
          <w:rFonts w:eastAsia="Arial" w:cs="Arial" w:ascii="Arial" w:hAnsi="Arial"/>
          <w:sz w:val="22"/>
          <w:szCs w:val="22"/>
        </w:rPr>
        <w:t xml:space="preserve"> - минимально значимая активность на рабочем месте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ЗУА</w:t>
      </w:r>
      <w:r>
        <w:rPr>
          <w:rFonts w:eastAsia="Arial" w:cs="Arial" w:ascii="Arial" w:hAnsi="Arial"/>
          <w:sz w:val="22"/>
          <w:szCs w:val="22"/>
        </w:rPr>
        <w:t xml:space="preserve"> - минимально значимая удельная активность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КТ</w:t>
      </w:r>
      <w:r>
        <w:rPr>
          <w:rFonts w:eastAsia="Arial" w:cs="Arial" w:ascii="Arial" w:hAnsi="Arial"/>
          <w:sz w:val="22"/>
          <w:szCs w:val="22"/>
        </w:rPr>
        <w:t xml:space="preserve"> - насосно-компрессорные труб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РБ-99</w:t>
      </w:r>
      <w:r>
        <w:rPr>
          <w:rFonts w:eastAsia="Arial" w:cs="Arial" w:ascii="Arial" w:hAnsi="Arial"/>
          <w:sz w:val="22"/>
          <w:szCs w:val="22"/>
        </w:rPr>
        <w:t xml:space="preserve"> - федеральные "Нормы радиационной безопасности"*(1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Б</w:t>
      </w:r>
      <w:r>
        <w:rPr>
          <w:rFonts w:eastAsia="Arial" w:cs="Arial" w:ascii="Arial" w:hAnsi="Arial"/>
          <w:sz w:val="22"/>
          <w:szCs w:val="22"/>
        </w:rPr>
        <w:t xml:space="preserve"> - обеспечение радиационной безопасност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ПОРБ-99</w:t>
      </w:r>
      <w:r>
        <w:rPr>
          <w:rFonts w:eastAsia="Arial" w:cs="Arial" w:ascii="Arial" w:hAnsi="Arial"/>
          <w:sz w:val="22"/>
          <w:szCs w:val="22"/>
        </w:rPr>
        <w:t xml:space="preserve"> - "Основные санитарные правила обеспечения радиационной безопасности"*(2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Н</w:t>
      </w:r>
      <w:r>
        <w:rPr>
          <w:rFonts w:eastAsia="Arial" w:cs="Arial" w:ascii="Arial" w:hAnsi="Arial"/>
          <w:sz w:val="22"/>
          <w:szCs w:val="22"/>
        </w:rPr>
        <w:t xml:space="preserve"> - природные радионуклиды уранового и торцевого рядов и калий-40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О</w:t>
      </w:r>
      <w:r>
        <w:rPr>
          <w:rFonts w:eastAsia="Arial" w:cs="Arial" w:ascii="Arial" w:hAnsi="Arial"/>
          <w:sz w:val="22"/>
          <w:szCs w:val="22"/>
        </w:rPr>
        <w:t xml:space="preserve"> - радиоактивные отход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Б</w:t>
      </w:r>
      <w:r>
        <w:rPr>
          <w:rFonts w:eastAsia="Arial" w:cs="Arial" w:ascii="Arial" w:hAnsi="Arial"/>
          <w:sz w:val="22"/>
          <w:szCs w:val="22"/>
        </w:rPr>
        <w:t xml:space="preserve"> - радиационная безопасность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ЗМ</w:t>
      </w:r>
      <w:r>
        <w:rPr>
          <w:rFonts w:eastAsia="Arial" w:cs="Arial" w:ascii="Arial" w:hAnsi="Arial"/>
          <w:sz w:val="22"/>
          <w:szCs w:val="22"/>
        </w:rPr>
        <w:t xml:space="preserve"> - радиоактивно загрязненная местность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ИЗ</w:t>
      </w:r>
      <w:r>
        <w:rPr>
          <w:rFonts w:eastAsia="Arial" w:cs="Arial" w:ascii="Arial" w:hAnsi="Arial"/>
          <w:sz w:val="22"/>
          <w:szCs w:val="22"/>
        </w:rPr>
        <w:t xml:space="preserve"> - средства индивидуальной защиты от Н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ОРО-2002</w:t>
      </w:r>
      <w:r>
        <w:rPr>
          <w:rFonts w:eastAsia="Arial" w:cs="Arial" w:ascii="Arial" w:hAnsi="Arial"/>
          <w:sz w:val="22"/>
          <w:szCs w:val="22"/>
        </w:rPr>
        <w:t xml:space="preserve"> - Санитарные правила обращения с радиоактивными отходами*(3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Б</w:t>
      </w:r>
      <w:r>
        <w:rPr>
          <w:rFonts w:eastAsia="Arial" w:cs="Arial" w:ascii="Arial" w:hAnsi="Arial"/>
          <w:sz w:val="22"/>
          <w:szCs w:val="22"/>
        </w:rPr>
        <w:t xml:space="preserve"> - служба радиационной безопасност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ЭК</w:t>
      </w:r>
      <w:r>
        <w:rPr>
          <w:rFonts w:eastAsia="Arial" w:cs="Arial" w:ascii="Arial" w:hAnsi="Arial"/>
          <w:sz w:val="22"/>
          <w:szCs w:val="22"/>
        </w:rPr>
        <w:t xml:space="preserve"> - топливно-энергетический комплекс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РОА_Rn</w:t>
      </w:r>
      <w:r>
        <w:rPr>
          <w:rFonts w:eastAsia="Arial" w:cs="Arial" w:ascii="Arial" w:hAnsi="Arial"/>
          <w:sz w:val="22"/>
          <w:szCs w:val="22"/>
        </w:rPr>
        <w:t xml:space="preserve"> - эквивалентная равновесная объемная активность радона-222 в воздухе зоны дыхани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РОА_Th</w:t>
      </w:r>
      <w:r>
        <w:rPr>
          <w:rFonts w:eastAsia="Arial" w:cs="Arial" w:ascii="Arial" w:hAnsi="Arial"/>
          <w:sz w:val="22"/>
          <w:szCs w:val="22"/>
        </w:rPr>
        <w:t xml:space="preserve"> - эквивалентная равновесная объемная активность радона-220 (торона) в воздухе зоны дыхани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к/м3 (Беккерель на м3)</w:t>
      </w:r>
      <w:r>
        <w:rPr>
          <w:rFonts w:eastAsia="Arial" w:cs="Arial" w:ascii="Arial" w:hAnsi="Arial"/>
          <w:sz w:val="22"/>
          <w:szCs w:val="22"/>
        </w:rPr>
        <w:t xml:space="preserve"> - единица измерения объемной активности радионуклида в воздухе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Бк/кг (килобеккерель на кг, 1000 Бк на кг)</w:t>
      </w:r>
      <w:r>
        <w:rPr>
          <w:rFonts w:eastAsia="Arial" w:cs="Arial" w:ascii="Arial" w:hAnsi="Arial"/>
          <w:sz w:val="22"/>
          <w:szCs w:val="22"/>
        </w:rPr>
        <w:t xml:space="preserve"> - удельная активность радионуклида в жидкой или твердой среде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эр</w:t>
      </w:r>
      <w:r>
        <w:rPr>
          <w:rFonts w:eastAsia="Arial" w:cs="Arial" w:ascii="Arial" w:hAnsi="Arial"/>
          <w:sz w:val="22"/>
          <w:szCs w:val="22"/>
        </w:rPr>
        <w:t xml:space="preserve"> - внесистемная единица дозы гамма-излучения (единица измерения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кбэр</w:t>
      </w:r>
      <w:r>
        <w:rPr>
          <w:rFonts w:eastAsia="Arial" w:cs="Arial" w:ascii="Arial" w:hAnsi="Arial"/>
          <w:sz w:val="22"/>
          <w:szCs w:val="22"/>
        </w:rPr>
        <w:t xml:space="preserve"> - эффективная доза гамма-излучения облучения в микробэрах (внесистемная единица измерения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кбэр/ч</w:t>
      </w:r>
      <w:r>
        <w:rPr>
          <w:rFonts w:eastAsia="Arial" w:cs="Arial" w:ascii="Arial" w:hAnsi="Arial"/>
          <w:sz w:val="22"/>
          <w:szCs w:val="22"/>
        </w:rPr>
        <w:t xml:space="preserve"> - мощность эффективной дозы гамма-излучения (внесистемная единица измерения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Зв</w:t>
      </w:r>
      <w:r>
        <w:rPr>
          <w:rFonts w:eastAsia="Arial" w:cs="Arial" w:ascii="Arial" w:hAnsi="Arial"/>
          <w:sz w:val="22"/>
          <w:szCs w:val="22"/>
        </w:rPr>
        <w:t xml:space="preserve"> - эффективная доза гамма-излучения (единица измерения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кЗв</w:t>
      </w:r>
      <w:r>
        <w:rPr>
          <w:rFonts w:eastAsia="Arial" w:cs="Arial" w:ascii="Arial" w:hAnsi="Arial"/>
          <w:sz w:val="22"/>
          <w:szCs w:val="22"/>
        </w:rPr>
        <w:t xml:space="preserve"> - эффективная доза гамма-излучения облучения в микрозивертах (единица измерения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кЗв/ч</w:t>
      </w:r>
      <w:r>
        <w:rPr>
          <w:rFonts w:eastAsia="Arial" w:cs="Arial" w:ascii="Arial" w:hAnsi="Arial"/>
          <w:sz w:val="22"/>
          <w:szCs w:val="22"/>
        </w:rPr>
        <w:t xml:space="preserve"> - мощность эффективной дозы гамма-излучения (единица измере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 Для обеспечения радиационной безопасности (ОРБ) в организации рекомендуется, исходя из особенностей производственных процессов, местонахождения организации на радиоактивно загрязненной местности (РЗМ), типа и мощности источников ионизирующих излучений, численности персонала и работников, занятых на работах с источниками ионизирующих излучений (ИИИ), разрабатывать положение о службе радиационной безопасности организации (СРБ) или лице, ответственном за радиацио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 Структура СРБ и ее численность устанавливаются исходя из конкретных условий функционирования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 Организациям ТЭК рекомендуется руководствоваться настоящими Методическими рекомендациями при создании и развитии их служб радиационной безопасности, а также при назначении лица, ответственного за радиационную безопасность. Структура Положения о СРБ организации ТЭК приведена в Приложении 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Положение о СРБ рекомендуется пересматривать при изменении характера, технологии работ, объема, мощности и типа используемых ИИИ, законов, норм и правил радиационной безопасности, требований и правил по технике безопасности и охране труда, но не реже 1 раза в 5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 Для обеспечения радиационной безопасности в организациях ТЭК рекомендуется создание Службы радиационной безопасности в тех случаях, есл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 предприятии имеются рабочие места, на которых эффективные дозы производственного облучения природными источниками излучения превышают 2 мЗв/г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изводственных условиях в течение 2 лет на одном объекте из числа объектов, подлежащих радиационному контролю в установленном порядке, обнаруживаются рабочие места или технологические участки, на которых мощность эффективной дозы гамма-излучения превышает 7,0 мкЗв/ч (100 мкбэр/ч) или имеются повышенные уровни радиоактивного загрязнения поверхностей оборудования альфа- и бета- активными нуклидами, или удельная активность радионуклидов в добываемых средах, производимой продукции, отходах, почве или технологической воде превышает уровни, установленные НРБ-99 (Приложение Б настоящих Методических рекомендац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меются или образуются в процессе производства техногенно сконцентрированные ИИИ с повышенным (более 1500 Бк/кг) содержанием природных радионуклидов (в добываемых средах, производимой продукции, производственных отходах, почве, технологической воде и пр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технологических процессах постоянно используются приборы и вещества, содержащие техногенные источники ионизирующих излучений и/или радиоактивные вещества, если они подпадают под регламентацию НРБ-99 и ОСПОРБ-9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 В организациях ТЭК, в том числе и тех, где проводятся работы с техногенными источниками излучения, средние значения радиационных факторов в течение года, соответствующие эффективной дозе 5 мЗв/год, при воздействии каждого из них в отдельности при продолжительности работы 2000 ч/год, средней скорости дыхания 1,2 м3/ч и радиоактивном равновесии радионуклидов уранового и ториевого рядов в производственной пыли для всех работников, включая персонал, в производственных условиях (любые профессии и производства), рекомендуется соблюдать следующие установленные НРБ-99 нормативные значения для этого облуч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ффективная доза облучения природными источниками излучения всех работников не должна превышать 5 мЗв/год, а персонала от всех источников излучения, включая природные, 20 мЗв/год (табл. 3.1 НРБ-99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ощность эффективной дозы гамма-излучения на рабочем месте - 2,5 мкЗв/ч (250 мкбэр/ч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вивалентная равновесная объемная активность радона-222 (ЭРО-АRh) в воздухе зоны дыхания - 310 Бк/м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вивалентная равновесная объемная активность радона-220 (торона) (ЭРО-АTh) в воздухе зоны дыхания - 68 Бк/м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дельная активность в производственной пыли урана-238, находящегося в радиоактивном равновесии с членами своего ряда, - 40/f кБк/кг, где f - среднегодовая общая запыленность воздуха в зоне дыхания работников, мг/м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дельная активность в производственной пыли тория-232, находящегося в радиоактивном равновесии с членами своего ряда - 27/f кБк/кг, где f - среднегодовая общая запыленность воздуха в зоне дыхания работников, мг/м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дновременном воздействии на рабочих местах нескольких радиационных факторов от природных источников должно выполняться условие: сумма отношений воздействующих факторов к приведенным выше значениям не должна превышать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 При изменении продолжительности работы в условиях радиационного воздействия, нарушении радиоактивного равновесия в рядах природного урана и тория в производственной пыли администрацией организации возможно установление контрольных уровней (дозы, уровни радиоактивного загрязнения, активности, плотности потоков и др.) по согласованию с территориальным органом госсанэпиднадзора, значения которых должны быть ниже допустимых и учитывать достигнутый в организации уровень радиацио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 Для составления перечня действующих организаций, цехов или отдельных рабочих мест, на которых должен осуществляться контроль радиационной обстановки, обусловленной природными источниками излучения, рекомендуется проводить их первичное обсле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в результате обследования в организации не обнаружено случаев превышения дозы облучения работников в 1 мЗв/год, а удельная эффективная активность не превышает 1500 Бк/кг, то дальнейший радиационный контроль в ней не является обязате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 При существенном изменении технологии производства, которые могут привести к увеличению облучения работников, рекомендуется провести повторное обсле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рганизациях, в которых установлено превышение дозы 1 мЗв/год, но нет превышения дозы в 2 мЗв/год, рекомендуется проводить выборочный радиационный контроль рабочих мест с наибольшими уровнями облучения работ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рганизациях, в которых дозы облучения работников превышают 2 мЗв/год, рекомендуется, кроме того, осуществлять постоянный контроль доз облучения и проводить мероприятия по их сниж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 В случае обнаружения превышения эффективной дозы облучения природными источниками излучения (5 мЗв/год) администрации организации рекомендуется принимать все необходимые меры по снижению облучения работ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 При невозможности оперативного снижения уровней облучения работников природными источниками ниже установленного норматива допускается временно по согласованию с органами госсанэпиднадзора, приравниванивать соответствующих работников по условиям труда к персоналу группы А, в соответствии с НРБ-9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 В остальных, кроме перечисленных в п.3.2, случаях функции службы радиационной безопасности рекомендуется возлагать на отдел техники безопасности, промышленной безопасности, охраны труда и др., в котором назначается ответственный за радиацио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7 В зависимости от характера и объема задач обеспечения РБ служба радиационной безопасности и лицо, ответственное за радиационную безопасность, может создаваться на штатной или нештатной осно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8 Структура, штатное расписание и объем материально-технического обеспечения службы радиационной безопасности рекомендуется определять на стадии проектирования организации в соответствии с п.2.4.4 ОСПОРБ-9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организациях, где ранее не предусматривалась такая служба, ее организационная структура и обеспечение, в случае принятия решения о создании СРБ, может включаться в штатное распис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9 Служба радиационной безопасности (лицо, ответственное за радиационную безопасность) осуществляет свою работу по годовым программам (планам) производственного радиационного контроля (Приложение Б), утверждаемым руководителем организации, в которых определяется объем и периодичность проведения мероприятий по обеспечению радиационной безопасности, виды радиационного контроля с учетом конкретных условий, и согласованных главным врачом (заместителем) территориального центра госсанэпиднадзора, осуществляющего санитарный надзор за деятельностью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По-видимому, в тексте предыдущего абзаца имеется в виду </w:t>
      </w:r>
      <w:r>
        <w:rPr>
          <w:rFonts w:eastAsia="Arial" w:cs="Arial" w:ascii="Arial" w:hAnsi="Arial"/>
          <w:sz w:val="22"/>
          <w:szCs w:val="22"/>
        </w:rPr>
        <w:t>Приложение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0 Производственный контроль за радиационной безопасностью в организации, где происходит облучение работников только природными источниками излучения в дозе более 1 мЗв в год (100 мбэр в год), но нет превышения дозы в 2 мЗв/год (200 мбэр в год), осуществляется выборочно лицом, ответственным за радиацио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рганизациях, в которых дозы облучения работников превышают 2 мЗв/год (200 мбэр в год), рекомендуется создание службы радиационной безопасности для постоянного радиационного контроля доз облучения, уровней загрязнения оборудования, рабочих мест, помещений и терри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 Рекомендуемые функции службы радиационной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 Контроль за соблюдением норм и правил радиационной безопасности, соблюдением норм и правил выброса и сброса в окружающую среду производственных отходов и продуктов переработки, образующихся в технологических процесс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 Учет индивидуальных доз облучения персонала и работников, контроль за соблюдением установленных правил и режимов работы с ИИИ, осуществляемые в соответствии с программой (планом) производственного контроля (Приложение В), которые должны проводиться в соответствии с требованиями единой государственной системы контроля и учета доз облучения, их формы получаются в территориальном центре госсанэпид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 Предоставление необходимой объективной информации администрации организации для принятия решений по обеспечению радиационной безопасности, в том числе составление ежегодных отч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 Разработка предложений по защите от ионизирующих излучений, планирование и выполнение мероприятий по обеспечению радиационной безопасности персонала и работ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 Участие в ликвидации последствий радиационной аварии, разработка мероприятий по ее ликвидации и нормализации радиационной обстановки на объекте, а также мер по предотвращению их возникновения в будущ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 Инструктаж персонала и работников по правилам работы в условиях воздействия ионизирующих излучений и обеспечению требований норм радиацио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 Контроль радиационно-гигиенического состояния радиационной и защитной техники, специальных транспортных средств и оборудования, систем сигнализации и блокировок, мест хранения радиоактивных отходов (РАО) и производственных отходов с повышенным содержанием ПРН, своевременность проведения планово-профилактических работ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 Учет всех радиационно опасных участков, работ, аппаратов и установок с ИИИ и соответствующих разрешающих документов на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 Контроль состояния и работоспособности радиометрических и дозиметрических приборов, технических средств обеспечения радиационной безопасности и средств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 Контроль технического состояния транспортных средств, средств хранения и перемещения радиоактивных веществ и других источников ионизирующих излу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 Контроль получения, использования, хранения, состояния учета, отправки на захоронение источников ионизирующих излучений организации, а также продукции и отходов, содержащих радиоактивные вещества и ИИИ, руководствуясь положениями НРБ-99, ОСПОРБ-99 и Приложением Г настоящих Методических рекоменд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 Представление сведений в системе государственного учета и контроля радиоактивных веществ и радиоактивных отходов (Постановление Правительства РФ от 11.10.1997 г. N 1298)*(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 Оказание помощи при обучении персонала и работников в области радиационной безопасности и методам работы с НИИ, а также в работе комиссий по проверке уровня зн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 Организация разработки правил и инструкций по радиационной безопасности содействие при их согласован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 Контроль правильности допуска персонала и работников к проведению работ в условиях, сопряженных с применением или присутствием И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 Оказание помощи в организации медицинских освидетельствований персонала, допускаемого к работам с И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 Проведение мероприятий по обеспечению радиационной безопасности, в том числ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1 Измерение мощностей доз гамма-излучения на рабочих местах и в смежных помещениях, в местах сбора и хранения радиоактивных и производственных отходов с повышенным содержанием ПРН, в местах хранения оборудования и материалов, содержащих радиоактивные вещества, при их транспортировке и нахождении на производственной территории в районе размещения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2 Измерение мощностей доз гамма-излучения и уровней радиоактивного загрязнения альфа- и бета-активными нуклидами территории, оборудования, помещений и рабочих мест при размещении организации на радиоактивно загрязненной мест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3 Измерение уровней радиоактивного загрязнения альфа- и бета-активными нуклидами поверхностей оборудования, горных выработок, стен и перекрытий помещений, спецодежды и средств индивидуальной защиты, воды и гру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4 Измерение уровней загрязнения воздуха в горных выработках, помещениях и в районе радиационно-опасных объектов радоном-222, тороном-220, другими радиоактивными газами и аэрозо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5 Измерение уровней загрязнения радионуклидами сырья, производимой продукции и отходов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6 Измерение уровня и интенсивности выбросов и сбросов, а также поступления радиоактивных веществ в окружающую среду и уровней загрязнения на территории организации и на прилегающей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7 Учет и анализ внешнего и внутреннего облучения персонала по методикам госсанэпиднадзора Минздрав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8 Контроль и предотвращение распространения продукции производства, продуктов переработки, отходов, оборудования и материалов, загрязненных радиоактивными веществами, среди населения, в среду обитания человека или их попадание за пределы территории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9 Определение эффективности дезактивации и ликвидации загрязненных радионуклидами участков и оборудования до установленных НРБ-99 и ОСПОРБ-99 уровней в организации и в районе ее рас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 Осуществление в организациях ТЭК радиационно-дозиметрического контроля в необходимом объем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рением уровней загрязнения грунта, нефти, газа, пластовой воды и поверхностей используемого оборудования природными и техногенными радионуклид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ем мощности эффективной дозы гамма-излучения от оборудования, емкостей, трубопроводов, тепловых и электрических сетей, грунта в районе нефтегазовых скважин, на пунктах сбора и сепарации нефти, газа, газового конденсата, на полях фильтрации и испарения, в местах пролива нефти, газового конденсата и пластовой воды, на шламоотстойни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рением мощности эффективной дозы гамма-излучения и уровней загрязнения поверхностей помещений, оборудования, спецодежды и средств индивидуальной защиты (СИЗ) персонала бета- и альфа-активными нуклидами в ремонтных цехах, на станках подъема НКТ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ем объемной активности радона, торона и альфа-активных аэрозолей в воздухе ТЭЦ, ТЭС, котельных и помещений цехов по ремонту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ем объемной активности альфа-активных аэрозолей изотопов полония и радона в районе полей фильтрации, нефтяных и газов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рением мощности эффективной дозы гамма-излучения и уровней загрязнения поверхностей на складах отработавшего загрязненного радионуклидами оборудования и промысловых труб и контролировать их сохранность и соблюдение условий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 Разработка для администрации предложений по установлению контрольных уровней на радиационно опасных объектах организации, по комплексу мероприятий, основывающихся на данных радиометрического и дозиметрического контроля, по усилению защиты, санитарно-гигиеническому и профилактическому обеспечению работы, оздоровлению условий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 Наблюдение за осуществлением мероприятий по обеспечению радиационной безопасности в случае привлечения ЛРК сторонних организаций для выполнения услуг и радиационных измер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 Контроль обеспечения мер радиационной защиты при проектировании и разворачивании новых технологических участков и объектов с применением или использованием веществ, содержащих или загрязненных радионуклидами. Участие в приемке и вводе в эксплуатацию этих участков и объ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 Разработка плана мероприятий на случай возможных аварий или ситуаций, связанных с развитием или усилением радиационной опасности для персонала организации и населения. Участие в ликвидации радиационных последствий таких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 Организация экстренных противоаварийных мероприятий, извещение в установленном порядке органов государственного надзора и ведомственного контроля о возникновении и развитии аварийной ситуации. Участие в расследовании причин аварии и разработка мероприятий, направленных на ее недопущение в будущ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 Содействие органам государственного, ведомственного и общественного надзора и контроля в проверке состояния радиационной обстановки, качества радиационного контроля, радиационной безопасности и уровня охраны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5 Составление докладов руководству организации и территориальному органу госсанэпиднадзора о превышении основных дозовых пределов и возникновении аварийных и чрезвычайных ситуаций. Информирование о возникновении радиационной аварии или инцид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6 Подготовка материалов для заполнения и ведения радиационно-гигиенического паспорта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7 Осуществление контроля за правильностью хранения, выдачи и возврата радиоактивных веществ и приборов, использующих эти вещ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8 Осуществление контроля за правильностью и своевременным оформлением необходимой документации по приемке, хранению, выдачи и возврату радиоактивных веществ и И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9 Контроль наличия СИЗ, необходимых при работе с радиоактивными веществами и источниками ионизирующих излучений, правильность и своевременность их выдачи. Принятие мер к их дезактивации или передаче на захоронение установленным поряд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0 Оказание содействия в выполнении правил по перевозке и транспортировке ИИИ и РА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1 Контроль возврата использованных ИИИ при проведении работ на объектах организации. Извещение руководства своей организации о фактах утрат ИИИ при проведении работ как собственными специалистами, так и специалистами сторонни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2 Ежегодное представление данных по подчиненности о наличии и расходе ИИИ, РВ и РАО в соответствии с требованиями системы государственного учета и контроля, согласованных с территориальными органами, осуществляющими контроль и надзор по вопросам радиацио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 Рекомендуемые функции ответственного за радиационную безопасн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 Осуществлять обеспечение радиационной безопасности в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 Организовывать выполнение мероприятий по обеспечению безопасных условий труда всех работников, содержанию помещений для работы с ИИИ в нормальных санитарных условиях, проведению мероприятий по охране окружающей среды от загрязнения радиоактивными веществами в соответствии с действующими законодательными, нормативными актами 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 Направлять и контролировать работу по обеспечению радиационной безопасности и ответственных за получение, учет, хранение, выдачу и захоронение ИИИ, РАО или материалов (веществ, продукции и пр.), их содержа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 Получать от руководителей работ с ИИИ необходимые разъяснения по вопросам применения радиоактивных веществ и других источников ионизирующих излу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 Обеспечивать руководство организации информацией о состоянии радиацио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 Контролировать возврат использованных ИИИ при проведении работ на объектах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 Ставить в известность руководство организации о фактах утраты ИИИ при проведении работ собственными специалистами и специалистами сторонних организаций, о результатах расследования по указанным фактам и о принятых ме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 Ежегодно представлять достоверные данные по подчиненности о наличии и расходе ИИИ, РВ и РАО в соответствии с требованиями системы государственного учета и контро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 Рекомендуемый порядок организации и проведения производственного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диационно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ый (радиометрический и дозиметрический) контроль осуществляют работники СРБ организации или лицо, ответственное за радиацио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 Объектами радиационного контроля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мышленные площадки, производственные, общественные помещения, площадки хранения производственных и радиоактивных отходов, сооружения, технологические участки, линейные части нефте-, газо-, продуктопопроводов, тепловые и электрические сети, санитарно-защитная зона, зона наблюдения, технологическое и другое оборудование, технологические процессы, рабочие места, транспортные средства, добываемая продукция, производственные отходы, рабочая одежда, средства индивидуальной защиты и п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 Производственный контроль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официально изданных правил и методик контроля факторов среды обитания в соответствии с осуществляемой деятельность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ление (организацию) лабораторных исследований и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уровней радиации от радиационно опасных технологических узлов, каротажных, эталонных и других техногенных радиационных источников, стационарных приборов и установок не реже 1 раза в месяц (на расстоянии 1.0 м и 0.1 м от поверхности блока с источником ионизирующего излуч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эффективности защиты хранилищ ИИИ и смежных помещений, а также мощности эффективной дозы ионизирующих излучений на рабочих местах с определением радиационно-опасных зон 1 раз в квартал и при изменении технологии работ с И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е уровней общего радиоактивного загрязнения рабочих поверхностей и оборудования, в том числе хранилищ, помещений, контейнеров не реже 1 раза в квартал (при необходимости контроль спецодежды, СИЗ и кожи работающих), а также в период проведения ремонтных и профилактически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радиационно опасных факторов, перечисленных в п.п. 4.17.1 - 4.17.9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дивидуальный дозиметрический контроль доз облучения персонала и работ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диационный контроль за сбором и удалением радиоактивных отходов и производственных отходов с повышенным содержанием ПР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мощности эффективной дозы ионизирующих излучений при транспортировке ИИИ или материалов и оборудования, загрязненных радионуклидами техногенного и природного происх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иксацию результатов всех видов радиационного контроля в специальном журнале (приложение Д), а также индивидуального дозиметрического контроля (приложение 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дополнительного дозиметрического и радиометрического контроля в аварийных случаях по заявкам руководителей подразделе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) Нормы радиационной безопасности (НРБ-99). Санитарные правила. СП 2.6.1.758-99, утв. Минздравом России 02.07.1999 в государственной регистрации не нуждается (письмо Минюста России от 29.07.1999 N 6014-ЭР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2) "Основные санитарные правила обеспечения радиационной безопасности (ОСПОРБ-99). Санитарные правила СП 2.6.1.799-99, утв. Минздравом России 27.12.1999, в государственной регистрации не нуждается (письмо Минюста России от 01.06.2000 N 4214-ЭР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3) "Санитарные правила ПЛ СП 2.6.6.1168-02 "Санитарные правила обращения с радиоактивными отходами (СПОРО-2002)", утв. постановлением Главного государственного санитарного врача России от 23.10.2002 N 33. (Зарегистрировано в Минюсте России 06.12.2002 N 4005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4) "Собрание законодательства Российской Федерации", N 42, 1997, ст.478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труктура Положения о службе радиационной безопасности организ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ъекта) ТЭК Российской Феде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1 Предислов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2 Область применения или вве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3 Нормативные ссыл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4 Общие 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5 Обязанности службы радиационной безопасности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6 Права службы радиацио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7 Порядок организации и проведения производственного (радиометрического и дозиметрического)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8 Контроль за использованием источников ИИ сторонними организациями на предприя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9 Заключительные 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.10 Приложения (при необходимости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Б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инимально значимые удельная активность (МЗУА) и активность в помещен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ли на рабочем месте (МЗ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выписка из Приложения П-4 НРБ-9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уклид                      |МЗУА, Бк/г          |MЗA, Бк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-3                         |1 x 10(6)           |1 x 10(9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a-24                       |10                  |1 x 10(5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Sr-90*                      |1 x 10(2)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с-99                       |1 x 10(4)           |1 x 10(7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Cs-134 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Cs-137*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Pu-238                      |1 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Pu-239                      |1 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r-192 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родные радионуклиды</w:t>
      </w:r>
      <w:r>
        <w:rPr>
          <w:rFonts w:eastAsia="Courier New" w:cs="Courier New" w:ascii="Courier New" w:hAnsi="Courier New"/>
          <w:sz w:val="22"/>
          <w:szCs w:val="22"/>
        </w:rPr>
        <w:t xml:space="preserve">      |                    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Pb-210*                     |1 x 10(3)           |1 x 10(6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Pb-212*                     |10                  |1 x 10(5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Bi-210                      |1 x 10(3)           |1 x 10(6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Bi-212*                     |10                  |1 x 10(5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Po-210 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Rn-220*                     |1 x 10(4)           |1 x 10(7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Rn-222*                     |10                  |1 x 10(8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Ra-226*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Ra-228*                     |10                  |1 x 10(5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Ac-228                      |10                  |1 x 10(6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Th-228*                     |1 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Th-природный, включая Th-232|1                   |1 x 10(3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U-238*                      |10                  |1 x 10(4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материнские радионуклиды должны находиться в условиях равновесия с дочерни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В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грамма (план) производственного радиационного контроля</w:t>
      </w:r>
      <w:r>
        <w:rPr>
          <w:rFonts w:eastAsia="Arial" w:cs="Arial" w:ascii="Arial" w:hAnsi="Arial"/>
          <w:sz w:val="22"/>
          <w:szCs w:val="22"/>
        </w:rPr>
        <w:t>*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 Наличие официально изданных правил, методов и методик контроля факторов среды обитания в соответствии с осуществляемой деятельнос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 Перечень должностных лиц (работников), на которых возложены функции по осуществлению производственн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 Перечень физических и иных факторов, а также объектов производственного контроля, представляющих потенциальную опасность для человека и среды его обитания (контрольных критических точек), в отношении которых необходима организация лабораторных исследований и испытаний, с указанием точек, в которых осуществляется отбор проб (проводятся лабораторные исследования и испытания), и периодичности отбора проб (проведения лабораторных исследований и испытаний)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 Перечень должностей работников, подлежащих медицинским осмотрам, профессиональной гигиенической подгот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 Перечень осуществляемых юридическим лицом, индивидуальным предпринимателем работ и услуг, выпускаемой продукции, а также видов деятельности, представляющих потенциальную опасность для человека и окружающей среды, подлежащих санитарно-эпидемиологической оценке, сертификации, лицензиро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 Мероприятия, предусматривающие обеспечение радиационной безопасности для человека и окружающей среды, выпускаемой продукции и технологии производства, критериев безопасности и (или) безвредности факторов производственной и окружающей среды и совершенствование методов контроля, в том числе при хранении, транспортировке, реализации, утилизации продукции и отходов, а также безопасности процесса выполнения работ, оказания усл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 Перечень форм учета и отчетности, установленных действующим законодательством по вопросам, связанным с осуществлением производственн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 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 и учреждений государственной санитарно-эпидемиологической службы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 Другие мероприятия, проведение которых необходимо для осуществления эффективного контроля за соблюдением санитарных правил и гигиенических нормативов, выполнением санитарно-противоэпидемических (профилактических) мероприятий. Перечень указанных мероприятий определяется степенью потенциальной опасности для человека деятельности (выполняемой работы, оказываемой услуги), осуществляемой на объекте производственного контроля, мощностью объекта, возможными негативными последствиями нарушений санитарны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СП 1.1.1058-01. Зарегистрированы в Минюсте РФ 30 октября 2001 г. N 300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Основанием для определения перечня физических и иных факторов, выбора точек, в которых осуществляется отбор проб, лабораторные исследования и испытания, и определения периодичности отбора проб и проведения исследований, в том числе и в санитарно-защитной зоне и в зоне влияния организации, являются санитарные правила, гигиенические нормативы и данные санитарно-эпидемиологической оцен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опустимые удельные активности основных долгоживущих радионуклид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ля неограниченного использования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выписка из Приложения 10 ОСПОРБ-9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Радионуклиды     |  Период полураспада   |  Допустимая удель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| активность отдельног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|i-го радионуклида ДК_i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|         кБк/кг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54)Мn                |       312 сут.        |          1,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60)Со                |       5,3 года        |          0,3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65)Zn                |       244 сут.        |          1,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90)Sr + (90)Y        |       28,9 года       |          10,0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94)Nb                |    2,0 x 10(4) лет    |          0,4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06)Ru + (106)mRh,   |       374 сут.        |          4,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10)mAg              |       250 сут.        |          0,3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25)sb + (125)mTe    |       2,8 года        |          1,6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34)Cs               |       2,1 года        |          0,5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37)Cs + (137)mBa    |       30,1 года       |          1,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52)Eu               |       13,5 года       |          0,5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154)Eu               |       8,6 года        |          0,5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226)Ra               |    1,6 x 10(3) лет    |          0,4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232)Th               |   1,4 x 10(10) лет    |          0,3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Д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 радиационно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название организации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 __________ г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   | Место, N точки |  Вид пробы,  |    МЭД,     |   Уровень загрязнения,   |   Объемная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измерения,   |    марка     |   мкГр/ч    |    частиц/(см2 х мин)    |  активност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отбора пробы  |  материала   |   (мкР/ч)   |                          |воздуха, Бк/м3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——————————————————————————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альфа-      |бета-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—————|——————————————|—————————————|————————————|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    |       2        |      3       |      4      |     5      |      6      |       7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—————|——————————————|—————————————|————————————|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            |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—————|——————————————|—————————————|————————————|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            |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—————|——————————————|—————————————|————————————|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            |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—————|——————————————|—————————————|————————————|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|                |              |             |            |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Удельная (объемная)     |  Удельная (объемная) активность   |     Вид     |     Ссылки н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активность пробы, Бк/кг   |        пробы, Бк/кг (Бк/л)        |радионуклида |   карту-схему,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(Бк/л)           |                                   |             |     методики,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|                                   |             |  аппаратуру, их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|                                   |             |    аттестацию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ПРН             |                ИРН                |   ПРН/ИРН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226)Ra | (232)Th |  (40)К  |(137)Cs |(90)Sr|другие радионуклиды|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|——————|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8    |    9    |   10    |   11   |  12  |        13         |     14      |        15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|——————|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|        |      |                   |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|——————|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|        |      |                   |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|——————|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|        |      |                   |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|——————|———————————————————|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|        |      |                   |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Е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 учета индивидуальных доз облучения работник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название организации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 ________ г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одразделение (цех,  |    Фамилия, инициалы    |                Доза, миллизиверт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участок и пр.)    |                         |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I кв.  | II кв.  |III кв. | IV кв.  |  Годов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1           |            2            |   3    |    4    |   5    |    6    |     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|————————|—————————|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|        |         |        |         |           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47:00Z</dcterms:created>
  <dc:creator>b</dc:creator>
  <dc:description/>
  <dc:language>en-US</dc:language>
  <cp:lastModifiedBy>Aleksandr</cp:lastModifiedBy>
  <dcterms:modified xsi:type="dcterms:W3CDTF">2005-12-29T11:55:00Z</dcterms:modified>
  <cp:revision>3</cp:revision>
  <dc:subject/>
  <dc:title>a</dc:title>
</cp:coreProperties>
</file>