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  <w:t>http://truddoc.narod.ru</w:t>
      </w:r>
    </w:p>
    <w:p>
      <w:pPr>
        <w:pStyle w:val="Normal"/>
        <w:widowControl w:val="false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Постановление Минтруда РФ от 25 декабря 1997 г. N 66</w:t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"Об утверждении Типовых отраслевых норм бесплатной выдачи работникам специальной одежды, специальной обуви и других средств индивидуальной защиты"</w:t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(с изменениями от 17 декабря 2001 г., 2 марта 2004 г.)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В соответствии с Положением о Министерстве труда и социального развития Российской Федерации (пункт 8.12), утвержденным постановлением Правительства Российской Федерации от 23 апреля 1997 г. N 480, Министерство труда и социального развития Российской Федерации постановляет: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. Утвердить Типовые отраслевые нормы бесплатной выдачи специальной одежды, специальной обуви и других средств индивидуальной защиты работникам: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промышленности строительных материалов, стекольной и фарфоро-фаянсовой промышленности согласно приложению N 1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гражданской авиации согласно приложению N 2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занятым на строительных, строительно-монтажных и ремонтно-строительных работах, согласно приложению N 3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радиотехнического и электронного производств согласно приложению N 4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судостроительных и судоремонтных организаций согласно приложению N 5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организаций пищевой, мясной и молочной промышленности согласно приложению N 6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элеваторной, мукомольно-крупяной и комбикормовой промышленности согласно приложению N 7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железнодорожного транспорта организаций (железнодорожного внутризаводского транспорта) согласно приложению N 8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станций и цехов по переработке генераторного газа согласно приложению N 9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осуществляющим наблюдения и работы по гидрометеорологическому режиму окружающей среды, согласно приложению N 10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паросилового и энергетического хозяйства (кроме производства электрической энергии) согласно приложению N 11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высших учебных заведений согласно приложению N 12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организаций культуры согласно приложению N 13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занятым в производстве музыкальных инструментов, согласно приложению N 14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занятым в производстве авторучек, целлулоида и изделий из него, согласно приложению N 15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занятым в производстве ртутных термометров, согласно приложению N 16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организаций Государственного комитета Российской Федерации по государственным резервам согласно приложению N 17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 Утвердить Типовые отраслевые нормы бесплатной выдачи специальной одежды, специальной обуви и других средств индивидуальной защиты постоянному и переменному составу учебных и спортивных организаций Российской оборонной спортивно-технической организации (РОСТО) согласно приложению N 18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 С принятием настоящего постановления на территории Российской Федерации не применяются Типовые отраслевые нормы бесплатной выдачи рабочим и служащим специальной одежды, специальной обуви и других средств индивидуальной защиты, утвержденные постановлениями Госкомтруда СССР и Президиума ВЦСПС, согласно приложению N 19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Первый заместитель Министра труда</w:t>
      </w:r>
    </w:p>
    <w:p>
      <w:pPr>
        <w:pStyle w:val="Normal"/>
        <w:widowControl w:val="false"/>
        <w:tabs>
          <w:tab w:val="clear" w:pos="720"/>
          <w:tab w:val="right" w:pos="864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 xml:space="preserve">и социального развития Российской Федерации </w:t>
        <w:tab/>
        <w:t>Ю.Люблин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Приложение N 1</w:t>
      </w:r>
    </w:p>
    <w:p>
      <w:pPr>
        <w:pStyle w:val="Normal"/>
        <w:widowControl w:val="false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к </w:t>
      </w:r>
      <w:r>
        <w:rPr>
          <w:rFonts w:eastAsia="Arial" w:cs="Arial" w:ascii="Arial" w:hAnsi="Arial"/>
          <w:sz w:val="22"/>
          <w:szCs w:val="22"/>
        </w:rPr>
        <w:t>постановлению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Минтруда РФ</w:t>
      </w:r>
    </w:p>
    <w:p>
      <w:pPr>
        <w:pStyle w:val="Normal"/>
        <w:widowControl w:val="false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от 25 декабря 1997 г. N 66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Типовые отраслевые нормы</w:t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бесплатной выдачи специальной одежды, специальной обуви и других</w:t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средств индивидуальной защиты работникам промышленности строительных</w:t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материалов, стекольной и фарфоро-фаянсовой промышленности</w:t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(с изменениями от 17 декабря 2001 г.)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———————————————————————————————————————————————————————————————————————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N  |  Профессия или   |       Наименование средств         |Норма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п/п|  должность       |       индивидуальной защиты        |выдачи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на год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(едини-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цы, комп-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лекты)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|            </w:t>
      </w:r>
      <w:r>
        <w:rPr>
          <w:rFonts w:eastAsia="Courier New" w:cs="Courier New" w:ascii="Courier New" w:hAnsi="Courier New"/>
          <w:b/>
          <w:bCs/>
          <w:sz w:val="22"/>
          <w:szCs w:val="22"/>
        </w:rPr>
        <w:t>I. Горные работы подземным и открытым способами</w:t>
      </w:r>
      <w:r>
        <w:rPr>
          <w:rFonts w:eastAsia="Courier New" w:cs="Courier New" w:ascii="Courier New" w:hAnsi="Courier New"/>
          <w:sz w:val="22"/>
          <w:szCs w:val="22"/>
        </w:rPr>
        <w:t xml:space="preserve">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                   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1  |Бункеровщик       |  При выполнении работ по загрузке-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разгрузке поверхностных бункеров: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Полуплащ                            |Дежурный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Сапоги резиновые или ботинки кожаные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комбинированные            |6 пар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аска                               |1 на 2 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На наружных работах зимой дополни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тельно: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уртка на утепляющей прокладке      |По поясам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Брюки на утепляющей прокладке       |По поясам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Валенки                             |По поясам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2  |Бурильщик шпуров; |  При выполнении работ в сухих усло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машинист буровой  |  виях под землей: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установки         |Куртка брезентовая                  |1 на 1,5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года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Брюки брезентовые                   |1 на 9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месяцев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Сапоги кирзовые     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брезентовые                |6 пар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аска противошумная                 |1 на 2 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При выполнении работ в мокрых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условиях под землей: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остюм прорезиненный                |1 на 9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месяцев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Сапоги резиновые                    |2 пары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брезентовые                |12 пар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аска противошумная                 |1 на 2 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При занятости на открытых работах: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остюм брезентовый     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Ботинки кожаные                     |1 пара на 9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месяцев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брезентовые                |12 пар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аска                               |1 на 2 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Машинисту буровой установки,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занятому на добыче асбеста: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Сапоги кирзовые вместо ботинок кожа-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ных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Бурильщику шпуров, работающему на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электроперфораторах, дополните-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льно: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Перчатки диэлектрические            |Дежурные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Галоши диэлектрические              |Дежурные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На наружных работах зимой допо-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лнительно: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уртка на утепляющей прокладке      |По поясам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Брюки на утепляющей прокладке       |По поясам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Валенки                             |По поясам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3  |Взрывник; горнора-|  При выполнении работ в сухих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бочий, занятый на |  условиях под землей: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доставке, поднос- |Костюм брезентовый     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ке взрывчатых ма- |Ботинки кожаные     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териалов          |Рукавицы комбинированные            |6 пар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аска                               |1 на 2 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При выполнении работ в мокрых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условиях под землей: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остюм прорезиненный                |1 на 9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месяцев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Сапоги резиновые    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брезентовые                |6 пар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аска                               |1 на 2 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На открытых работах: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Полуплащ                            |Дежурный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Сапоги резиновые    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брезентовые                |6 пар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аска                               |1 на 2 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Взрывнику дополнительно: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остюм хлопчатобумажный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Взрывнику, занятому на добыче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асбеста: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Сапоги кирзовые вместо сапог рези-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новых или ботинок кожаных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На наружных работах зимой дополни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тельно: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уртка на утепляющей прокладке      |По поясам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Брюки на утепляющей прокладке       |По поясам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Валенки                             |По поясам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При постоянной работе на патро-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нировании взрывчатых веществ: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Халат хлопчатобумажный 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Фартук прорезиненный                |Дежурный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еспиратор                          |До износа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4  |Водитель погрузчи-|  При занятости на подземных ра-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ка; водитель элек-|  ботах: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тро- и автотележ- |Костюм хлопчатобумажный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ки; машинист мо-  |Сапоги резиновые    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товоза; машинист  |Перчатки диэлектрические            |Дежурные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электровоза; помо-|Каска                               |1 на 2 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щник машиниста    |  При занятости на работах на по-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электровоза       |  верхности: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остюм хлопчатобумажный             |1 на 2 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комбинированные            |2 пары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Галоши диэлектрические              |Дежурные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Перчатки диэлектрические            |Дежурные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При работе без кабины или с от-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крытой кабиной зимой дополните-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льно: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уртка на утепляющей прокладке      |По поясам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Брюки на утепляющей прокладке       |По поясам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Валенки                             |По поясам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5  |Выборщик-укладчик |  При занятости на подземных рабо-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камня; машинист   |  тах: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камнерезной ма-   |Костюм брезентовый     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шины              |Сапоги резиновые    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комбинированные            |6 пар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аска                               |1 на 2 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При занятости на работах на пове-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рхности: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остюм брезентовый     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Сапоги резиновые    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комбинированные            |6 пар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аска                               |1 на 2 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На наружных работах зимой дополни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тельно: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уртка на утепляющей прокладке      |По поясам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Брюки на утепляющей прокладке       |По поясам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Валенки                             |По поясам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6  |Выгрузчик на отва-|  При занятости на подземных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лах               |  работах: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остюм брезентовый     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Сапоги резиновые                    |1 пара на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9 месяцев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брезентовые                |6 пар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аска                               |1 на 2 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При занятости на работах на повер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хности: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остюм хлопчатобумажный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Ботинки кожаные или сапоги резиновые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брезентовые                |12 пар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На наружных работах зимой дополни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тельно: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уртка на утепляющей прокладке      |По поясам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Валенки                             |По поясам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7  |Гидромониторщик   |Костюм брезентовый или костюм проре-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зиненный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Сапоги резиновые    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брезентовые                |6 пар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Зимой дополнительно: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уртка на утепляющей прокладке      |По поясам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Брюки на утепляющей прокладке       |По поясам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8  |Горнорабочий      |  При выполнении работ по подноске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бурового инструмента: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на подземных работах: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уртка брезентовая     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Брюки хлопчатобумажные 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Сапоги резиновые    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комбинированные            |6 пар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аска                               |1 на 2 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на открытых работах: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уртка брезентовая     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Брюки хлопчатобумажные 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Ботинки кожаные     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комбинированные            |6 пар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аска                               |1 на 2 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на наружных работах зимой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дополнительно: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уртка на утепляющей прокладке      |По поясам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Брюки на утепляющей прокладке       |По поясам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Валенки                             |По поясам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При выполнении работ по подноске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воды в подземных условиях: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остюм хлопчатобумажный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Сапоги резиновые    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комбинированные            |4 пары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аска                               |1 на 2 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При выполнении работ по обслужи-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ванию вентиляционных дверей в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подземных условиях: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остюм хлопчатобумажный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уртка на утепляющей прокладке      |1 на 3 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Брюки на утепляющей прокладке       |1 на 3 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Сапоги резиновые    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комбинированные            |2 пары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аска                               |1 на 2 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При выполнении работ по очистке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выработок и канав: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на подземных работах: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уртка хлопчатобумажная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Брюки брезентовые      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Сапоги резиновые                    |1 пара на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9 месяцев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брезентовые                |12 пар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аска                               |1 на 2 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на поверхности: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Брюки брезентовые      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Сапоги резиновые    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брезентовые                |6 пар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аска                               |1 на 2 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При выполнении работ по обслужи-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ванию стрелочных переводов, сиг-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нализации в подземных условиях: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остюм хлопчатобумажный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Ботинки кожаные     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брезентовые                |6 пар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аска                               |1 на 2 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При выполнении работ в мокрых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условиях: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Сапоги резиновые вместо ботинок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ожаных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При работе у экскаваторов, отва-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льных мостов и отвалообразователей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(нижняя бригада):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остюм хлопчатобумажный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комбинированные            |6 пар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аска                               |1 на 2 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При выполнении работ в мокрых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условиях: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Сапоги резиновые    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На наружных работах зимой дополни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тельно: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уртка на утепляющей прокладке      |По поясам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Брюки на утепляющей прокладке       |По поясам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Валенки                             |По поясам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При выполнении работ по очистке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зумпфов в подземных условиях: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остюм брезентовый или костюм проре-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зиненный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Сапоги резиновые                    |1 пара на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9 месяцев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брезентовые                |12 пар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аска                               |1 на 2 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При выполнении работ по выборке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породы: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на подземных работах: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остюм брезентовый     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Ботинки кожаные     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Перчатки хлопчатобумажные           |12 пар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аска                               |1 на 2 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при капеже: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остюм прорезиненный вместо костюма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брезентового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Сапоги резиновые вместо ботинок ко-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жаных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на открытых работах: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остюм хлопчатобумажный с водооттал-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ивающей пропиткой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Ботинки кожаные     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Перчатки хлопчатобумажные           |12 пар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На наружных работах зимой дополни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тельно: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уртка на утепляющей прокладке      |По поясам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Брюки на утепляющей прокладке       |По поясам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Валенки                             |По поясам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При выполнении работ коногона: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на подземных работах: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остюм хлопчатобумажный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Ботинки кожаные                     |1 пара на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9 месяцев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комбинированные            |6 пар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аска                               |1 на 2 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на поверхности: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Полуплащ                            |Дежурный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Ботинки кожаные     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комбинированные            |6 пар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Зимой дополнительно: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уртка на утепляющей прокладке      |По поясам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При выполнении работ откатчика: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на подземных работах: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остюм брезентовый     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Ботинки кожаные     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брезентовые                |12 пар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аска                               |1 на 2 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в мокрых условиях: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Сапоги резиновые вместо ботинок ко- |2 пары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жаных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на поверхности: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остюм хлопчатобумажный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Ботинки кожаные     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брезентовые                |12 пар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аска                               |1 на 2 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На наружных работах зимой дополни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тельно: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уртка на утепляющей прокладке      |По поясам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Валенки                             |По поясам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При занятости на механических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откатках: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остюм хлопчатобумажный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Ботинки кожаные или сапоги резиновые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аска                               |1 на 2 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При выполнении работ в мокрых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условиях: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Сапоги резиновые вместо ботинок ко-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жаных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При выполнении работ в зумпфах: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остюм брезентовый или костюм проре-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зиненный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Сапоги резиновые    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брезентовые                |6 пар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Зимой дополнительно: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уртка на утепляющей прокладке      |По поясам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Брюки на утепляющей прокладке       |По поясам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9  |Горнорабочий на   |  На подземных работах: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геологических ра- |Костюм хлопчатобумажный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ботах; горнорабо- |Сапоги резиновые    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чий на маркшейдер-|Рукавицы комбинированные            |4 пары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ских работах      |Каска                               |1 на 2 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При выполнении работ на поверх-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ности: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остюм хлопчатобумажный             |1 на 1,5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года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Ботинки кожаные или сапоги резиновые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комбинированные            |6 пар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Зимой дополнительно: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уртка на утепляющей прокладке      |По поясам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Брюки на утепляющей прокладке       |По поясам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Валенки                             |По поясам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10 |Горнорабочий под- |  При выполнении работ в сухих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земный            |  условиях: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уртка хлопчатобумажная             |1 на 9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месяцев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Брюки брезентовые      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Ботинки кожаные                     |1 пара на 9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месяцев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брезентовые                |6 пар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аска                               |1 на 2 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При выполнении работ в мокрых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условиях: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остюм прорезиненный                |1 на 9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месяцев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Сапоги резиновые                    |2 пары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брезентовые                |12 пар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аска                               |1 на 2 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При выполнении работ сцепщика-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кондуктора подвижного состава: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на подземных работах: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остюм хлопчатобумажный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Ботинки кожаные     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брезентовые                |6 пар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аска                               |1 на 2 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в мокрых условиях: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Сапоги резиновые вместо ботинок ко-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жаных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11 |Горнорабочий по   |  На подземных работах: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ремонту горных    |Костюм брезентовый     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выработок         |Ботинки кожаные     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брезентовые                |6 пар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аска                               |1 на 2 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При выполнении работ в мокрых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условиях: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Сапоги резиновые вместо ботинок ко- |1 пара на 9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жаных                               |месяцев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12 |Грохотовщик       |Костюм хлопчатобумажный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хлопчатобумажные           |12 пар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аска противошумная                 |1 на 2 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На наружных работах зимой допо-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лнительно: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уртка на утепляющей прокладке      |По поясам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Брюки на утепляющей прокладке       |По поясам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Валенки                             |По поясам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13 |Грузчик           |  На подземных работах: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остюм брезентовый     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Ботинки кожаные     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брезентовые                |12 пар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При выполнении работ в мокрых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условиях: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Сапоги резиновые вместо ботинок ко- |2 пары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жаных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При выполнении работ на поверх-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ности: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остюм хлопчатобумажный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Ботинки кожаные     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брезентовые                |12 пар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аска                               |1 на 2 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На наружных работах зимой дополни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тельно: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уртка на утепляющей прокладке      |По поясам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Валенки                             |По поясам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При занятости на погрузке сульфата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и тенардита: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остюм хлопчатобумажный пылезащит-  |1 на 8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ный                                 |месяцев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Чуни резиновые                      |1 пара на 9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месяцев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комбинированные            |6 пар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Очки защитные от механических повре-|До износа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ждений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14 |Дорожный рабочий; |  На подземных работах: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дорожно-путевой   |Костюм хлопчатобумажный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рабочий           |Ботинки кожаные     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комбинированные            |6 пар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При выполнении работ в мокрых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условиях: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Сапоги резиновые вместо ботинок ко-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жаных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Дорожно-путевому рабочему дополни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тельно: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аска                               |1 на 2 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На наружных работах дополнительно: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Плащ                                |1 на 3 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Зимой дополнительно: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уртка на утепляющей прокладке      |По поясам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Брюки на утепляющей прокладке       |По поясам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Валенки                             |По поясам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15 |Доставщик крепеж- |  На подземных работах: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ных материалов в  |Костюм брезентовый     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шахту             |Ботинки кожаные     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брезентовые                |12 пар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аска                               |1 на 2 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При выполнении работ в мокрых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условиях: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Сапоги резиновые вместо ботинок ко-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жаных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При выполнении работ на поверх-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ности: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уртка брезентовая     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брезентовые                |6 пар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На наружных работах зимой дополни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тельно: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уртка на утепляющей прокладке      |По поясам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Брюки на утепляющей прокладке       |По поясам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Валенки                             |По поясам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16 |Дробильщик; лебед-|Костюм хлопчатобумажный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чик, машинист гор-|Ботинки кожаные или сапоги резиновые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ных выемочных ма- |Каска                               |1 на 2 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шин; машинист     |  При выполнении работ в мокрых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дробильно-помоль- |  условиях: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но-сортировочных  |Сапоги резиновые вместо ботинок ко-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механизмов; маши- |жаных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нист компрессорных|  Машинисту компрессорных установок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установок; маши-  |  и дробильщику дополнительно: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нист конвейера;   |Вкладыши противошумные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машинист насосных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установок; маши-  |                                    |До износа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нист отвалообра-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зователя; машинист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скрепера (скрепе-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рист); машинист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экскаватора;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машинист других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механизмов; опро-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кидчик; транспор-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терщик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17 |Забойщик          |  На подземных работах: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при выполнении работ в сухих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условиях: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остюм хлопчатобумажный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брезентовые                |6 пар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Ботинки кожаные     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Очки защитные от механических повре-|До износа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ждений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при выполнении работ в мокрых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условиях: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остюм прорезиненный                |1 на 9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месяцев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Сапоги резиновые                    |1 пара на 9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месяцев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комбинированные            |6 пар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при занятости на добыче слюды в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мокрых условиях: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остюм прорезиненный                |2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Белье нательное                     |2 комплект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при занятости на очистных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работах: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Ботинки кожаные     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брезентовые                |6 пар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Очки защитные от механических повре-|До износа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ждений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при выполнении очистных работ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в мокрых условиях: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остюм брезентовый     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Сапоги резиновые вместо ботинок ко- |1 пара на 9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жаных                               |месяцев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при занятости на всех подзем-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ных работах: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аска                               |1 на 2 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На открытых работах: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остюм хлопчатобумажный с водооттал-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ивающей пропиткой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Ботинки кожаные     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брезентовые                |6 пар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При занятости на добыче асбеста: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Сапоги кирзовые вместо ботинок кожа-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ных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При выполнении работ в мокрых ка-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рьерах: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Сапоги резиновые вместо ботинок ко- |1 пара на 9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жаных                               |месяцев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При выполнении работ по добыче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песка, гравия и глины в карьерах: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остюм хлопчатобумажный пылезащит-  |1 на 8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ный                                 |месяцев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Сапоги резиновые    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комбинированные            |6 пар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На наружных работах зимой дополни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тельно: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уртка на утепляющей прокладке      |По поясам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Брюки на утепляющей прокладке       |По поясам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Валенки                             |По поясам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18 |Инженер-технолог; |Костюм хлопчатобумажный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бригадир освобож- |Костюм прорезиненный                |1 на 9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денный; мастер    |                                    |месяцев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участка производ- |Сапоги резиновые    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ственного; началь-|Рукавицы комбинированные            |3 пары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ник смены; началь-|Каска                               |1 на 2 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ник участка; про-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изводитель работ;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техник-технолог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19 |Инспектор горноте-|Костюм хлопчатобумажный             |1 на 1,5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хнический; главный|                                    |года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инженер шахты; за-|Костюм прорезиненный   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ведующий складом  |Сапоги резиновые                    |1 пара на 2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взрывчатых ве-    |                                    |года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ществ; маркшейдер;|Рукавицы комбинированные            |2 пары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механик; начальник|Каска                               |1 на 2 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слубы вентиляции,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транспорта, шахты,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буровзрывных ра-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бот; нормировщик;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технический руко-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водитель; хроно-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метражист; энер-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20 |Кладовщик         |  На подземных работах: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Фартук прорезиненный                |Дежурный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комбинированные            |4 пары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аска                               |1 на 2 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21 |Кольщик плит и    |   При  выполнении  работ  в   сухих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блоков; оборщик   |   условиях под землей: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горных выработок  |Костюм хлопчатобумажный             |     1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Ботинки кожаные                     |  1 пара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брезентовые                |   6 пар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Очки   защитные   от    механических| до износа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повреждений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аска                               |1 на 2 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При  выполнении  работ  в  мокрых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условиях под землей: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остюм прорезиненный                |  1 на 9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месяцев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брезентовые                |   6 пар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Сапоги резиновые                    |1 пара на 9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месяцев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аска                               |1 на 2 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При   занятости    на   открытых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работах: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остюм            хлопчатобумажный с|     1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водоотталкивающей пропиткой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Ботинки кожаные                     |  1 пара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брезентовые                |   6 пар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аска                               |1 на 2 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Оборщику  горных     выработок на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добыче асбеста: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Сапоги   кирзовые   вместо   ботинок|  1 пара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ожаных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При работе в мокрых карьерах: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Сапоги  резиновые   вместо   ботинок|  1 пара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ожаных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На наружных  работах  всем  зимой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дополнительно: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уртка на утепляющей прокладке      | по поясам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Брюки на утепляющей прокладке       | по поясам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Валенки                             | по поясам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22 |Конюх             |   На подземных работах: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остюм хлопчатобумажный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Чуни резиновые                      |2 пары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комбинированные            |4 пары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аска                               |1 на 2 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23 |Крепильщик        |   При выполнении работ по креплению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стволов и околоствольных вырабо-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ток бетоном: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в сухих условиях: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остюм хлопчатобумажный             |1 на 9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месяцев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Ботинки кожаные     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брезентовые                |6 пар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аска                               |1 на 2 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Пояс предохранительный              |Дежурный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в мокрых условиях: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остюм прорезиненный                |1 на 9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месяцев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Сапоги резиновые                    |1 пара на 9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месяцев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брезентовые                |6 пар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аска                               |1 на 2 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Пояс предохранительный              |Дежурный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При выполнении работ по креплению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стволов и выбойке леса: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остюм брезентовый     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Ботинки кожаные                     |1 пара на 9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месяцев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брезентовые                |6 пар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аска                               |1 на 2 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На мокрых работах: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Сапоги резиновые вместо ботинок ко- |1 пара на 9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жаных                               |месяцев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24 |Кузнец-бурозапра- |Фартук брезентовый     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вщик              |Ботинки кожаные     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брезентовые                |12 пар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Очки защитные от механических повре-|До износа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ждений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25 |Ламповщик         |Полукомбинезон хлопчатобумажный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комбинированные            |3 пары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еспиратор противогазовый           |До износа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При выполнении работ по зарядке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аккумуляторных ламп дополнительно: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Сапоги резиновые    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Перчатки резиновые                  |Дежурные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26 |Люковой           |  На подземных работах: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остюм брезентовый     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остюм прорезиненный                |1 на 9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месяцев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Сапоги резиновые    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брезентовые                |6 пар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аска                               |1 на 2 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При работах на поверхности: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остюм хлопчатобумажный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Сапоги резиновые    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комбинированные            |6 пар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аска                               |1 на 2 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Зимой дополнительно: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уртка на утепляющей прокладке      |По поясам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Брюки на утепляющей прокладке       |По поясам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Валенки                             |По поясам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Люковому на горных работах в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производстве силикатного кирпича: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Сапоги кирзовые вместо сапог рези-  |1 пара на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новых                               |1,5 года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27 |Машинист землесос-|Костюм брезентовый или костюм проре-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ного плавучего не-|зиненный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самоходного снаря-|Сапоги резиновые    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да; машинист меха-|Рукавицы брезентовые                |6 пар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нического оборудо-|  На наружных работах зимой дополни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вания землесосных |  тельно: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плавучих несамохо-|Куртка на утепляющей прокладке      |По поясам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дных снарядов и   |Брюки на утепляющей прокладке       |По поясам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грунтонасосных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установок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28 |Машинист насосных |  На подземных работах: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установок         |Костюм прорезиненный   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Сапоги резиновые    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брезентовые                |6 пар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Перчатки диэлектрические            |Дежурные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аска                               |1 на 2 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При занятости на открытых гидро-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механизированных горных работах: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остюм брезентовый или костюм про-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езиненный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Сапоги резиновые    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брезентовые                |6 пар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На наружных работах зимой дополни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тельно: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уртка на утепляющей прокладке      |По поясам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Брюки на утепляющей прокладке       |По поясам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29 |Машинист моечных  |  При занятости на обслуживании гра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машин             |  виемоек: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остюм хлопчатобумажный с водооттал-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ивающей пропиткой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Сапоги резиновые    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брезентовые                |6 пар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30 |Моторист рапокач- |  При занятости на работе на озерах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ки; слесарь-ремон-|  по добыче сульфата и тенардита: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тник; электромон- |Костюм хлопчатобумажный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тер по ремонту и  |Сапоги резиновые    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обслуживанию эле- |Рукавицы брезентовые                |12 пар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ктрооборудования  |  Электромонтеру по ремонту и об-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служиванию электрооборудования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дополнительно: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Перчатки диэлектрические            |Дежурные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31 |Навалоотбойщик    |  На подземных работах: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Ботинки кожаные     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брезентовые                |6 пар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Очки защитные от механических повре-|До износа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ждений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аска                               |1 на 2 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На мокрых работах: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остюм брезентовый     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Сапоги резиновые вместо ботинок ко- |1 пара на 9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жаных                               |месяцев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32 |Пробоотборщик     |  На подземных работах: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остюм хлопчатобумажный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Сапоги резиновые    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комбинированные            |4 пары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аска                               |1 на 2 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На работах на поверхности: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остюм хлопчатобумажный             |1 на 1,5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года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Ботинки кожаные или сапоги резиновые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комбинированные            |6 пар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Зимой дополнительно: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уртка на утепляющей прокладке      |По поясам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Брюки на утепляющей прокладке       |По поясам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Валенки                             |По поясам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33 |Проходчик         |  На подземных работах: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остюм брезентовый     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Ботинки кожаные     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брезентовые                |12 пар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аска                               |1 на 2 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На мокрых работах: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Сапоги резиновые вместо ботинок ко- |1 пара на 9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жаных                               |месяцев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34 |Рабочие всех про- |  При занятости на ломке тенардита: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фессий            |Костюм брезентовый     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Сапоги резиновые    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брезентовые                |6 пар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35 |Рабочий карты на- |Костюм брезентовый     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мыва              |Сапоги резиновые    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брезентовые                |12 пар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уртка на утепляющей прокладке      |1 на 2 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Брюки на утепляющей прокладке       |1 на 2 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36 |Сортировщик       |  При выполнении работ по сортировке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слюды и асбеста: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на подземных работах: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остюм брезентовый     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Ботинки кожаные     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брезентовые                |12 пар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аска                               |1 на 2 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при капеже: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остюм прорезиненный вместо костюма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брезентового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Сапоги резиновые вместо ботинок ко-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жаных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на открытых работах: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остюм хлопчатобумажный с водооттал-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ивающей пропиткой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Ботинки кожаные     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брезентовые                |12 пар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На наружных работах зимой дополни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тельно: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уртка на утепляющей прокладке      |По поясам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Брюки на утепляющей прокладке       |По поясам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Валенки                             |По поясам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37 |Стволовой         |  При выполнении работ в сухих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условиях: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остюм хлопчатобумажный             |1 на 2 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уртка на утепляющей прокладке      |1 на 3 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Ботинки кожаные                     |1 пара на 2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года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комбинированные            |4 пары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аска                               |1 на 2 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При выполнении работ в мокрых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условиях: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остюм брезентовый или костюм проре-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зиненный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уртка на утепляющей прокладке      |1 на 3 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Сапоги резиновые    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брезентовые                |6 пар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аска                               |1 на 2 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38 |Сторож (вахтер)   |  При выполнении работ по охране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подземных складов взрывчатых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веществ: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остюм хлопчатобумажный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Полусапоги резиновые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39 |Такелажник        |  При занятости передвижкой мони-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торов и землесосных установок на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открытых гидромеханизированных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горных работах: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остюм брезентовый или костюм проре-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зиненный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Сапоги резиновые    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брезентовые                |6 пар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Зимой дополнительно: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уртка на утепляющей прокладке      |По поясам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Брюки на утепляющей прокладке       |По поясам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40 |Укладчик-упаковщик|  При выполнении работ по загрузке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сульфата и тенардита: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остюм хлопчатобумажный пылезащит-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ный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Чуни резиновые                      |2 пары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комбинированные            |6 пар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Очки защитные от механических повре-|До износа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ждений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41 |Электрослесарь    |  На подземных работах: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(слесарь) дежурный|Костюм хлопчатобумажный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и по ремонту обо- |Сапоги резиновые    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рудования         |Рукавицы комбинированные            |12 пар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аска                               |1 на 2 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На открытых горных работах и ша-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хтной поверхности: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остюм хлопчатобумажный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Ботинки кожаные     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комбинированные            |12 пар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аска                               |1 на 2 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При выполнении всех работ допо-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лнительно: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Перчатки диэлектрические            |Дежурные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На наружных работах зимой допо-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лнительно: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уртка на утепляющей прокладке      |По поясам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Брюки на утепляющей прокладке       |По поясам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Валенки                             |По поясам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|     </w:t>
      </w:r>
      <w:r>
        <w:rPr>
          <w:rFonts w:eastAsia="Courier New" w:cs="Courier New" w:ascii="Courier New" w:hAnsi="Courier New"/>
          <w:b/>
          <w:bCs/>
          <w:sz w:val="22"/>
          <w:szCs w:val="22"/>
        </w:rPr>
        <w:t>II. Производство облицовочных материалов из природного камня</w:t>
      </w:r>
      <w:r>
        <w:rPr>
          <w:rFonts w:eastAsia="Courier New" w:cs="Courier New" w:ascii="Courier New" w:hAnsi="Courier New"/>
          <w:sz w:val="22"/>
          <w:szCs w:val="22"/>
        </w:rPr>
        <w:t xml:space="preserve">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42 |Камнетес          |Фартук брезентовый     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Ботинки кожаные     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комбинированные            |6 пар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Очки защитные от механических воз-  |До износа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действий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аска                               |1 на 2 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При выполнении работ в мокрых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условиях дополнительно: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Сапоги резиновые    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Нарукавники клеенчатые              |2 пары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При выполнении работ по термо-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обработке: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остюм брезентовый вместо фартука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брезентового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Дополнительно: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Сапоги кирзовые     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Щиток защитный                      |До износа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Шлемофон                            |До износа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При постоянной работе на от-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крытом воздухе зимой дополни-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тельно: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уртка на утепляющей прокладке      |По поясам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Брюки на утепляющей прокладке       |По поясам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Валенки                             |По поясам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43 |Мозаичник         |Фартук прорезиненный                |2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комбинированные            |6 пар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При занятости на прессовке мо-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заичных изделий: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Фартук хлопчатобумажный             |2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комбинированные            |6 пар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Очки защитные от механических по-   |До износа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вреждений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44 |Наладчик обору-   |Полукомбинезон хлопчатобумажный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дования по обра-  |Рукавицы комбинированные            |6 пар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ботке камня       |Каска                               |1 на 2 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При выполнении работ в мокрых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условиях дополнительно: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Сапоги резиновые    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45 |Просевщик         |Фартук хлопчатобумажный             |2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комбинированные            |6 пар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Очки защитные от механических       |До износа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повреждений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46 |Распиловщик камня |Костюм вискозно-лавсановый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Фартук брезентовый     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Полусапоги резиновые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брезентовые                |6 пар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При постоянной работе на отк-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рытом воздухе зимой дополни-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тельно: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в IV и III поясах: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уртка на утепляющей прокладке      |По поясам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во II и I поясах: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уртка лавсано-вискозная на утеп-   |По поясам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ляющей прокладке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При занятости на резке камня: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Фартук брезентовый     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комбинированные            |6 пар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Очки защитные от механических по-   |До износа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вреждений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47 |Терморезчик       |Костюм брезентовый     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Сапоги кирзовые     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брезентовые                |6 пар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Очки защитные от механических по-   |До износа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вреждений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48 |Укладчик-упаковщик|  При выполнении работ по укладке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и упаковке плит из природного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камня: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остюм вискозно-лавсановый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комбинированные            |12 пар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Сапоги резиновые    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49 |Фрезеровщик камня |Костюм вискозно-лавсановый          |     1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комбинированные            |   6 пар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При  выполнении  работ  в  мокрых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условиях дополнительно: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Сапоги резиновые                    |  1 пара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Нарукавники клеенчатые              |  4 пары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50 |Шлифовщик-полиров-|Костюм вискозно-лавсановый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щик изделий из ка-|Фартук брезентовый     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мня               |Рукавицы комбинированные            |6 пар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Очки защитные от механических по-   |До износа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вреждений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При выполнении работ в мокрых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условиях дополнительно: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Сапоги резиновые    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При занятости на клейке изделий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из камня: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Халат вискозно-лавсановый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Фартук брезентовый     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комбинированные            |6 пар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Очки защитные от механических по-   |До износа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вреждений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При выполнении работ в мокрых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условиях дополнительно: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Сапоги резиновые    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Нарукавники клеенчатые              |2 пары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При занятости на наклейке плит: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остюм вискозно-лавсановый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Фартук брезентовый     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Полусапоги резиновые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брезентовые                |6 пар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|   |                    </w:t>
      </w:r>
      <w:r>
        <w:rPr>
          <w:rFonts w:eastAsia="Courier New" w:cs="Courier New" w:ascii="Courier New" w:hAnsi="Courier New"/>
          <w:b/>
          <w:bCs/>
          <w:sz w:val="22"/>
          <w:szCs w:val="22"/>
        </w:rPr>
        <w:t>III. Обогащение асбеста</w:t>
      </w:r>
      <w:r>
        <w:rPr>
          <w:rFonts w:eastAsia="Courier New" w:cs="Courier New" w:ascii="Courier New" w:hAnsi="Courier New"/>
          <w:sz w:val="22"/>
          <w:szCs w:val="22"/>
        </w:rPr>
        <w:t xml:space="preserve">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51 |Бункеровщик; выг- |Костюм хлопчатобумажный пылезащит-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рузчик на отвалах |ный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Ботинки кожаные     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комбинированные            |12 пар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Плащ                                |Дежурный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аска                               |1 на 2 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На наружных работах зимой допо-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лнительно: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уртка на утепляющей прокладке      |По поясам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Брюки на утепляющей прокладке       |По поясам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Валенки                             |По поясам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52 |Выгрузчик пыли;   |Костюм хлопчатобумажный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машинист расфасо- |Ботинки кожаные     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вочно-упаковочных |Рукавицы комбинированные            |6 пар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машин             |Респиратор противопылевой           |До износа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На наружных работах зимой до-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полнительно: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уртка на утепляющей прокладке      |По поясам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Валенки                             |По поясам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53 |Грохотовщик; дро- |Костюм хлопчатобумажный пылезащит-  |1 на 14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бильщик           |ный                                 |месяцев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брезентовые                |6 пар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аска противошумная                 |1 на 2 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На наружных работах зимой до-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полнительно: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уртка на утепляющей прокладке      |По поясам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Брюки на утепляющей прокладке       |По поясам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Валенки                             |По поясам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54 |Контролер суспен- |Костюм хлопчатобумажный пылезащит-  |1 на 14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зии               |ный                                 |месяцев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комбинированные            |6 пар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аска                               |1 на 2 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55 |Люковой           |  На открытых работах: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Полуплащ                            |Дежурный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комбинированные            |6 пар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аска                               |1 на 2 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Зимой дополнительно: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уртка на утепляющей прокладке      |По поясам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Брюки на утепляющей прокладке       |По поясам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Валенки                             |По поясам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56 |Машинист подъемной|Костюм хлопчатобумажный пылезащит-  |1 на 14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машины            |ный                                 |месяцев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уртка на утепляющей прокладке      |1 на 2 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Галоши диэлектрические              |Дежурные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Перчатки диэлектрические            |Дежурные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аска                               |1 на 2 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57 |Рабочие всех про- |  При занятости на отбойке асбе-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фессий            |  ста: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остюм хлопчатобумажный пылезащит-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ный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комбинированные            |6 пар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аска                               |1 на 2 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При занятости непосредственно в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цехах крупного и мелкого дробле-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ния обогатительных фабрик: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остюм хлопчатобумажный пылезащит-  |1 на 14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ный                                 |месяцев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брезентовые                |6 пар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Перчатки диэлектрические            |Дежурные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еспиратор противопылевой           |До износа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При занятости на мокром обога-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щении дополнительно: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Сапоги резиновые    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При занятости на выборке крюда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на фабриках предварительного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обогащения асбеста: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остюм хлопчатобумажный пылезащит-  |1 на 14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ный                                 |месяцев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комбинированные            |6 пар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еспиратор противопылевой           |До износа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При выполнении всех работ на на-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ружных работах зимой дополните-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льно: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уртка на утепляющей прокладке      |По поясам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Брюки на утепляющей прокладке       |По поясам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Валенки                             |По поясам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58 |Слесарь-ремонтник |  На ремонте обогатительного и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горно-транспортного оборудо-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вания: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остюм хлопчатобумажный пылезащит-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ный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Ботинки кожаные     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комбинированные            |6 пар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При мокром обогащении дополни-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тельно: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Сапоги резиновые    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На наружных работах зимой до-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полнительно: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уртка на утепляющей прокладке      |По поясам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Брюки на утепляющей прокладке       |По поясам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Валенки                             |По поясам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59 |Сушильщик         |Костюм хлопчатобумажный пылезащит-  |1 на 14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ный                                 |месяцев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Ботинки кожаные     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комбинированные            |6 пар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еспиратор противопылевой           |До износа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аска                               |1 на 2 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|   |         </w:t>
      </w:r>
      <w:r>
        <w:rPr>
          <w:rFonts w:eastAsia="Courier New" w:cs="Courier New" w:ascii="Courier New" w:hAnsi="Courier New"/>
          <w:b/>
          <w:bCs/>
          <w:sz w:val="22"/>
          <w:szCs w:val="22"/>
        </w:rPr>
        <w:t xml:space="preserve"> IV. Производство неметаллорудных материалов </w:t>
      </w:r>
      <w:r>
        <w:rPr>
          <w:rFonts w:eastAsia="Courier New" w:cs="Courier New" w:ascii="Courier New" w:hAnsi="Courier New"/>
          <w:sz w:val="22"/>
          <w:szCs w:val="22"/>
        </w:rPr>
        <w:t xml:space="preserve">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 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|                    </w:t>
      </w:r>
      <w:r>
        <w:rPr>
          <w:rFonts w:eastAsia="Courier New" w:cs="Courier New" w:ascii="Courier New" w:hAnsi="Courier New"/>
          <w:b/>
          <w:bCs/>
          <w:sz w:val="22"/>
          <w:szCs w:val="22"/>
        </w:rPr>
        <w:t xml:space="preserve">1. Обогащение и обработка слюды </w:t>
      </w:r>
      <w:r>
        <w:rPr>
          <w:rFonts w:eastAsia="Courier New" w:cs="Courier New" w:ascii="Courier New" w:hAnsi="Courier New"/>
          <w:sz w:val="22"/>
          <w:szCs w:val="22"/>
        </w:rPr>
        <w:t xml:space="preserve">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                   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|                      </w:t>
      </w:r>
      <w:r>
        <w:rPr>
          <w:rFonts w:eastAsia="Courier New" w:cs="Courier New" w:ascii="Courier New" w:hAnsi="Courier New"/>
          <w:b/>
          <w:bCs/>
          <w:sz w:val="22"/>
          <w:szCs w:val="22"/>
        </w:rPr>
        <w:t xml:space="preserve"> А. Производство миканитов</w:t>
      </w:r>
      <w:r>
        <w:rPr>
          <w:rFonts w:eastAsia="Courier New" w:cs="Courier New" w:ascii="Courier New" w:hAnsi="Courier New"/>
          <w:sz w:val="22"/>
          <w:szCs w:val="22"/>
        </w:rPr>
        <w:t xml:space="preserve">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60 |Зачистчик электро-|Фартук прорезиненный с нагрудником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изоляционных мате-|Рукавицы комбинированные            |6 пар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риалов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61 |Клейщик миканитов |Фартук прорезиненный с нагрудником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Напальчники резиновые               |До износа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При выполнении работ по замочке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миканита: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Фартук прорезиненный с нагрудником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Полусапоги резиновые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Напальчники резиновые               |До износа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При выполнении работ по сушке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миканита: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Халат хлопчатобумажный 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комбинированные            |6 пар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61 |Контролер изделий |   При выполнении  работ по  приемке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а |из слюды          |    сырого миканита: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Фартук прорезиненный с нагрудником  |     1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Напальчники резиновые               | до износа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При выполнении работ  по приемке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миканита и  штампованных изделий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из него: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Фартук хлопчатобумажный             |     1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62 |Лаковар           |Халат хлопчатобумажный 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Полусапоги резиновые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Перчатки резиновые                  |Дежурные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Очки защитные от механических воз-  |До износа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действий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63 |Намотчик электрои-|Халат хлопчатобумажный 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золяционных мате- |Рукавицы комбинированные            |6 пар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риалов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64 |Посыпщик слюдой   |Халат хлопчатобумажный 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Полусапоги резиновые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Напальчники резиновые               |До износа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65 |Прессовщик мика-  |Халат хлопчатобумажный 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нита и микалекса  |Рукавицы комбинированные            |6 пар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Очки защитные от механических по-   |До износа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вреждений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При занятости на отжиге ми-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канита: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с асбестовыми наладонни-   |Дежурные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ами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66 |Резчик электроизо-|Халат хлопчатобумажный 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ляционных материа-|Рукавицы комбинированные            |6 пар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лов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67 |Штамповщик изделий|Халат хлопчатобумажный 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из слюды          |Вкладыши противошумные              |До износа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|                     </w:t>
      </w:r>
      <w:r>
        <w:rPr>
          <w:rFonts w:eastAsia="Courier New" w:cs="Courier New" w:ascii="Courier New" w:hAnsi="Courier New"/>
          <w:b/>
          <w:bCs/>
          <w:sz w:val="22"/>
          <w:szCs w:val="22"/>
        </w:rPr>
        <w:t xml:space="preserve"> Б. Производство микалекса</w:t>
      </w:r>
      <w:r>
        <w:rPr>
          <w:rFonts w:eastAsia="Courier New" w:cs="Courier New" w:ascii="Courier New" w:hAnsi="Courier New"/>
          <w:sz w:val="22"/>
          <w:szCs w:val="22"/>
        </w:rPr>
        <w:t xml:space="preserve">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68 |Дробильщик слюды  |Костюм хлопчатобумажный пылезащит-  |1 на 14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ный                                 |месяцев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комбинированные            |6 пар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еспиратор противопылевой           |До износа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Очки защитные от механических по-   |До износа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вреждений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аска                               |1 на 2 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69 |Заготовщик мика-  |Костюм хлопчатобумажный пылезащит-  |1 на 14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лексовой массы    |ный                                 |месяцев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комбинированные            |6 пар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еспиратор противопылевой           |До износа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70 |Резчик электроизо-|Фартук прорезиненный с нагрудником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ляционных материа-|Перчатки резиновые                  |Дежурные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лов; сверловщик;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шлифовщик микалек-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са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|                   </w:t>
      </w:r>
      <w:r>
        <w:rPr>
          <w:rFonts w:eastAsia="Courier New" w:cs="Courier New" w:ascii="Courier New" w:hAnsi="Courier New"/>
          <w:b/>
          <w:bCs/>
          <w:sz w:val="22"/>
          <w:szCs w:val="22"/>
        </w:rPr>
        <w:t>В. Производство изделий из слюды</w:t>
      </w:r>
      <w:r>
        <w:rPr>
          <w:rFonts w:eastAsia="Courier New" w:cs="Courier New" w:ascii="Courier New" w:hAnsi="Courier New"/>
          <w:sz w:val="22"/>
          <w:szCs w:val="22"/>
        </w:rPr>
        <w:t xml:space="preserve">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71 |Дробильщик слюды  |Костюм хлопчатобумажный пылезащит-  |1 на 14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ный                                 |месяцев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комбинированные            |6 пар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еспиратор противопылевой           |До износа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Очки защитные от механических по-   |До износа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вреждений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аска                               |1 на 2 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72 |Калибровщик-рас-  |Халат хлопчатобумажный 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кройщик; кольщик  |  Штамповщику изделий из слюды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слюды; резчик слю-|  дополнительно: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ды; сортировщик   |Вкладыши противошумные              |До износа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сырья и изделий из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слюды; токарь;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штамповщик изделий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из слюды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73 |Калибровщик слюды |Халат хлопчатобумажный 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Напальчники                         |До износа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При выполнении работ щипальщика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слюды: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Халат хлопчатобумажный 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74 |Машинист сушильных|Полукомбинезон хлопчатобумажный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агрегатов; прокат-|Рукавицы брезентовые                |12 пар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чик слюды         |  Прокатчику слюды дополнительно: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Наушники противошумные              |До износа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74 |Машинист          |Халат хлопчатобумажный              |     1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а |установки      по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расщеплению слюды |Рукавицы комбинированные            |   6 пар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75 |Термист по обрабо-|Фартук брезентовый     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тке слюды         |Рукавицы брезентовые                |12 пар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|                     </w:t>
      </w:r>
      <w:r>
        <w:rPr>
          <w:rFonts w:eastAsia="Courier New" w:cs="Courier New" w:ascii="Courier New" w:hAnsi="Courier New"/>
          <w:b/>
          <w:bCs/>
          <w:sz w:val="22"/>
          <w:szCs w:val="22"/>
        </w:rPr>
        <w:t>Г. Производство слюдопластов</w:t>
      </w:r>
      <w:r>
        <w:rPr>
          <w:rFonts w:eastAsia="Courier New" w:cs="Courier New" w:ascii="Courier New" w:hAnsi="Courier New"/>
          <w:sz w:val="22"/>
          <w:szCs w:val="22"/>
        </w:rPr>
        <w:t xml:space="preserve">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76 |Классификаторщик; |Фартук прорезиненный с нагрудником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машинист установки|Перчатки резиновые                  |Дежурные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по приготовлению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пульпы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77 |Контролер изделий |Фартук хлопчатобумажный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из слюды; наладчик|  Наладчику холодноштамповочного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холодноштамповоч- |  оборудования дополнительно: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ного оборудования |Рукавицы комбинированные            |6 пар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78 |Машинист   слюдоп-|Фартук прорезиненный с нагрудником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ластоделательной  |Перчатки резиновые                  |Дежурные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машины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79 |Машинист сушильных|Фартук клеенчатый                   |2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агрегатов         |Рукавицы комбинированные            |6 пар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80 |Прессовщик слюдо- |Халат хлопчатобумажный 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пластов           |Рукавицы комбинированные            |6 пар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81 |Прокатчик слюды   |Фартук клеенчатый                   |2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Перчатки резиновые                  |Дежурные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Наушники противошумные              |До износа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82 |Пропитчик  слюдоп-|Фартук прорезиненный   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ластовых  материа-|Сапоги резиновые    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лов               |Перчатки резиновые                  |Дежурные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83 |Резчик слюды      |Фартук хлопчатобумажный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|                       </w:t>
      </w:r>
      <w:r>
        <w:rPr>
          <w:rFonts w:eastAsia="Courier New" w:cs="Courier New" w:ascii="Courier New" w:hAnsi="Courier New"/>
          <w:b/>
          <w:bCs/>
          <w:sz w:val="22"/>
          <w:szCs w:val="22"/>
        </w:rPr>
        <w:t xml:space="preserve"> 2. Обогащение каолина</w:t>
      </w:r>
      <w:r>
        <w:rPr>
          <w:rFonts w:eastAsia="Courier New" w:cs="Courier New" w:ascii="Courier New" w:hAnsi="Courier New"/>
          <w:sz w:val="22"/>
          <w:szCs w:val="22"/>
        </w:rPr>
        <w:t xml:space="preserve">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84 |Варщик     жидкого|Фартук хлопчатобумажный             |2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стекла            |Рукавицы комбинированные            |4 пары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Очки защитные от химических воз-    |До износа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действий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85 |Гасильщик извести |Костюм хлопчатобумажный пылезащит-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ный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Сапоги резиновые    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Перчатки резиновые                  |Дежурные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Очки защитные от химических воз-    |До износа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действий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еспиратор противопылевой           |До износа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86 |Грохотовщик       |Костюм хлопчатобумажный пылезащит-  |1 на 14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ный                                 |месяцев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комбинированные            |6 пар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еспиратор противопылевой           |До износа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87 |Дробильщик        |Костюм хлопчатобумажный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комбинированные            |6 пар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аска                               |1 на 2 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При выполнении работ по обслужи-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ванию дезинтеграторов дополните-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льно: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Сапоги резиновые    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При выполнении работ по обслужи-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ванию дробилок: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остюм хлопчатобумажный пылезащит-  |1 на 14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ный вместо костюма хлопчатобумаж-   |месяцев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ного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еспиратор противопылевой           |До износа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88 |Машинист моечных  |Фартук прорезиненный   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машин             |Полусапоги резиновые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Перчатки резиновые                  |Дежурные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89 |Приготовитель  ре-|Фартук прорезиненный с нагрудником  |2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активной воды     |Сапоги резиновые    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Перчатки резиновые                  |Дежурные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Очки защитные от химических возде-  |До износа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йствий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90 |Рабочий           |  При занятости на регулировке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сухого обогащения: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остюм хлопчатобумажный пылезащит-  |1 на 14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ный                                 |месяцев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комбинированные            |6 пар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91 |Растворщик реаген-|Фартук прорезиненный с нагрудником  |2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тов               |Чуни резиновые                      |2 пары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комбинированные            |6 пар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Очки защитные от химических возде-  |До износа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йствий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92 |Сепараторщик      |Костюм хлопчатобумажный пылезащит-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ный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комбинированные            |6 пар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еспиратор противопылевой           |До износа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93 |Слесарь-ремонтник |Фартук хлопчатобумажный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комбинированные            |4 пары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еспиратор противопылевой           |До износа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94 |Сушильщик; кочегар|  При выполнении работ по обслужи-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сушильных  бараба-|  ванию сушильных барабанов: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нов               |Костюм хлопчатобумажный пылезащит-  |1 на 14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ный                                 |месяев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комбинированные            |6 пар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При обслуживании барабанов, ра-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ботающих на твердом минеральном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топливе: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Ботинки кожаные     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При выполнении работ по обслужи-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ванию туннельных сушил: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Халат хлопчатобумажный 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комбинированные            |6 пар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95 |Транспортировщик  |Фартук прорезиненный с нагрудником  |2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Полусапоги резиновые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комбинированные            |6 пар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96 |Укладчик-упаковщик|  При выполнении работ по упаковке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каолина: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остюм хлопчатобумажный пылезащит-  |1 на 14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ный                                 |месяцев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комбинированные            |6 пар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На наружных работах зимой допо-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лнительно: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уртка на утепляющей прокладке      |По поясам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97 |Фильтровальщик    |Куртка хлопчатобумажная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Брюки брезентовые      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Полусапоги резиновые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комбинированные            |6 пар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При работе в прессовом отделе-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нии: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остюм хлопчатобумажный с водоот-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талкивающей пропиткой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Сапоги резиновые    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98 |Чистильщик        |  При занятости на очистке кана-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лов, лабиринтов и песочных коло-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дцев: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остюм брезентовый     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Сапоги резиновые    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комбинированные            |6 пар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аска                               |1 на 2 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99 |Шламовщик-бассейн-|Костюм брезентовый     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щик               |Сапоги резиновые    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брезентовые                |6 пар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|                         </w:t>
      </w:r>
      <w:r>
        <w:rPr>
          <w:rFonts w:eastAsia="Courier New" w:cs="Courier New" w:ascii="Courier New" w:hAnsi="Courier New"/>
          <w:b/>
          <w:bCs/>
          <w:sz w:val="22"/>
          <w:szCs w:val="22"/>
        </w:rPr>
        <w:t>3. Обогащение графита</w:t>
      </w:r>
      <w:r>
        <w:rPr>
          <w:rFonts w:eastAsia="Courier New" w:cs="Courier New" w:ascii="Courier New" w:hAnsi="Courier New"/>
          <w:sz w:val="22"/>
          <w:szCs w:val="22"/>
        </w:rPr>
        <w:t xml:space="preserve">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100|Грохотовщик       |Костюм хлопчатобумажный пылезащит-  |1 на 14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ный                                 |месяцев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комбинированные            |6 пар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еспиратор противопылевой           |До износа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аска противошумная                 |1 на 2 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При работе на скрапообогатите-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льных установках дополнительно: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Ботинки кожаные     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Очки защитные от механических по-   |До износа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вреждений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101|Грузчик           |  На погрузке графитовой руды и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графита: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остюм хлопчатобумажный пылезащит-  |1 на 8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ный                                 |месяцев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комбинированные            |6 пар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еспиратор противопылевой           |До износа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аска                               |1 на 2 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102|Дозировщик реаген-|Костюм хлопчатобумажный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тов;    растворщик|Сапоги резиновые    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реагентов         |Рукавицы комбинированные            |6 пар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103|Загрузчик;  обога-|Костюм суконный                     |Дежурный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титель    графита;|Сапоги резиновые    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фильтровальщик    |Рукавицы суконные                   |4 пары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еспиратор универсальный или про-   |До износа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тивогаз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104|Машинист  конвейе-|Костюм хлопчатобумажный пылезащит-  |1 на 14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ра; машинист пита-|ный                                 |месяцев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теля;  пробоотбор-|Рукавицы комбинированные            |6 пар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щик;   спекальщик;|Респиратор противопылевой           |До износа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транспортерщик;   |Каска                               |1 на 2 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укладчик-упаковщик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105|Машинист мельниц  |Костюм хлопчатобумажный пылезащит-  |1 на 14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ный                                 |месяцев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комбинированные            |4 пары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еспиратор противопылевой           |До износа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106|Сушильщик         |Костюм хлопчатобумажный пылезащит-  |1 на 14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ный                                 |месяцев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комбинированные            |6 пар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Очки защитные от механических по-   |До износа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вреждений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еспиратор противопылевой           |До износа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аска                               |1 на 2 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При работе на твердом минера-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льном топливе дополнительно: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Ботинки кожаные     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107|Флотатор          |Костюм хлопчатобумажный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Чуни резиновые                      |2 пары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комбинированные            |6 пар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108|Центрифуговщик    |Фартук прорезиненный   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Полусапоги резиновые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Перчатки резиновые                  |Дежурные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Очки защитные от механических по-   |До износа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вреждений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|                        </w:t>
      </w:r>
      <w:r>
        <w:rPr>
          <w:rFonts w:eastAsia="Courier New" w:cs="Courier New" w:ascii="Courier New" w:hAnsi="Courier New"/>
          <w:b/>
          <w:bCs/>
          <w:sz w:val="22"/>
          <w:szCs w:val="22"/>
        </w:rPr>
        <w:t>4. Обогащение талька</w:t>
      </w:r>
      <w:r>
        <w:rPr>
          <w:rFonts w:eastAsia="Courier New" w:cs="Courier New" w:ascii="Courier New" w:hAnsi="Courier New"/>
          <w:sz w:val="22"/>
          <w:szCs w:val="22"/>
        </w:rPr>
        <w:t xml:space="preserve">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109|Грузчик           |  На погрузке тальковой руды и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талька: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остюм хлопчатобумажный пылезащит-  |1 на 8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ный                                 |месяцев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комбинированные            |6 пар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еспиратор противопылевой           |До износа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110|Дозировщик реаген-|Костюм хлопчатобумажный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тов;    растворщик|Чуни резиновые                      |2 пары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реагентов         |Рукавицы комбинированные            |2 пары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111|Дробильщик;       |Костюм хлопчатобумажный пылезащитный|     1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машинист мельниц;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машинист питателя;|Рукавицы комбинированные            |  4 пары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пробоотборщик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еспиратор противопылевой           | до износа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Дробильщику дополнительно: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аска                               |1 на 2 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112|Укладчик-упаковщик|Костюм хлопчатобумажный пылезащит-  |1 на 14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ный                                 |месяцев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комбинированные            |6 пар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Очки защитные от механических по-   |До износа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вреждений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еспиратор противопылевой           |До износа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113|Флотатор          |Костюм хлопчатобумажный с водоот-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талкивающей пропиткой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Чуни резиновые                      |2 пары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комбинированные            |6 пар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114|Центрифуговщик    |Фартук прорезиненный   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Полусапоги резиновые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Перчатки резиновые                  |Дежурные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Очки защитные от механических по-   |До износа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вреждений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|                       </w:t>
      </w:r>
      <w:r>
        <w:rPr>
          <w:rFonts w:eastAsia="Courier New" w:cs="Courier New" w:ascii="Courier New" w:hAnsi="Courier New"/>
          <w:b/>
          <w:bCs/>
          <w:sz w:val="22"/>
          <w:szCs w:val="22"/>
        </w:rPr>
        <w:t>V. Производство цемента</w:t>
      </w:r>
      <w:r>
        <w:rPr>
          <w:rFonts w:eastAsia="Courier New" w:cs="Courier New" w:ascii="Courier New" w:hAnsi="Courier New"/>
          <w:sz w:val="22"/>
          <w:szCs w:val="22"/>
        </w:rPr>
        <w:t xml:space="preserve">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115|Аспираторщик      |Костюм из плащ-палатки 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Ботинки кожаные     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комбинированные            |4 пары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аска                               |1 на 2 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еспиратор                          |До износа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116|Бассейнщик;  дози-|Костюм хлопчатобумажный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ровщик-смеситель- |  На очистке шлакобассейнов допол-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щик на шнеках     |  нительно: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остюм брезентовый                  |Дежурный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Сапоги резиновые    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брезентовые                |6 пар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Дозировщику-смесительщику на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шнеках дополнительно: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еспиратор противопылевой           |До износа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Бассейнщику дополнительно: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аска                               |1 на 2 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117|Бункеровщик       |  При выполнении работ в цехе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грануляции доменного шлака у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гранжелоба или бункера: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остюм брезентовый     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Сапоги резиновые    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комбинированные            |6 пар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Очки защитные от механических по-   |До износа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вреждений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При выполнении работ по разбивке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угля, сырья и добавок на решет-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ке: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остюм хлопчатобумажный пылезащит-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ный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Ботинки кожаные     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комбинированные            |6 пар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Очки защитные от механических по-   |До износа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вреждений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аска                               |1 на 2 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На наружных работах зимой допо-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лнительно: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уртка на утепляющей прокладке      |По поясам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При выполнении работ по обслу-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живанию бункеров и силосов: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остюм хлопчатобумажный пылезащит-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ный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Ботинки кожаные     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комбинированные            |6 пар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аска                               |1 на 2 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На наружных работах зимой допо-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лнительно: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уртка на утепляющей прокладке      |По поясам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Брюки на утепляющей прокладке       |По поясам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Валенки                             |По поясам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118|Выгрузчик шахтных |Костюм хлопчатобумажный пылезащит-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печей             |ный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Ботинки кожаные     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комбинированные            |6 пар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еспиратор противопылевой           |До износа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Очки защитные от механических по-   |До износа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вреждений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аска                               |1 на 2 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119|Грануляторщик  до-|Костюм брезентовый     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менного     шлака;|Шляпа войлочная                     |2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ковшевой;  кантов-|Рукавицы комбинированные            |6 пар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щик-укладчик      |Очки защитные от механических по-   |До износа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вреждений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120|Грузчик           |  При выполнении работ по подвозке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и погрузке цементного сырья, до-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бавок и угля: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остюм хлопчатобумажный пылезащит-  |1 на 8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ный                                 |месяцев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Полуплащ                            |1 на 3 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Сапоги резиновые    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комбинированные            |6 пар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еспиратор противопылевой           |Дежурный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Очки защитные от механических по-   |До износа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вреждений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Наплечники                          |Дежурные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На наружных работах зимой до-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полнительно: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уртка на утепляющей прокладке      |По поясам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Брюки на утепляющей прокладке       |По поясам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Валенки                             |По поясам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При выполнении работ по погрузке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тарированного цемента: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остюм хлопчатобумажный пылезащит-  |1 на 8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ный                                 |месяцев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комбинированные            |6 пар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еспиратор противопылевой           |До износа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На наружных работах зимой допо-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лнительно: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уртка на утепляющей прокладке      |По поясам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121|Дозировщик сырья  |  При занятости на смазке-дозиров-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ке болтушек: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остюм хлопчатобумажный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комбинированные            |4 пары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122|Дробильщик        |Костюм хлопчатобумажный пылезащит-  |1 на 14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ный                                 |месяцев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комбинированные            |4 пары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Перчатки диэлектрические            |Дежурные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еспиратор противопылевой           |Дежурный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Очки защитные от механических по-   |До износа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вреждений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аска                               |1 на 2 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На наружных работах зимой допо-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лнительно: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уртка на утепляющей прокладке      |По поясам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Валенки                             |По поясам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123|Загрузчик мелющих |Костюм хлопчатобумажный пылезащит-  |1 на 8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тел               |ный                                 |месяцев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Ботинки кожаные     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комбинированные            |12 пар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аска                               |1 на 2 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124|Загрузчик  сушиль-|Костюм хлопчатобумажный пылезащит-  |1 на 14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ных     барабанов;|ный                                 |месяцев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шихтовщик         |Ботинки кожаные     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брезентовые                |6 пар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Очки защитные от механических по-   |До износа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вреждений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Шихтовщику дополнительно: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аска                               |1 на 2 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125|Котлочист         |Костюм хлопчатобумажный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Ботинки кожаные     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комбинированные            |6 пар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Шлем суконный                       |Дежурный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Очки защитные от механических по-   |До износа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вреждений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126|Кочегар сушильных |Костюм хлопчатобумажный пылезащитный|  1 на 14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барабанов;        |                                    |  месяцев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рабочий, занятый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обслуживанием     |Рукавицы комбинированные            |   6 пар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мельничных топок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Очки   защитные   от    механических| до износа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повреждений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аска                               |1 на 2 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При    использовании     твердого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минерального             топлива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дополнительно: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Ботинки кожаные                     |  1 пара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127|Мастер участка    |  При работе в цехах обжига, по-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(производственно- |  мола, сырьевых и углеприготови-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го); механик цеха;|  тельных: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механик участка;  |Костюм хлопчатобумажный пылезащит-  |1 на 14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начальник смены   |ный                                 |месяцев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Ботинки кожаные     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аска                               |1 на 2 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128|Машинист винтовых |Костюм хлопчатобумажный пылезащит-  |1 на 14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насосов (фуллеров-|ный                                 |месяцев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щик)              |Перчатки диэлектрические            |Дежурные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аска противошумная                 |1 на 2 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129|Машинист  грануля-|Костюм хлопчатобумажный пылезащит-  |1 на 14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тора)             |ный                                 |месяцев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Ботинки кожаные     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комбинированные            |12 пар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аска                               |1 на 2 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130|Машинист кальцина-|Костюм хлопчатобумажный пылезащит-  |1 на 14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торов             |ный                                 |месяцев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Ботинки кожаные     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комбинированные            |6 пар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131|Машинист крана    |Костюм хлопчатобумажный пылезащит-  |1 на 14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(крановщик)       |ный                                 |месяцев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комбинированные            |3 пары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Галоши диэлектрические              |Дежурные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аска                               |1 на 2 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132|Машинист насосных |Костюм хлопчатобумажный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установок         |Сапоги резиновые    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Перчатки диэлектрические            |Дежурные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133|Машинист    (обжи-|Костюм хлопчатобумажный пылезащит-  |1 на 14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гальщик)   вращаю-|ный                                 |месяцев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щихся печей; маши-|Ботинки кожаные     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нист     цементных|Рукавицы комбинированные            |4 пары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мельниц           |  Машинисту (обжигальщику) враща-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ющихся печей дополнительно: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аска                               |1 на 2 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Щиток защитный                      |До износа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Машинисту цементных мельниц до-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полнительно: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аска противошумная                 |1 на 2 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еспиратор                          |До износа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134|Машинист          |Костюм хлопчатобумажный             |  1 на 14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(обжигальщик)     |                                    |  месяцев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шахтных печей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Ботинки кожаные                     |  1 пара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Галоши валяные                      |  4 пары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комбинированные            |   6 пар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аска                               |1 на 2 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135|Машинист сырьевых |  При мокром способе помола: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мельниц; помощник |Костюм хлопчатобумажный с водоот-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машиниста сырьевых|талкивающей пропиткой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мельниц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Сапоги резиновые    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При сухом способе помола: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остюм хлопчатобумажный пылезащит-  |1 на 14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ный                                 |месяцев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Сапоги текстильные  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еспиратор                          |До износа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Всем дополнительно: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комбинированные            |4 пары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Очки защитные от механических по-   |До износа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вреждений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аска противошумная                 |1 на 2 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136|Машинист угольных |Костюм хлопчатобумажный пылезащит-  |1 на 14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мельниц; помощник |ный                                 |месяцев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машиниста уголь-  |Ботинки кожаные     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ных мельниц       |Рукавицы комбинированные            |6 пар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аска противошумная                 |1 на 2 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еспиратор                          |До износа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137|Машинист шламовых |Сапоги резиновые    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насосов           |Рукавицы комбинированные            |4 пары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аска противошумная                 |1 на 2 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На время выполнения работ по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прочистке насосов и труб: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остюм брезентовый                  |Дежурный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138|Моторист-смазчик  |  В цехах обжига, помола, угле-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приготовительных, сырьевых и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горных: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остюм хлопчатобумажный пылезащит-  |1 на 14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ный                                 |месяцев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Ботинки кожаные     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Перчатки диэлектрические            |Дежурные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Галоши диэлектрические              |Дежурные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аска                               |1 на 2 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139|Насыпщик цемента  |Костюм хлопчатобумажный пылезащит-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ный со шлемом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Сапоги текстильные  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комбинированные            |4 пары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Очки защитные от механических по-   |До износа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вреждений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еспиратор противопылевой           |До износа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При постоянной занятости на на-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ружных работах зимой дополните-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льно: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уртка на утепляющей прокладке      |По поясам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Брюки на утепляющей прокладке       |По поясам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Валенки                             |По поясам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140|Подсобный рабочий |  На перевозке мешков: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остюм хлопчатобумажный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комбинированные            |6 пар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141|Помощник машиниста|  При обслуживании колосниковых и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(обжигальщика)    |  барабанных холодильников: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вращающихся печей |Костюм хлопчатобумажный пылезащит-  |1 на 14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ный                                 |месяцев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Ботинки кожаные     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комбинированные            |4 пары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аска                               |1 на 2 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142|Пробоотборщик     |Костюм брезентовый     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Ботинки кожаные     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комбинированные            |12 пар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143|Рабочий  у  цикло-|Костюм хлопчатобумажный пылезащит-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нов-теплообменни- |ный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ков               |Ботинки кожаные     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комбинированные            |6 пар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144|Регенераторщик от-|Костюм хлопчатобумажный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работанного масла;|Рукавицы комбинированные            |6 пар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пошивщик шорно-се-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дельных изделий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145|Слесарь по контро-|Полукомбинезон хлопчатобумажный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льно-измерительным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приборам и автома-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тике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146|Слесарь-ремонтник;|Костюм хлопчатобумажный пылезащит-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слесарь  по  эксп-|ный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луатации и ремонту|Ботинки кожаные     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газового  оборудо-|Рукавицы комбинированные            |6 пар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вания             |Каска                               |1 на 2 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Слесарю-ремонтнику на работе в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сырьевых цехах сухого помола: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Сапоги текстильные вместо ботинок   |Дежурные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ожаных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На наружных работах зимой всем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дополнительно: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уртка на утепляющей прокладке      |По поясам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Валенки                             |По поясам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147|Смазчик           |Костюм хлопчатобумажный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При работе на централизованных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смазочных установках дополните-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льно: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комбинированные            |6 пар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При работе в цехах обжига допо-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лнительно: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Галоши валяные                      |Дежурные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При занятости на смазке оборудо-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вания, расположенного на откры-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том воздухе, дополнительно: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уртка на утепляющей прокладке      |По поясам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148|Транспортировщик  |  На подаче клинкера и добавок к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мельницам: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остюм хлопчатобумажный пылезащит-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ный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Ботинки кожаные     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Шлем хлопчатобумажный  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еспиратор противопылевой           |До износа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Очки защитные от механических по-   |До износа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вреждений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аска                               |1 на 2 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149|Транспортерщик    |  При выполнении работ по переме-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щению сырья, угля, цемента и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добавок: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остюм хлопчатобумажный пылезащит-  |1 на 14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ный                                 |месяцев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Ботинки кожаные     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комбинированные            |6 пар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Очки защитные от механических по-   |До износа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вреждений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аска                               |1 на 2 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На наружных работах и в неотап-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ливаемых галереях зимой допол-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нительно: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уртка на утепляющей прокладке      |По поясам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Брюки на утепляющей прокладке       |По поясам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150|Транспортерщик го-|Костюм хлопчатобумажный пылезащит-  |1 на 14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рячего клинкера   |ный                                 |месяцев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Ботинки кожаные     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комбинированные            |6 пар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Шлем брезентовый       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еспиратор противопылевой           |До износа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Очки защитные от механических по-   |До износа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вреждений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аска                               |1 на 2 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151|Трафаретчик       |Халат хлопчатобумажный 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комбинированные            |4 пары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152|Упаковщик цемента |Костюм хлопчатобумажный пылезащит-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ный со шлемом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Сапоги текстильные  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комбинированные            |4 пары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Очки защитные от механических по-   |До износа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вреждений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еспиратор противопылевой           |До износа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153|Футеровщик-камен- |Костюм брезентовый     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щик               |Куртка на утепляющей прокладке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Брюки на утепляющей прокладке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Шлем суконный          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брезентовые                |6 пар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Очки защитные от механических по-   |До износа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вреждений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аска                               |1 на 2 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При выполнении работ в горячих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условиях: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Валенки                             |Дежурные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154|Чистильщик        |  На чистке труб: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остюм хлопчатобумажный пылезащит-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ный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комбинированные            |6 пар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Шлем войлочный         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Очки защитные от механических по-   |До износа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вреждений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155|Чистильщик      на|Костюм брезентовый     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очистке   шламовых|Сапоги резиновые    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бассейнов и болту-|Рукавицы комбинированные            |6 пар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шек               |Каска                               |1 на 2 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156|Чистильщик      по|Костюм брезентовый                  |Дежурный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очистке    пылевых|Валенки                             |Дежурные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камер             |Очки защитные от механических по-   |До износа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вреждений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еспиратор противопылевой           |До износа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157|Швея              |  На починке мешков и рукавов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фильтров: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Халат вискозно-лавсановый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Очки защитные от механических по-   |До износа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вреждений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еспиратор противопылевой           |До износа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158|Шламовщик         |Костюм хлопчатобумажный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При обслуживании концентраторов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дополнительно: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Ботинки кожаные     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комбинированные            |6 пар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159|Электромонтер   по|Костюм хлопчатобумажный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ремонту и обслужи-|Перчатки диэлектрические            |Дежурные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ванию  электрообо-|Галоши диэлектрические              |Дежурные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рудования         |Каска                               |1 на 2 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При занятости в цехах: сырьевом,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обжига, помола и сушильном до-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полнительно: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Ботинки кожаные     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|                 </w:t>
      </w:r>
      <w:r>
        <w:rPr>
          <w:rFonts w:eastAsia="Courier New" w:cs="Courier New" w:ascii="Courier New" w:hAnsi="Courier New"/>
          <w:b/>
          <w:bCs/>
          <w:sz w:val="22"/>
          <w:szCs w:val="22"/>
        </w:rPr>
        <w:t>VI. Производство стеновых материалов</w:t>
      </w:r>
      <w:r>
        <w:rPr>
          <w:rFonts w:eastAsia="Courier New" w:cs="Courier New" w:ascii="Courier New" w:hAnsi="Courier New"/>
          <w:sz w:val="22"/>
          <w:szCs w:val="22"/>
        </w:rPr>
        <w:t xml:space="preserve">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                   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|           </w:t>
      </w:r>
      <w:r>
        <w:rPr>
          <w:rFonts w:eastAsia="Courier New" w:cs="Courier New" w:ascii="Courier New" w:hAnsi="Courier New"/>
          <w:b/>
          <w:bCs/>
          <w:sz w:val="22"/>
          <w:szCs w:val="22"/>
        </w:rPr>
        <w:t>1. Производство обожженного кирпича, керамической</w:t>
      </w:r>
      <w:r>
        <w:rPr>
          <w:rFonts w:eastAsia="Courier New" w:cs="Courier New" w:ascii="Courier New" w:hAnsi="Courier New"/>
          <w:sz w:val="22"/>
          <w:szCs w:val="22"/>
        </w:rPr>
        <w:t xml:space="preserve">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|                          </w:t>
      </w:r>
      <w:r>
        <w:rPr>
          <w:rFonts w:eastAsia="Courier New" w:cs="Courier New" w:ascii="Courier New" w:hAnsi="Courier New"/>
          <w:b/>
          <w:bCs/>
          <w:sz w:val="22"/>
          <w:szCs w:val="22"/>
        </w:rPr>
        <w:t xml:space="preserve"> черепицы и блоков</w:t>
      </w:r>
      <w:r>
        <w:rPr>
          <w:rFonts w:eastAsia="Courier New" w:cs="Courier New" w:ascii="Courier New" w:hAnsi="Courier New"/>
          <w:sz w:val="22"/>
          <w:szCs w:val="22"/>
        </w:rPr>
        <w:t xml:space="preserve">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160|Выставщик         |Костюм хлопчатобумажный пылезащит-  |1 на 14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ный                                 |месяцев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Ботинки кожаные с защитными подно-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сками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брезентовые                |12 пар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Шлем войлочный         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аска                               |1 на 2 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При занятости на посадке обож-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женных изделий: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уртка суконная        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Брюки на утепляющей прокладке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Галоши валяные                      |4 пары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комбинированные            |12 пар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Шлем войлочный         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Очки защитные от механических по-   |До износа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вреждений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аска                               |1 на 2 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161|Грузчик           |  При занятости на погрузке то-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плива: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остюм хлопчатобумажный пылезащит-  |1 на 8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ный                                 |месяцев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Ботинки кожаные     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комбинированные            |6 пар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аска                               |1 на 2 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На наружных работах зимой допо-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лнительно: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уртка на утепляющей прокладке      |По поясам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Брюки на утепляющей прокладке       |По поясам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162|Дробильщик; приго-|Костюм хлопчатобумажный пылезащит-  |1 на 14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товитель растворов|ный                                 |месяцев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и масс; просеваль-|Ботинки кожаные     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щик материалов    |Рукавицы комбинированные            |6 пар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Очки защитные от механических по-   |До износа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вреждений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Дробильщику и приготовителю рас-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творов и масс дополнительно: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аска                               |1 на 2 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На наружных работах зимой допо-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лнительно: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уртка на утепляющей прокладке      |По поясам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Брюки на утепляющей прокладке       |По поясам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163|Загрузчик-выгруз- |  При занятости на сушильных агре-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чик сырья, топлива|  гатах: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и стеновых изделий|Костюм хлопчатобумажный пылезащит-  |1 на 14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ный                                 |месяцев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комбинированные            |6 пар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аска                               |1 на 2 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При занятости на засыпке топ-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лива: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Полукомбинезон хлопчатобумажный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Галоши валяные                      |4 пары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брезентовые                |6 пар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Очки защитные от механических по-   |До износа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вреждений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При занятости на загрузке печей: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остюм хлопчатобумажный пылезащит-  |1 на 14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ный                                 |месяцев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комбинированные            |6 пар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аска                               |1 на 2 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При занятости на загрузке и вы-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грузке бучильных ям: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остюм хлопчатобумажный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Фартук прорезиненный с нагрудником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Полусапоги резиновые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брезентовые                |12 пар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При занятости на загрузке и вы-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грузке сырья, топлива и добавок: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остюм хлопчатобумажный пылезащит-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ный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Ботинки кожаные     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комбинированные            |6 пар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аска                               |1 на 2 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На наружных работах зимой допо-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лнительно: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уртка на утепляющей прокладке      |По поясам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164|Контролер стеновых|Фартук клеенчатый с нагрудником     |2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и вяжущих  матери-|Ботинки кожаные     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алов; резчик  кир-|Рукавицы комбинированные            |12 пар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пича и черепицы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165|Котлочист         |Костюм хлопчатобумажный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Сапоги резиновые    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комбинированные            |6 пар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166|Кочегар технологи-|  При обслуживании подтопков ис-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ческих печей      |  кусственных сушил и сушильных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барабанов: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остюм хлопчатобумажный пылезащит-  |1 на 14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ный                                 |месяцев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Ботинки кожаные     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комбинированные            |6 пар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Очки защитные от механических по-   |До износа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вреждений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167|Машинист (кочегар)|  При обслуживании искусственных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котельной         |  сушил, камер обжигательных пе-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чей, дымоходов и очелков: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остюм хлопчатобумажный пылезащит-  |1 на 14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ный                                 |месяцев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Ботинки кожаные     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комбинированные            |6 пар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Очки защитные от механических по-   |До износа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вреждений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еспиратор противопылевой           |До износа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168|Мельник минераль- |Костюм хлопчатобумажный пылезащит-  |1 на 14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ного сырья        |ный                                 |месяцев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Ботинки кожаные     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комбинированные            |6 пар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Очки защитные от механических по-   |До износа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вреждений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аска                               |1 на 2 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169|Моторист транспор-|Костюм хлопчатобумажный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тирующих  механиз-|Нарукавники хлопчатобумажные        |2 пары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мов               |Перчатки диэлектрические            |Дежурные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При работе в холодных подкрылках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кольцевых печей зимой дополните-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льно: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уртка на утепляющей прокладке      |По поясам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Брюки на утепляющей прокладке       |По поясам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170|Обжигальщик стено-|Полукомбинезон хлопчатобумажный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вых   и    вяжущих|Галоши валяные                      |4 пары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материалов        |Рукавицы брезентовые                |6 пар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Очки защитные от механических по-   |До износа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вреждений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аска                               |1 на 2 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171|Огнеупорщик       |  При занятости на закладке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ходков: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Халат хлопчатобумажный 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Ботинки кожаные        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комбинированные            |6 пар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Зимой дополнительно: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уртка на утепляющей прокладке      |По поясам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При занятости на футеровке ва-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гонеток: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Фартук хлопчатобумажный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комбинированные            |6 пар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172|Печник            |Фартук хлопчатобумажный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комбинированные            |6 пар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аска                               |1 на 2 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173|Прессовщик  стено-|Фартук прорезиненный                |1 на 9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вых изделий       |                                    |месяцев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комбинированные            |6 пар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При занятости на полусухом прессо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вании и на прессах с автоматом-ук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ладчиком: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остюм хлопчатобумажный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комбинированные            |12 пар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174|Приготовитель рас-|  При  занятости  на   приготовлении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творов и масс     |  глиняных масс: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Фартук клеенчатый с нагрудником     |2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Ботинки кожаные     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комбинированные            |12 пар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При занятости на  подаче  шихты  в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глиноперерабатывающие машины: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остюм хлопчатобумажный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Сапоги резиновые    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комбинированные            |6 пар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При занятости на загрузке глины  в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глиномялку,   заготовке   валюшек,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резке пластов в производстве чере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пицы: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остюм хлопчатобумажный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Фартук прорезиненный   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брезентовые                |12 пар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При  занятости  на  всех   работах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дополнительно: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аска                               |1 на 2 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175|Пропарщик стеновых|Фартук хлопчатобумажный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материалов        |Рукавицы комбинированные            |6 пар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176|Рабочий           |  При занятости на обмазке  бессвод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ных печей: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Фартук хлопчатобумажный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комбинированные            |6 пар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177|Резчик  кирпича  и|Фартук прорезиненный с нагрудником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черепицы; литейщик|Рукавицы комбинированные            |6 пар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гипсовых форм     |Нарукавники хлопчатобумажные        |2 пары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178|Садчик            |  При  выполнении   работ  по  садке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кирпича-сырца в  камеры  кольцевых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печей: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Полукомбинезон хлопчатобумажный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Ботинки кожаные с защитными  поднос-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ами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комбинированные            |12 пар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аска                               |1 на 2 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При  выполнении  работ  по укладке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кирпича-сырца на туннельные печные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вагонетки: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остюм хлопчатобумажный пылезащитный|1 на 14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месяцев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комбинированные            |6 пар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аска                               |1 на 2 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179|Смазчик           |  При занятости на смазке форм прес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сов: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Фартук прорезиненный с нагрудником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комбинированные            |6 пар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Нарукавники хлопчатобумажные        |2 пары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180|Сортировщик       |Полукомбинезон хлопчатобумажный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Ботинки кожаные     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комбинированные            |6 пар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На наружных работах зимой дополни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тельно: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уртка на утепляющей прокладке      |По поясам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Брюки на утепляющей прокладке       |По поясам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181|Сушильщик изделий |Костюм хлопчатобумажный пылезащитный|1 на 14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месяцев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комбинированные            |6 пар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аска                               |1 на 2 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182|Съемщик-укладчик в|  При занятости на брусовке кирпича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производстве  сте-|  сырца: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новых  и   вяжущих|Костюм хлопчатобумажный пылезащитный|1 на 14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материалов        |                                    |месяцев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комбинированные            |  6 пар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При занятости в производстве чере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пицы: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Фартук прорезиненный с нагрудником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комбинированные            |6 пар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Нарукавники хлопчатобумажные        |2 пары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При занятости на съемке кирпича  с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пресса  и  съемке  допрессованного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сырца: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Фартук клеенчатый с нагрудником     |2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Ботинки кожаные     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комбинированные            |12 пар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Напальчники резиновые               |До износа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183|Транспортерщик    |  При выполнении работ по обслужива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нию электропередаточных тележек: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остюм хлопчатобумажный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Нарукавники хлопчатобумажные        |2 пары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Перчатки диэлектрические            |Дежурные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При работе  в холодных  подкрылках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кольцевых печей зимой дополнитель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но: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уртка на утепляющей прокладке      |По поясам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Брюки на утепляющей прокладке       |По поясам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При выполнении работ по обслужива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нию подвесного (люлечного)  конве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йера: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Полукомбинезон хлопчатобумажный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Перчатки диэлектрические            |Дежурные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При занятости на всех работах  до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полнительно: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аска                               |1 на 2 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184|Транспортировщик  |  При  выполнении  работ  по откатке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туннельных печных вагонеток: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остюм хлопчатобумажный пылезащитный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комбинированные            |6 пар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аска                               |1 на 2 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При выполнении работ по обслужива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нию снижателя и отвозке сырца: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Фартук хлопчатобумажный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комбинированные            |6 пар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При занятости на подвозке топлива: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остюм хлопчатобумажный пылезащитный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Ботинки кожаные     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комбинированные            |6 пар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аска                               |1 на 2 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На наружных работах зимой дополни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тельно: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уртка на утепляющей прокладке      |По поясам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Брюки на утепляющей прокладке       |По поясам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При выполнении работ  по  подноске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рамок: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Фартук прорезиненный с нагрудником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комбинированные            |6 пар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Нарукавники хлопчатобумажные        |2 пары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При выполнении прочих работ: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остюм хлопчатобумажный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Полусапоги резиновые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комбинированные            |6 пар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185|Шихтовщик         |Костюм хлопчатобумажный пылезащитный|1 на 14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месяцев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Ботинки кожаные     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комбинированные            |12 пар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На наружных работах зимой дополни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тельно: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уртка на утепляющей прокладке      |По поясам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Брюки на утепляющей прокладке       |По поясам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|                  </w:t>
      </w:r>
      <w:r>
        <w:rPr>
          <w:rFonts w:eastAsia="Courier New" w:cs="Courier New" w:ascii="Courier New" w:hAnsi="Courier New"/>
          <w:b/>
          <w:bCs/>
          <w:sz w:val="22"/>
          <w:szCs w:val="22"/>
        </w:rPr>
        <w:t>2. Производство силикатного кирпича</w:t>
      </w:r>
      <w:r>
        <w:rPr>
          <w:rFonts w:eastAsia="Courier New" w:cs="Courier New" w:ascii="Courier New" w:hAnsi="Courier New"/>
          <w:sz w:val="22"/>
          <w:szCs w:val="22"/>
        </w:rPr>
        <w:t xml:space="preserve">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186|Автоклавщик       |Костюм хлопчатобумажный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Сапоги резиновые    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комбинированные            |6 пар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187|Весовщик          |  При занятости  на взвешивании  из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вести: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остюм хлопчатобумажный пылезащитный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комбинированные            |6 пар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еспиратор противопылевой           |До износа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Очки защитные  от механических  пов-|До износа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еждений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188|Гасильщик извести |Костюм хлопчатобумажный пылезащитный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Сапоги резиновые    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брезентовые                |6 пар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еспиратор противопылевой           |До износа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Очки защитные от химических  воздей-|До износа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ствий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189|Грузчик           |  При выполнении работ по погрузке и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выгрузке сульфата натрия: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остюм хлопчатобумажный пылезащитный|1 на 8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месяцев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Фартук прорезиненный   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комбинированные            |6 пар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Очки защитные  от механических  пов-|До износа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еждений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190|Дробильщик        |  При выполнении работ по  дроблению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сульфата натрия: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остюм хлопчатобумажный пылезащитный|1 на 14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Фартук прорезиненный   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комбинированные            |6 пар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Очки защитные  от механических  пов-|До износа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еждений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аска                               |1 на 2 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191|Дробильщик  извес-|Костюм хлопчатобумажный пылезащитный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ти; мельник извес-|Ботинки кожаные     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ти                |Рукавицы комбинированные            |6 пар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аска                               |1 на 2 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На наружных работах зимой дополни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тельно: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уртка на утепляющей прокладке      |По поясам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Брюки на утепляющей прокладке       |По поясам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Дробильщику  извести  на  наружных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работах зимой дополнительно: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Валенки                             |По поясам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192|Загрузчик-выгруз- |Костюм хлопчатобумажный пылезащитный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чик сырья, топлива|Ботинки кожаные     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и стеновых изделий|Рукавицы комбинированные            |6 пар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аска                               |1 на 2 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На наружных работах зимой дополни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тельно: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уртка на утепляющей прокладке      |По поясам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193|Котлочист         |Костюм из плащ-палатки 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Сапоги резиновые    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комбинированные            |6 пар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194|Мельник  минераль-|Костюм хлопчатобумажный пылезащитный|1 на 14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ного сырья        |                                    |месяцев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Ботинки кожаные     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комбинированные            |6 пар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еспиратор противопылевой           |До износа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аска                               |1 на 2 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На наружных работах зимой дополни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тельно: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уртка на утепляющей прокладке      |По поясам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Брюки на утепляющей прокладке       |По поясам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195|Прессовщик  стено-|Полукомбинезон хлопчатобумажный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вых изделий; съем-|Напальчники резиновые               |До износа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щик-укладчик     в|  Прессовщику стеновых изделий,  за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производстве  сте-|  нятому  на  прессовке  силикатного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новых   и  вяжущих|  кирпича, дополнительно: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материалов        |Сапоги кирзовые                     |1 пара на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1,5 года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196|Приготовитель     |Костюм хлопчатобумажный пылезащитный|1 на 14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растворов и масс  |                                    |месяцев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комбинированные            |6 пар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При выполнении работ по обслужива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нию растворомешалки дополнительно: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Полусапоги резиновые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При выполнении работ  по приготов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лению шихты и силикатной массы: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Ботинки кожаные вместо полусапог ре-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зиновых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При выполнении всех работ дополни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тельно: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еспиратор противопылевой           |До износа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Очки защитные  от механических  пов-|До износа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еждений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аска                               |1 на 2 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197|Пропарщик стеновых|Костюм хлопчатобумажный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изделий           |Рукавицы комбинированные            |6 пар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198|Просевальщик мате-|Костюм хлопчатобумажный пылезащитный|1 на 14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риалов            |                                    |месяцев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Ботинки кожаные     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комбинированные            |6 пар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еспиратор противопылевой           |До износа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Очки защитные  от механических  пов-|До износа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еждений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199|Распределитель си-|Костюм хлопчатобумажный пылезащитный|1 на 14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ликатной массы    |                                    |месяцев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Ботинки кожаные     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комбинированные            |6 пар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еспиратор противопылевой           |До износа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Очки защитные от  механических  пов-|До износа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еждений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200|Транспортировщик  |Костюм хлопчатобумажный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Полусапоги резиновые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комбинированные            |6 пар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аска                               |1 на 2 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|         </w:t>
      </w:r>
      <w:r>
        <w:rPr>
          <w:rFonts w:eastAsia="Courier New" w:cs="Courier New" w:ascii="Courier New" w:hAnsi="Courier New"/>
          <w:b/>
          <w:bCs/>
          <w:sz w:val="22"/>
          <w:szCs w:val="22"/>
        </w:rPr>
        <w:t>3. Производство изделий из ячеистых и плотных бетонов</w:t>
      </w:r>
      <w:r>
        <w:rPr>
          <w:rFonts w:eastAsia="Courier New" w:cs="Courier New" w:ascii="Courier New" w:hAnsi="Courier New"/>
          <w:sz w:val="22"/>
          <w:szCs w:val="22"/>
        </w:rPr>
        <w:t xml:space="preserve">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201|Арматурщик        |Полукомбинезон хлопчатобумажный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брезентовые                |12 пар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202|Клеевар           |На приготовлении эмульсии и клея: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остюм хлопчатобумажный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комбинированные            |6 пар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203|Машинист  оборудо-|Полукомбинезон хлопчатобумажный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вания  конвейерных|Рукавицы комбинированные            |6 пар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и поточных линий  |Каска противошумная                 |1 на 2 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204|Мельник  минераль-|  При выполнении работ в мокрых  ус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ного сырья        |  ловиях: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остюм хлопчатобумажный с водооттал-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ивающей пропиткой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Сапоги резиновые    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брезентовые                |6 пар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аска                               |1 на 2 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205|Формовщик в произ-|  При  выполнении  работ  по заливке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водстве стеновых и|  форм армопеносиликатных плит, бло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вяжущих материалов|  ков и облицовочных плит: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остюм хлопчатобумажный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Ботинки кожаные     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Перчатки резиновые                  |Дежурные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При выполнении  работ  по  заливке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других форм: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Фартук хлопчатобумажный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Перчатки резиновые                  |Дежурные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При выполнении  работ по  формовке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пеносиликатных и силикатных изде-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лий: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Фартук прорезиненный   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брезентовые                |6 пар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206|Формовщик  железо-|Фартук прорезиненный   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бетонных изделий и|Рукавицы брезентовые                |6 пар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конструкций       |Каска                               |1 на 2 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|               </w:t>
      </w:r>
      <w:r>
        <w:rPr>
          <w:rFonts w:eastAsia="Courier New" w:cs="Courier New" w:ascii="Courier New" w:hAnsi="Courier New"/>
          <w:b/>
          <w:bCs/>
          <w:sz w:val="22"/>
          <w:szCs w:val="22"/>
        </w:rPr>
        <w:t>4. Производство виброкирпичных панелей</w:t>
      </w:r>
      <w:r>
        <w:rPr>
          <w:rFonts w:eastAsia="Courier New" w:cs="Courier New" w:ascii="Courier New" w:hAnsi="Courier New"/>
          <w:sz w:val="22"/>
          <w:szCs w:val="22"/>
        </w:rPr>
        <w:t xml:space="preserve">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207|Арматурщик        |Полукомбинезон хлопчатобумажный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хлопчатобумажные           |12 пар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аска                               |1 на 2 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208|Дозировщик  компо-|Костюм хлопчатобумажный пылезащитный|1 на 14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нентов    бетонных|                                    |месяцев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смессей           |Рукавицы комбинированные            |6 пар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еспиратор противопылевой           |До износа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Очки защитные  от механических  пов-|До износа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еждений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аска                               |1 на 2 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209|Загрузчик-выгруз- |Костюм хлопчатобумажный пылезащитный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чик сырья, топлива|Рукавицы комбинированные            |6 пар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и стеновых изделий|Каска                               |1 на 2 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На наружных работах зимой дополни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тельно: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уртка на утепляющей прокладке      |По поясам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210|Изготовитель  бло-|  При занятости  на формовке  вибро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ков  и  панелей из|  кирпичных панелей: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кирпича           |Полукомбинезон хлопчатобумажный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Сапоги резиновые    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комбинированные            |6 пар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211|Машинист  оборудо-|Полукомбинезон хлопчатобумажный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вания  конвейерных|Рукавицы комбинированные            |6 пар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и поточных линий  |Каска                               |1 на 2 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212|Приготовитель масс|  При выполнении работ по обслужива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и растворов       |  нию растворомешалки: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остюм хлопчатобумажный пылезащитный|1 на 14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месяцев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комбинированные            |6 пар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Перчатки диэлектрические            |Дежурные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Очки защитные  от механических  пов-|До износа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еждений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аска                               |1 на 2 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213|Просевальщик мате-|Костюм хлопчатобумажный пылезащитный|1 на 14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риалов            |                                    |месяцев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комбинированные            |6 пар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еспиратор противопылевой           |До износа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Очки защитные  от механических  пов-|До износа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еждений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214|Формовщик  железо-|Костюм хлопчатобумажный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бетонных изделий и|Рукавицы комбинированные            |6 пар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конструкций       |Каска                               |1 на 2 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|              </w:t>
      </w:r>
      <w:r>
        <w:rPr>
          <w:rFonts w:eastAsia="Courier New" w:cs="Courier New" w:ascii="Courier New" w:hAnsi="Courier New"/>
          <w:b/>
          <w:bCs/>
          <w:sz w:val="22"/>
          <w:szCs w:val="22"/>
        </w:rPr>
        <w:t>5. Производство цементно-песчаной черепицы</w:t>
      </w:r>
      <w:r>
        <w:rPr>
          <w:rFonts w:eastAsia="Courier New" w:cs="Courier New" w:ascii="Courier New" w:hAnsi="Courier New"/>
          <w:sz w:val="22"/>
          <w:szCs w:val="22"/>
        </w:rPr>
        <w:t xml:space="preserve">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215|Пропарщик стеновых|Фартук хлопчатобумажный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материалов        |Рукавицы комбинированные            |6 пар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216|Съемщик-укладчик в|  При занятости на укладке поддонов: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производстве  сте-|Фартук хлопчатобумажный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новых  и   вяжущих|Рукавицы комбинированные            |6 пар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материалов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217|Формовщик в произ-|  При выполнении работ по обслужива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водстве   стеновых|  нию формовочных машин: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и вяжущих материа-|Полукомбинезон хлопчатобумажный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лов               |Рукавицы комбинированные            |6 пар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При выполнении работ  по  формовке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на ручных станках: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Фартук хлопчатобумажный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комбинированные            |6 пар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218|Чистильщик        |  При занятости чисткой поддонов: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Фартук хлопчатобумажный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комбинированные            |6 пар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аска                               |1 на 2 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|                </w:t>
      </w:r>
      <w:r>
        <w:rPr>
          <w:rFonts w:eastAsia="Courier New" w:cs="Courier New" w:ascii="Courier New" w:hAnsi="Courier New"/>
          <w:b/>
          <w:bCs/>
          <w:sz w:val="22"/>
          <w:szCs w:val="22"/>
        </w:rPr>
        <w:t>VII. Производство пористых заполнителей</w:t>
      </w:r>
      <w:r>
        <w:rPr>
          <w:rFonts w:eastAsia="Courier New" w:cs="Courier New" w:ascii="Courier New" w:hAnsi="Courier New"/>
          <w:sz w:val="22"/>
          <w:szCs w:val="22"/>
        </w:rPr>
        <w:t xml:space="preserve">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                   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|                 </w:t>
      </w:r>
      <w:r>
        <w:rPr>
          <w:rFonts w:eastAsia="Courier New" w:cs="Courier New" w:ascii="Courier New" w:hAnsi="Courier New"/>
          <w:b/>
          <w:bCs/>
          <w:sz w:val="22"/>
          <w:szCs w:val="22"/>
        </w:rPr>
        <w:t>1. Производство керамзитового гравия</w:t>
      </w:r>
      <w:r>
        <w:rPr>
          <w:rFonts w:eastAsia="Courier New" w:cs="Courier New" w:ascii="Courier New" w:hAnsi="Courier New"/>
          <w:sz w:val="22"/>
          <w:szCs w:val="22"/>
        </w:rPr>
        <w:t xml:space="preserve">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219|Загрузчик-выгруз- |Полукомбинезон хлопчатобумажный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чик сырья, топлива|Рукавицы комбинированные            |6 пар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и стеновых изделий|Каска                               |1 на 2 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220|Моторист транспор-|Полукомбинезон хлопчатобумажный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тирующих  механиз-|Рукавицы комбинированные            |6 пар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мов               |Каска                               |1 на 2 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221|Обжигальщик стено-|Костюм хлопчатобумажный пылезащитный|1 на 14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вых   и    вяжущих|                                    |месяцев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материалов        |Ботинки кожаные     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комбинированные            |6 пар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аска                               |1 на 2 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222|Формовщик в произ-|Полукомбинезон хлопчатобумажный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водстве стеновых и|Рукавицы комбинированные            |6 пар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вяжущих материалов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|                      </w:t>
      </w:r>
      <w:r>
        <w:rPr>
          <w:rFonts w:eastAsia="Courier New" w:cs="Courier New" w:ascii="Courier New" w:hAnsi="Courier New"/>
          <w:b/>
          <w:bCs/>
          <w:sz w:val="22"/>
          <w:szCs w:val="22"/>
        </w:rPr>
        <w:t>2. Производство аглопарита</w:t>
      </w:r>
      <w:r>
        <w:rPr>
          <w:rFonts w:eastAsia="Courier New" w:cs="Courier New" w:ascii="Courier New" w:hAnsi="Courier New"/>
          <w:sz w:val="22"/>
          <w:szCs w:val="22"/>
        </w:rPr>
        <w:t xml:space="preserve">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223|Дробильщик        |Костюм хлопчатобумажный с огнезащит-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ной пропиткой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Ботинки кожаные     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комбинированные            |6 пар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еспиратор противопылевой           |До износа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Очки защитные  от механических  пов-|До износа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еждений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аска                               |1 на 2 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На наружных работах зимой дополни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тельно: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уртка на утепляющей прокладке      |По поясам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224|Мастер смены      |Костюм хлопчатобумажный пылезащитный|1 на 14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месяцев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225|Обжигальщик стено-|Костюм хлопчатобумажный с огнезащит-|1 на 9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вых  и вяжущих ма-|ной пропиткой или                   | месяцев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териалов          |Костюм брезентовый     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Ботинки кожаные     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брезентовые                |4 пары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Очки защитные  от механических  пов-|До износа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еждений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аска                               |1 на 2 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226|Оператор    пульта|Костюм хлопчатобумажный пылезащитный|1 на 14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управления в  про-|                                    |месяцев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изводстве стеновых|Перчатки диэлектрические            |Дежурные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материалов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|        </w:t>
      </w:r>
      <w:r>
        <w:rPr>
          <w:rFonts w:eastAsia="Courier New" w:cs="Courier New" w:ascii="Courier New" w:hAnsi="Courier New"/>
          <w:b/>
          <w:bCs/>
          <w:sz w:val="22"/>
          <w:szCs w:val="22"/>
        </w:rPr>
        <w:t>3. Производство вспученного перлита и изделий из него;</w:t>
      </w:r>
      <w:r>
        <w:rPr>
          <w:rFonts w:eastAsia="Courier New" w:cs="Courier New" w:ascii="Courier New" w:hAnsi="Courier New"/>
          <w:sz w:val="22"/>
          <w:szCs w:val="22"/>
        </w:rPr>
        <w:t xml:space="preserve">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|                        </w:t>
      </w:r>
      <w:r>
        <w:rPr>
          <w:rFonts w:eastAsia="Courier New" w:cs="Courier New" w:ascii="Courier New" w:hAnsi="Courier New"/>
          <w:b/>
          <w:bCs/>
          <w:sz w:val="22"/>
          <w:szCs w:val="22"/>
        </w:rPr>
        <w:t>производство терразита</w:t>
      </w:r>
      <w:r>
        <w:rPr>
          <w:rFonts w:eastAsia="Courier New" w:cs="Courier New" w:ascii="Courier New" w:hAnsi="Courier New"/>
          <w:sz w:val="22"/>
          <w:szCs w:val="22"/>
        </w:rPr>
        <w:t xml:space="preserve">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227|Гасильщик извести |  При занятости в производстве  тер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разита: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остюм хлопчатобумажный пылезащитный|1 на 14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месяцев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Ботинки кожаные     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комбинированные            |6 пар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Очки защитные  от механических  пов-|До износа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еждений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еспиратор противопылевой           |До износа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аска                               |1 на 2 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228|Дробильщик        |Костюм хлопчатобумажный пылезащитный|1 на 14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месяцев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Ботинки кожаные     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комбинированные            |6 пар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Очки защитные  от механических  пов-|До износа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еждений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еспиратор противопылевой           |До износа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аска                               |1 на 2 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229|Загрузчик-выгруз- |  При занятости на выгрузке перлито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чик  обжигательных|  вого песка: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печей             |Костюм хлопчатобумажный пылезащитный|1 на 14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месяцев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Ботинки кожаные     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комбинированные            |6 пар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Очки защитные  от механических  пов-|До износа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еждений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еспиратор противопылевой           |До износа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аска                               |1 на 2 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230|Кочегар технологи-|  При занятости в производстве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ческих печей      |  терразита: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остюм хлопчатобумажный пылезащитный|1 на 14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месяцев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Ботинки кожаные     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комбинированные            |6 пар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231|Моторист  бетонос-|  При занятости в производстве  тер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месительных  уста-|  разита: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новок             |Костюм хлопчатобумажный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комбинированные            |6 пар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Фартук прорезинен                   |2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Ботинки кожаные     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232|Обжигальщик      в|Костюм хлопчатобумажный пылезащитный|1 на 14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производстве  теп-|                                    |месяцев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лоизоляционных    |Ботинки кожаные     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материалов        |Рукавицы комбинированные            |6 пар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233|Прессовщик  тепло-|  При выполнении работ по  прессовке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изоляционных изде-|  перлитовых изделий: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лий               |Костюм хлопчатобумажный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Фартук прорезиненный                |2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Сапоги резиновые    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234|Просевальщик мате-|  При занятости в производстве  тер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риалов            |  разита: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остюм хлопчатобумажный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Фартук прорезиненный                |2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Ботинки кожаные     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комбинированные            |6 пар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235|Рабочий           |  При занятости загрузкой бетоносме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сительных установок в производстве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терразита: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остюм хлопчатобумажный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Фартук прорезиненный                |2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Ботинки кожаные     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комбинированные            |6 пар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остюм хлопчатобумажный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Фартук прорезиненный                |2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прорезиненные              |6 пар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Ботинки кожаные     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236|Сушильщик   тепло-|Костюм хлопчатобумажный пылезащитный|1 на 14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изоляционных изде-|                                    |месяцев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лий               |Ботинки кожаные     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комбинированные            |6 пар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237|Съемщик           |  При занятости на съемке перлитовых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плит в производстве терразита: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остюм хлопчатобумажный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Фартук прорезиненный                |2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Ботинки кожаные     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комбинированные            |6 пар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238|Транспортерщик;   |  При занятости в производстве  тер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формовщик         |  разита: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остюм хлопчатобумажный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Фартук прорезиненный                |2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Ботинки кожаные     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комбинированные            |6 пар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|            </w:t>
      </w:r>
      <w:r>
        <w:rPr>
          <w:rFonts w:eastAsia="Courier New" w:cs="Courier New" w:ascii="Courier New" w:hAnsi="Courier New"/>
          <w:b/>
          <w:bCs/>
          <w:sz w:val="22"/>
          <w:szCs w:val="22"/>
        </w:rPr>
        <w:t>VIII. Производство теплоизоляционных материалов</w:t>
      </w:r>
      <w:r>
        <w:rPr>
          <w:rFonts w:eastAsia="Courier New" w:cs="Courier New" w:ascii="Courier New" w:hAnsi="Courier New"/>
          <w:sz w:val="22"/>
          <w:szCs w:val="22"/>
        </w:rPr>
        <w:t xml:space="preserve">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                   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|       </w:t>
      </w:r>
      <w:r>
        <w:rPr>
          <w:rFonts w:eastAsia="Courier New" w:cs="Courier New" w:ascii="Courier New" w:hAnsi="Courier New"/>
          <w:b/>
          <w:bCs/>
          <w:sz w:val="22"/>
          <w:szCs w:val="22"/>
        </w:rPr>
        <w:t>1. Переработка доменных шлаков, производство минеральной</w:t>
      </w:r>
      <w:r>
        <w:rPr>
          <w:rFonts w:eastAsia="Courier New" w:cs="Courier New" w:ascii="Courier New" w:hAnsi="Courier New"/>
          <w:sz w:val="22"/>
          <w:szCs w:val="22"/>
        </w:rPr>
        <w:t xml:space="preserve">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|                 </w:t>
      </w:r>
      <w:r>
        <w:rPr>
          <w:rFonts w:eastAsia="Courier New" w:cs="Courier New" w:ascii="Courier New" w:hAnsi="Courier New"/>
          <w:b/>
          <w:bCs/>
          <w:sz w:val="22"/>
          <w:szCs w:val="22"/>
        </w:rPr>
        <w:t>(шлаковой и стеклянной) ваты и других</w:t>
      </w:r>
      <w:r>
        <w:rPr>
          <w:rFonts w:eastAsia="Courier New" w:cs="Courier New" w:ascii="Courier New" w:hAnsi="Courier New"/>
          <w:sz w:val="22"/>
          <w:szCs w:val="22"/>
        </w:rPr>
        <w:t xml:space="preserve">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|              </w:t>
      </w:r>
      <w:r>
        <w:rPr>
          <w:rFonts w:eastAsia="Courier New" w:cs="Courier New" w:ascii="Courier New" w:hAnsi="Courier New"/>
          <w:b/>
          <w:bCs/>
          <w:sz w:val="22"/>
          <w:szCs w:val="22"/>
        </w:rPr>
        <w:t>неорганических теплоизоляционных материалов</w:t>
      </w:r>
      <w:r>
        <w:rPr>
          <w:rFonts w:eastAsia="Courier New" w:cs="Courier New" w:ascii="Courier New" w:hAnsi="Courier New"/>
          <w:sz w:val="22"/>
          <w:szCs w:val="22"/>
        </w:rPr>
        <w:t xml:space="preserve">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239|Автоклавщик;  рас-|Костюм хлопчатобумажный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палубщик теплоизо-|Рукавицы комбинированные            |6 пар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ляционных  и акус-|Распалубщику теплоизоляционных и ак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тических изделий  |кустических изделий дополнительно: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аска                               |1 на 2 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240|Битумщик          |Костюм  хлопчатобумажный  для защиты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от битума с накладками из  пленочных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материалов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Полусапоги кожаные нефтемасложироза-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щитные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брезентовые                |12 пар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241|Бункеровщик       |  При выполнении работ у  гранжелоба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или бункера: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остюм брезентовый     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Сапоги резиновые    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брезентовые                |6 пар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Очки защитные  от механических  пов-|До износа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еждений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242|Вагранщик;  шихто-|Костюм сукон           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вар               |Ботинки кожаные     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комбинированные            |6 пар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Очки защитные от вредных излучений  |До износа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аска                               |1 на 2 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243|Весовщик          |  При выполнении работ по  взвешива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нию  стекловолокна  и  минеральной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ваты: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Халат вискозно-лавсановый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брезентовые                |6 пар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244|Выгрузчик  извести|Костюм суконный        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из печей          |Чуни резиновые                      |2 пары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брезентовые                |12 пар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Очки защитные  от механических  пов-|До износа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еждений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еспиратор противопылевой           |До износа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аска                               |1 на 2 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245|Выгрузчик на отва-|Костюм хлопчатобумажный пылезащитный|1 на 8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лах               |                                    |месяцев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Ботинки кожаные     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брезентовые                |12 пар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Очки защитные  от механических  пов-|До износа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еждений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На наружных работах зимой дополни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тельно: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уртка на утепляющей прокладке      |По поясам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Брюки на утепляющей прокладке       |По поясам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246|Грануляторщик  до-|Костюм брезентовый     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менного шлака     |Ботинки кожаные     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брезентовые                |12 пар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Шляпа войлочная        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Очки защитные  от механических  пов-|До износа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еждений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247|Грохотовщик       |  При   занятости   на   просеивании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сырья: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остюм хлопчатобумажный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комбинированные            |6 пар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Чуни резиновые                      |2 пары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Очки защитные  от механических  пов-|До износа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еждений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еспиратор противопылевой           |До износа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На наружных работах зимой дополни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тельно: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уртка на утепляющей прокладке      |По поясам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Брюки на утепляющей прокладке       |По поясам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248|Грузчик           |  При выполнении работ  по  погрузке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гранулированного шлака: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остюм хлопчатобумажный пылезащитный|1 на 8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месяцев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Чуни резиновые                      |2 пары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брезентовые                |12 пар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На наружных работах зимой дополни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тельно: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уртка на утепляющей прокладке      |По поясам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Брюки на утепляющей прокладке       |По поясам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249|Дозировщик; транс-|Костюм хлопчатобумажный пылезащитный|1 на 14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портерщик         |                                    |месяцев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комбинированные            |6 пар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На наружных работах зимой дополни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тельно: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уртка на утепляющей прокладке      |По поясам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250|Дробильщик        |Костюм хлопчатобумажный пылезащитный|1 на 14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месяцев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комбинированные            |12 пар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Очки защитные  от механических  пов-|До износа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еждений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аска                               |1 на 2 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При выполнении работ по  дроблению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доломита, шлака, щебня и  силикат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ного боя дополнительно: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Чуни резиновые      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При выполнении работ по  дроблению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щебня, силикатного боя и диатомита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на наружных работах зимой дополни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тельно: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уртка на утепляющей прокладке      |По поясам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251|Дробильщик теплои-|  При  выполнении  работ  по размолу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золяционного сырья|  отходов продукции на шаровых мель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ницах: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остюм хлопчатобумажный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брезентовые                |6 пар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еспиратор противопылевой           |До износа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Очки защитные  от механических  пов-|До износа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еждений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252|Загрузчик-выгруз- |Костюм хлопчатобумажный пылезащитный|1 на 14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чик сырья, топлива|                                    |месяцев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и  стеновых  изде-|Чуни резиновые                      |2 пары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лий;   обжигальщик|Рукавицы комбинированные            |6 пар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извести           |Очки защитные  от механических  пов-|До износа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еждений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аска                               |1 на 2 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253|Загрузчик туннель-|Костюм хлопчатобумажный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ных печей         |Рукавицы комбинированные            |6 пар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аска                               |1 на 2 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254|Карбонизаторщик   |Костюм хлопчатобумажный             |     1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комбинированные            |   6 пар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Очки    защитные    от    химических| до износа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воздействий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255|Ковшевой          |  При занятости на грануляции огнен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ножидких  шлаков  в   производстве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шлаковаты: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остюм брезентовый     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Ботинки кожаные     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брезентовые                |12 пар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Шляпа войлочная        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Очки защитные  от механических  пов-|До износа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еждений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256|Машинист мельниц  |   При    выполнении        работ по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обслуживанию стержневых мельниц: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остюм хлопчатобумажный             |     1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Перчатки резиновые                  | дежурные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Полусапоги резиновые                |  1 пара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257|Обжигальщик      в|Халат хлопчатобумажный 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производстве  теп-|Рукавицы комбинированные            |6 пар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лоизоляционных из-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делий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258|Огнеупорщик       |  При занятости на закладке ходков: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Фартук хлопчатобумажный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комбинированные            |6 пар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259|Окантовщик сепара-|Костюм хлопчатобумажный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торных пластин    |  При  выполнении  работ  по укладке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сепараторных пластин  в  сушильный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шкаф дополнительно: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Чуни резиновые                      |2 пары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брезентовые                |6 пар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260|Оператор конвейер-|Костюм хлопчатобумажный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ной линии оборудо-|Рукавицы комбинированные            |6 пар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вания             |Очки защитные  от механических  пов-|До износа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еждений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еспиратор противопылевой           |До износа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261|Оператор получения|Костюм хлопчатобумажный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непрерывного стек-|Рукавицы комбинированные            |6 пар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ловолокна;  опера-|Очки защитные                       |До износа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тор      получения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стекловолокна  ка-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олинового состава;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оператор получения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стеклохолста   од-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ностадийным  мето-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дом; оператор  по-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лучения штапельно-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го стекловолокна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262|Оператор установки|Костюм сукон           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волокнообразования|Ботинки кожаные     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комбинированные            |12 пар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Очки защитные  от механических  пов-|До износа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еждений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Щиток защитнный                     |До износа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263|Оплетчик  стеклож-|Костюм хлопчатобумажный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гутов;      резчик|Чуни резиновые                      |2 пары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стекловолокнистых |Рукавицы брезентовые                |12 пар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и  стеклопластико-|Нарукавники брезентовые             |2 пары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вых материалов    |  При выполнении работ  на  плетении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сеток: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Фартук из плотной ткани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Нарукавники хлопчатобумажные        |2 пары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264|Прессовщик теплои-|Костюм хлопчатобумажный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золяционных  изде-|Рукавицы комбинированные            |12 пар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лий;  сливщик-раз-|Очки защитные  от механических  пов-|До износа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ливщик            |реждений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265|Приготовитель масс|Костюм хлопчатобумажный пылезащитный|1 на 14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месяцев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комбинированные            |6 пар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266|Пробоотборщик     |  При выполнении  работ  по  отборке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шлака: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остюм хлопчатобумажный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Чуни резиновые      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комбинированные            |12 пар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267|Пропитчик         |Фартук прорезиненный                |2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Сапоги резиновые    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Перчатки резиновые                  |Дежурные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брезентовые                |6 пар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Нарукавники брезентовые             |2 пары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268|Рабочий           |  При занятости разбивкой мартеновс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кого и доменного шлака в карьерах: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остюм хлопчатобумажный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Ботинки кожаные     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комбинированные            |12 пар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Очки защитные  от механических  пов-|До износа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еждений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На наружных работах зимой дополни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тельно: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уртка на утепляющей прокладке      |По поясам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Брюки на утепляющей прокладке       |По поясам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При занятости на разборке ям, лом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ке шлакобута, укладке форм и  раз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борке брусчатки: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остюм брезентовый     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Ботинки кожаные     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брезентовые                |6 пар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Очки защитные  от механических  пов-|До износа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еждений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При  занятости  на   приготовлении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эмульсии пропитки, суспензии, свя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зующих и гидрофобизаторов: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остюм хлопчатобумажный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Полусапоги резиновые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комбинированные            |6 пар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При занятости изготовлением  изде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лий из минеральной ваты: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остюм хлопчатобумажный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комбинированные            |6 пар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Очки защитные                       |До износа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269|Раскладчик стекло-|Костюм хлопчатобумажный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волокна           |Рукавицы брезентовые                |12 пар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Перчатки резиновые                  |Дежурные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270|Резчик теплоизоля-|Фартук прорезиненный                |2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ционных и  акусти-|Чуни резиновые                      |2 пары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ческих изделий    |Рукавицы комбинированные            |6 пар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271|Склейщик          |Фартук с нагрудником   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комбинированные            |6 пар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272|Сортировщик извес-|Костюм хлопчатобумажный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ти                |Сапоги резиновые    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комбинированные            |12 пар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Очки защитные  от механических  пов-|До износа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еждений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еспиратор противопылевой           |До износа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273|Сортировщик  (упа-|  При выполнении работ  по  упаковке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ковщик)  теплоизо-|  стекловаты в пакеты: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ляционных изделий |Халат вискозно-лавсановый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комбинированные            |6 пар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При выполнении работ  по  упаковке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изделий из  стекловаты,  стеклово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локна и вулканита: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остюм хлопчатобумажный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комбинированные            |6 пар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274|Сушильщик   тепло-|Халат хлопчатобумажный 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изоляционных изде-|Рукавицы комбинированные            |6 пар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лий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274|Съемщик           |    При  выполнении  работ  по съему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а |стеклопластиковых |    стекловаты с конвейера: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и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стекловолокнистых |Костюм хлопчатобумажный             |     1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изделий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комбинированные            |   6 пар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275|Съемщик  теплоизо-|  При  выполнении  работ  по укладке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ляционных изделий |  сырца-диатомита на сушильных  пло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щадках: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Фартук хлопчатобумажный             |2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комбинированные            |6 пар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При выполнении работ по съему сыр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ца-диатомита с пресса: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Фартук прорезиненный                |2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Чуни резиновые                      |2 пары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комбинированные            |6 пар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При занятости на прошивке матов: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остюм хлопчатобумажный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комбинированные            |12 пар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276|Транспортировщик  |  При выполнении работ по подноске и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относке тары: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Фартук брезентовый     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комбинированные            |4 пары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При выполнении работ по  транспор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тировке минеральной ваты и изделий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из нее: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остюм хлопчатобумажный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комбинированные            |6 пар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При выполнении  работ  по  откатке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вагонеток: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Фартук хлопчатобумажный             |2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комбинированные            |6 пар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При занятости на всех работах  до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полнительно: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аска                               |1 на 2 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277|Фенольщик         |Костюм хлопчатобумажный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Фартук прорезиненный с нагрудником  |2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Сапоги резиновые    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брезентовые                |6 пар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Перчатки резиновые                  |Дежурные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еспиратор универсальный            |До износа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Очки защитные  от механических  пов-|До износа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еждений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278|Формовщик   тепло-|  При выполнении работ по формованию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изоляционных изде-|  изделий на формовочных станках: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лий               |Костюм хлопчатобумажный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комбинированные            |6 пар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При выполнении  работ по  заливке,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укладке и смазке форм вулканитовых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изделий: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остюм хлопчатобумажный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Полусапоги резиновые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Перчатки резиновые                  |Дежурные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279|Шихтовщик         |Костюм хлопчатобумажный пылезащитный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Ботинки кожаные     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комбинированные            |6 пар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еспиратор противопылевой           |До износа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|             </w:t>
      </w:r>
      <w:r>
        <w:rPr>
          <w:rFonts w:eastAsia="Courier New" w:cs="Courier New" w:ascii="Courier New" w:hAnsi="Courier New"/>
          <w:b/>
          <w:bCs/>
          <w:sz w:val="22"/>
          <w:szCs w:val="22"/>
        </w:rPr>
        <w:t>2. Производство фибролитовых плит на цементе</w:t>
      </w:r>
      <w:r>
        <w:rPr>
          <w:rFonts w:eastAsia="Courier New" w:cs="Courier New" w:ascii="Courier New" w:hAnsi="Courier New"/>
          <w:sz w:val="22"/>
          <w:szCs w:val="22"/>
        </w:rPr>
        <w:t xml:space="preserve">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280|Машинист    смеси-|Костюм хлопчатобумажный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тельного агрегата |Сапоги резиновые    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Перчатки резиновые                  |Дежурные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Очки защитные  от механических  пов-|До износа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еждений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еспиратор универсальный            |До износа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При занятости  на загрузке  смеси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тельного агрегата: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Полукомбинезон хлопчатобумажный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Фартук прорезиненный                |Дежурный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Нарукавники прорезиненные           |Дежурные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Перчатки резиновые                  |Дежурные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281|Подсобный рабочий |Фартук хлопчатобумажный с  нагрудни-|2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ом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комбинированные            |6 пар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282|Пропитчик  пилома-|Костюм хлопчатобумажный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териалов и изделий|Сапоги резиновые    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из древесины      |Перчатки резиновые                  |Дежурные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Очки защитные  от механических  пов-|До износа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еждений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еспиратор универсальный            |До износа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283|Расформовщик      |Костюм хлопчатобумажный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комбинированные            |6 пар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При занятости  на разравнивании  и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укладке цементно-стружечной массы: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Полукомбинезон хлопчатобумажный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Фартук прорезиненный с нагрудником  |Дежурный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Нарукавники прорезиненные           |Дежурные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Перчатки резиновые                  |Дежурные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284|Смазчик           |  При выполнении  работ по  смазке и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подаче форм: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Полукомбинезон хлопчатобумажный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комбинированные            |6 пар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285|Сортировщик  мате-|Фартук хлопчатобумажный с  нагрудни-|2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риалов  и  изделий|ком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из древесины      |Рукавицы комбинированные            |6 пар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Очки защитные  от механических  пов-|До износа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еждений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На наружных работах зимой дополни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тельно: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уртка на утепляющей прокладке      |По поясам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Брюки на утепляющей прокладке       |По поясам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286|Станочник  дерево-|Полукомбинезон хлопчатобумажный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обрабатывающих    |Рукавицы комбинированные            |6 пар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станков           |Очки защитные  от механических  пов-|До износа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еждений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|                       </w:t>
      </w:r>
      <w:r>
        <w:rPr>
          <w:rFonts w:eastAsia="Courier New" w:cs="Courier New" w:ascii="Courier New" w:hAnsi="Courier New"/>
          <w:b/>
          <w:bCs/>
          <w:sz w:val="22"/>
          <w:szCs w:val="22"/>
        </w:rPr>
        <w:t>3. Производство камышита</w:t>
      </w:r>
      <w:r>
        <w:rPr>
          <w:rFonts w:eastAsia="Courier New" w:cs="Courier New" w:ascii="Courier New" w:hAnsi="Courier New"/>
          <w:sz w:val="22"/>
          <w:szCs w:val="22"/>
        </w:rPr>
        <w:t xml:space="preserve">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287|Грузчик           |  При выполнении работ по погрузке и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выгрузке  камышита  и  камышитовых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плит: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уртка брезентовая     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Плащ                                |Дежурный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комбинированные            |6 пар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На наружных работах зимой дополни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тельно: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уртка на утепляющей прокладке      |По поясам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Брюки на утепляющей прокладке       |По поясам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288|Машинист  машин по|Куртка брезентовая     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уборке тростника  |Брюки брезентовые      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Сапоги резиновые                    |1 пара на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1,5 года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комбинированные            |6 пар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289|Прессовщик плит из|Фартук брезентовый                  |1 на 9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тростника;  транс-|                                    |месяцев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портировщик       |Рукавицы брезентовые                |6 пар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Очки защитные  от механических  пов-|До износа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еждений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Транспортировщику дополнительно: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аска                               |1 на 2 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|                </w:t>
      </w:r>
      <w:r>
        <w:rPr>
          <w:rFonts w:eastAsia="Courier New" w:cs="Courier New" w:ascii="Courier New" w:hAnsi="Courier New"/>
          <w:b/>
          <w:bCs/>
          <w:sz w:val="22"/>
          <w:szCs w:val="22"/>
        </w:rPr>
        <w:t>IX. Производство строительной керамики</w:t>
      </w:r>
      <w:r>
        <w:rPr>
          <w:rFonts w:eastAsia="Courier New" w:cs="Courier New" w:ascii="Courier New" w:hAnsi="Courier New"/>
          <w:sz w:val="22"/>
          <w:szCs w:val="22"/>
        </w:rPr>
        <w:t xml:space="preserve">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                   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|         </w:t>
      </w:r>
      <w:r>
        <w:rPr>
          <w:rFonts w:eastAsia="Courier New" w:cs="Courier New" w:ascii="Courier New" w:hAnsi="Courier New"/>
          <w:b/>
          <w:bCs/>
          <w:sz w:val="22"/>
          <w:szCs w:val="22"/>
        </w:rPr>
        <w:t>1. Производство изделий из керамики и фарфоро-фаянса</w:t>
      </w:r>
      <w:r>
        <w:rPr>
          <w:rFonts w:eastAsia="Courier New" w:cs="Courier New" w:ascii="Courier New" w:hAnsi="Courier New"/>
          <w:sz w:val="22"/>
          <w:szCs w:val="22"/>
        </w:rPr>
        <w:t xml:space="preserve">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290|Ангобировшик сани-|Халат хлопчатобумажный 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тарно-строительных|Респиратор  для  маляров-пульвериза-|До износа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изделий           |торщиков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291|Арматурщик;  арми-|Халат хлопчатобумажный 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ровщик санитарно- |Рукавицы брезентовые                |6 пар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строительных изде-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лий;  изготовитель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формодержателей;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калибровщик гипсо-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вых форм;  изгото-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витель капов; сле-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сарь-инструмен-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тальщик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292|Аэрографщик; пара-|Халат вискозно-лавсановый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финировщик керами-|Берет хлопчатобумажный 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ческих и  фарфоро-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вых изделий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293|Варщик гипса      |Костюм хлопчатобумажный пылезащитный|1 на 14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месяцев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комбинированные            |12 пар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еспиратор противопылевой           |До износа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294|Выборщик; заборщик|  При  выполнении  работ  по заборке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фарфоровых,  фаян-|  изделий из капселей: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совых и керамичес-|Халат хлопчатобумажный 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ких изделий       |Рукавицы комбинированные            |6 пар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Выборщику: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Перчатки трикотажные вместо  рукавиц|1 пара на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омбинированных                     |20 дней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295|Глазуровщик  изде-|Фартук прорезиненный с нагрудником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лий   строительной|Перчатки резиновые                  |Дежурные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керамики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296|Грузчик           |  При занятости на погрузке и  разг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рузке гудрона: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остюм хлопчатобумажный с кислотоза-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щитной пропиткой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Сапоги резиновые    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суконные                   |4 пары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Очки защитные  от механических  пов-|До износа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еждений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еспиратор                          |До износа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297|Дозировщик керами-|Костюм хлопчатобумажный пылезащитный|1 на 14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ческих материалов |                                    |месяцев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комбинированные            |6 пар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Очки защитные  от механических  пов-|До износа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еждений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298|Дробильщик (размо-|Костюм хлопчатобумажный пылезащитный|1 на 14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льщик)            |                                    |месяцев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комбинированные            |6 пар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Очки защитные  от механических  пов-|До износа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еждений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еспиратор противопылевой           |До износа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аска                               |1 на 2 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При выполнении работ по  дроблению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капсельного черепка: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комбинированные            |12 пар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299|Загрузчик-выгруз- |Фартук брезентовый                  |2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чик  обжигательных|Ботинки кожаные     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печей             |Рукавицы комбинированные            |12 пар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300|Загрузчик-выгруз- |Полукомбинезон хлопчатобумажный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чик сушил         |Ботинки кожаные     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комбинированные            |12 пар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аска                               |1 на 2 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301|Кантователь  кера-|Фартук брезентовый     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мических труб     |Рукавицы комбинированные            |12 пар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302|Комплектовщик фар-|Халат вискозно-лавсановый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форовых и  фаянсо-|Рукавицы комбинированные            |12 пар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вых изделий; комп-|  При работе на конвейере: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лектовщик гипсовых|Полукомбинезон хлопчатобумажный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форм              |вместо халата вискозно-лавсанового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303|Контролер-приемщик|  При занятости на приемке  сырья  и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фарфоровых,  фаян-|  гипсовых форм: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совых и керамичес-|Халат хлопчатобумажный 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ких изделий       |  При занятости на керосиновом конт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роле: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Фартук  клеенчатый   с   нагрудником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вместо халата хлопчатобумажного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При занятости на контроле  готовых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изделий дополнительно: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комбинированные            |6 пар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Фартук хлопчатобумажный вместо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халата хлопчатобумажного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304|Кочегар технологи-|  При выполнении работ по обслужива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ческих печей      |  нию калениц по обжигу горшков: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остюм хлопчатобумажный пылезащитный|1 на 14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месяцев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Ботинки кожаные     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комбинированные            |4 пары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аска                               |1 на 2 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Щиток защитный                      |До износа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305|Краскотер         |Халат вискозно-лавсановый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306|Литейщик  гипсовых|Халат хлопчатобумажный 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форм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307|Литейщик   облицо-|Фартук хлопчатобумажный             |2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вочных     плиток;|Рукавицы комбинированные            |6 пар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литейщик  санитар-|  При работе на конвейере: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но-строительных   |Полукомбинезон хлопчатобумажный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изделий на стенде;|вместо фартука хлопчатобумажного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литейщик  санитар-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но-строительных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изделий на  конве-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йере;     литейщик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электрокерамичес-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ких  изделий;  от-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ливщик  фарфоровых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и фаянсовых  изде-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лий; сборщик  фар-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форовых и  фаянсо-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вых изделий;  фор-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мовщик  фарфоровых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и фаянсовых  изде-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лий; формовщик из-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делий строительной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керамики;  формов-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щик электрокерами-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ческих изделий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308|Машинист моечных  |  При  выполнении  работ  по   мойке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машин             |  сырьевых материалов: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Фартук прорезиненный с нагрудником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Полусапоги резиновые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комбинированные            |6 пар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При выполнении работ  по  промывке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декалькоманий и трафарета: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Фартук прорезиненный с нагрудником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Перчатки резиновые                  |Дежурные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При  выполнении  работ  по   мойке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фильтрополотен и сеток: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Фартук прорезиненный   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Сапоги резиновые    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Перчатки резиновые                  |Дежурные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309|Модельщик  керами-|Халат хлопчатобумажный 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ческого производс-|  При работе  с алебастром  дополни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тва               |  тельно: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брезентовые                |6 пар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310|Наборщик   керами-|Фартук клеенчатый с нагрудником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ческих  плиток   в|Рукавицы комбинированные            |6 пар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ковры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311|Наладчик  оборудо-|Полукомбинезон хлопчатобумажный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вания керамическо-|Рукавицы комбинированные            |6 пар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го   производства;|Каска                               |1 на 2 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моторист   переда-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точной тележки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312|Обжигальщик  изде-|Костюм хлопчатобумажный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лий   строительной|Ботинки кожаные     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керамики          |Рукавицы брезентовые                |6 пар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Очки защитные от вредных излучений  |До износа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При обслуживании печей, работающих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на кислото-гудронном топливе: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остюм хлопчатобумажный с кислотоза-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щитной пропиткой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Сапоги резиновые    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суконные                   |4 пары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еспиратор                          |До износа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Очки защитные  от механических  пов-|До износа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еждений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313|Обжигальщик  мате-|Костюм хлопчатобумажный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риалов            |Ботинки кожаные     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Шлем на вате           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комбинированные            |12 пар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При  выполнении  работ  по  обжигу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глины, шамота и медного купороса: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Галоши валяные вместо ботинок  кожа-|2 пары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ных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брезентовые вместо  рукавиц|6 пар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омбинированных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314|Обжигальщик фарфо-|Костюм хлопчатобумажный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ровых  и фаянсовых|Ботинки кожаные     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изделий           |Рукавицы брезентовые                |6 пар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Очки защитные от вредных излучений  |До износа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При обслуживании муфельных печей: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Фартук брезентовый с нагрудником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комбинированные            |2 пары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При занятости на холодных работах: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Фартук брезентовый     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комбинированные            |12 пар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315|Огнеупорщик       |Очки защитные  от механических  пов-|До износа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еждений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еспиратор                          |До износа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При  занятости  на горячем ремонте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горнов: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остюм хлопчатобумажный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Валенки                             |Дежурные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комбинированные            |Дежурные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316|Оправщик-чистиль- |Фартук хлопчатобумажный             |2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щик               |Рукавицы комбинированные            |6 пар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При работе на конвейере: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Полукомбинезон хлопчатобумажный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вместо фартука хлопчатобумажного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При работе  в цехах,  отделениях и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на участках обжига: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Халат хлопчатобумажный 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Берет хлопчатобумажный 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еспиратор противопылевой           |До износа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При работе в  массозаготовительных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цехах, отделениях и на участках: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Халат хлопчатобумажный 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317|Отводчик;  пробист|Фартук хлопчатобумажный             |2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высокой    печати;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пробист    плоской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печати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318|Прессовщик изделий|Халат хлопчатобумажный 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строительной кера-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мики из порошковых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масс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319|Приготовитель  ан-|  При занятости на  сливе  шликера и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гоба и глазури    |  глазури: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Фартук прорезиненный с нагрудником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Полусапоги резиновые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комбинированные            |6 пар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320|Приготовитель масс|  При выполнении работ по обслужива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нию мельниц и дезинтеграторов: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Фартук прорезиненный   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комбинированные            |6 пар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При выполнении работ по обслужива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нию мешалок и мокрых смесителей: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Фартук прорезиненный   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Полусапоги резиновые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комбинированные            |6 пар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При работе в подвалах  вылеживания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масс: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Фартук клеенчатый                   |2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Полусапоги резиновые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комбинированные            |4 пары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При выполнении работ по обслужива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нию  смесителей,  глиномешалок   и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вакуум-прессов: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Фартук прорезиненный с нагрудником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комбинированные            |12 пар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При  ямном  способе   производства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дополнительно: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Сапоги резиновые    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На наружных работах зимой дополни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тельно: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уртка на утепляющей прокладке      |По поясам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320|Промазчик   форм; |Фартук прорезиненный с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а |склейщик          |нагрудником                         |     1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керамических,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фарфоровых      и |Рукавицы комбинированные            |   6 пар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фаянсовых изделий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321|Просевальщик   по-|Костюм хлопчатобумажный пылезащитный|1 на 14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рошков            |                                    |месяцев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комбинированные            |12 пар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Очки защитные  от механических  пов-|До износа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еждений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еспиратор противопылевой           |До износа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При выполнении работ по  просеива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нию массы: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Фартук прорезиненный   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322|Рабочий           |  При занятости на трамбовке горшков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и лодочек ручным способом: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Халат хлопчатобумажный 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брезентовые                |4 пары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323|Разбивщик сырья   |Фартук брезентовый     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комбинированные            |12 пар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Очки защитные  от механических  пов-|До износа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еждений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324|Резчик  керамичес-|Фартук клеенчатый с нагрудником     |До износа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ких  и  фарфоровых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изделий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325|Сборщик химаппара-|Костюм хлопчатобумажный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туры и химоборудо-|Ботинки кожаные     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вания             |Рукавицы комбинированные            |12 пар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Очки защитные  от механических  пов-|До износа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еждений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уртка на утепляющей прокладке      |Дежурная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326|Сборщик  этажероч-|Фартук хлопчатобумажный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ных вагонеток     |Рукавицы хлопчатобумажные           |4 пары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327|Сепараторщик      |Костюм хлопчатобумажный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комбинированные            |6 пар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328|Сортировщик сырья,|  При выполнении работ по сортировке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фарфоровых,  фаян-|  сырьевых материалов: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совых и керамичес-|Фартук хлопчатобумажный             |2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ких изделий       |Рукавицы брезентовые                |12 пар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Очки защитные  от механических  пов-|До износа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еждений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При выполнении работ по сортировке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капселей и глазурованной плитки: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Фартук хлопчатобумажный с нагруд-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ником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При выполнении работ по сортировке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глазурованной плитки  дополнитель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но: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Перчатки трикотажные                |1 пара на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20 дней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При работе в цехах сортировки: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Халат хлопчатобумажный 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комбинированные            |12 пар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При работе на конвейере: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Полукомбинезон хлопчатобумажный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вместо халата хлопчатобумажного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При выполнении работ по сортировке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готовых изделий: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Фартук хлопчатобумажный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комбинированные            |6 пар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При занятости на всех работах  до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полнительно: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аска                               |1 на 2 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329|Ставильщик-выбор- |Костюм на утепляющей прокладке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щик   изделий   из|Галоши валяные                      |4 пары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печей             |Шлем на вате           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комбинированные            |12 пар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аска                               |1 на 2 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330|Ставильщик-выбор- |Фартук хлопчатобумажный с  нагрудни-|2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щик    фарфоровых,|ком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фаянсовых и  кера-|Ботинки кожаные     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мических   изделий|Рукавицы комбинированные            |12 пар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на вагонетках     |Каска                               |1 на 2 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331|Сушильщик фарфоро-|  При выполнении работ по сушке мела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вых,    фаянсовых,|  и песка: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керамических изде-|Костюм хлопчатобумажный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лий и сырья       |Галоши валяные                      |2 пары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брезентовые                |6 пар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При выполнении работ по сушке кап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селей: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Фартук прорезиненный с нагрудником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Перчатки резиновые                  |Дежурные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При выполнении работ  на  башенных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сушилках: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остюм хлопчатобумажный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Ботинки кожаные     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комбинированные            |6 пар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Очки защитные  от механических  пов-|До износа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еждений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332|Съемщик-укладчик  |Фартук брезентовый     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фарфоровых,  фаян-|Рукавицы комбинированные            |12 пар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совых и керамичес-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ких изделий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333|Токарь            |  При занятости на обработке керами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ки: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Фартук прорезиненный   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прорезиненные              |6 пар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334|Травильщик  фарфо-|Фартук резиновый с нагрудником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ровых и  фаянсовых|Перчатки резиновые                  |Дежурные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изделий           |Нарукавники суконные                |4 пары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335|Транспортировщик  |  При выполнении работ по  транспор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тировке сырьевых материалов: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остюм хлопчатобумажный с водооттал-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ивающей пропиткой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комбинированные            |6 пар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При выполнении работ в мокрых  ус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ловиях: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Сапоги резиновые    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При выполнении работ  по  подвозке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алебастрового камня: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Фартук брезентовый     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комбинированные            |12 пар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Очки защитные  от механических  пов-|До износа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еждений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При  занятости  на транспортировке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отформованных  изделий,  форм, об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резков  и  сушья  в алебастровых и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формолитейных цехах: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Фартук хлопчатобумажный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комбинированные            |6 пар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При занятости  на  транспортировке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отформованных капселей: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Фартук прорезиненный   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комбинированные            |6 пар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При занятости  на  транспортировке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черепка и боя в цехах обжига: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Фартук хлопчатобумажный с  нагрудни-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ом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комбинированные            |12 пар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При занятости в цехах,  отделениях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и на участках сортировки: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Полукомбинезон хлопчатобумажный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хлопчатобумажные           |4 пары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При занятости в цехах,  отделениях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и на участках живописи: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Фартук хлопчатобумажный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хлопчатобумажные           |4 пары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При занятости на всех работах  до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полнительно: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аска                               |1 на 2 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336|Укладчик-упаковщик|Фартук хлопчатобумажный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комбинированные            |6 пар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337|Фильтрпрессовщик  |Фартук прорезиненный   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338|Формовщик  изделий|  При занятости на прессовке изделий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строительной кера-|  строительной керамики и  заготовок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мики              |  из пластических масс: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Фартук хлопчатобумажный             |2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комбинированные            |6 пар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При работе на конвейере: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Полукомбинезон      хлопчатобумажный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вместо фартука хлопчатобумажного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При выполнении работ по  прессова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нию капселей: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Фартук прорезиненный с нагрудником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Перчатки резиновые                  |Дежурные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339|Формовщик капселей|Фартук прорезиненный с нагрудником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Перчатки резиновые                  |Дежурные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339|Формодержатель    |Куртка хлопчатобумажная             |     1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а |                  |Галоши валяные                      |  2 пары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комбинированные            |   6 пар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340|Фриттовщик        |Костюм хлопчатобумажный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Ботинки кожаные на резиновой подошве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Перчатки резиновые                  |Дежурные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еспиратор                          |До износа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Очки защитные  от механических  пов-|До износа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еждений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341|Чистильщик        |  При занятости на  чистке  печей  и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газоходов: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остюм хлопчатобумажный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Сапоги резиновые    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комбинированные            |12 пар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342|Шлифовщик  изделий|Фартук прорезиненный с нагрудником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строительной кера-|Рукавицы комбинированные            |6 пар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мики;    шлифовщик|  При работе в цехах  и  на участках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фарфоровых и фаян-|  сортировки: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совых     изделий;|Фартук клеенчатый с нагрудником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шлифовщик электро-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керамических изде-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лий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|           </w:t>
      </w:r>
      <w:r>
        <w:rPr>
          <w:rFonts w:eastAsia="Courier New" w:cs="Courier New" w:ascii="Courier New" w:hAnsi="Courier New"/>
          <w:b/>
          <w:bCs/>
          <w:sz w:val="22"/>
          <w:szCs w:val="22"/>
        </w:rPr>
        <w:t>2. Производство керамических красителей и деколи</w:t>
      </w:r>
      <w:r>
        <w:rPr>
          <w:rFonts w:eastAsia="Courier New" w:cs="Courier New" w:ascii="Courier New" w:hAnsi="Courier New"/>
          <w:sz w:val="22"/>
          <w:szCs w:val="22"/>
        </w:rPr>
        <w:t xml:space="preserve">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343|Аппаратчик-олифо- |Халат хлопчатобумажный 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вар               |Респиратор универсальный            |До износа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344|Аппаратчик  фильт-|Костюм хлопчатобумажный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рации             |Сапоги резиновые    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Перчатки резиновые                  |Дежурные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345|Грузчик; транспор-|  При выполнении работ по  разгрузке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тировщик          |  и транспортировке сырья химикатов: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остюм хлопчатобумажный с кислотоза-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щитной пропиткой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Сапоги резиновые    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Перчатки резиновые                  |Дежурные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На наружных работах зимой дополни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тельно: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уртка на утепляющей прокладке      |По поясам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Брюки на утепляющей прокладке       |По поясам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346|Заведующий складом|Халат вискозно-лавсановый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еспиратор противопылевой           |До износа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347|Кладовщик; подсоб-|  При работе на складе сырья и кера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ный рабочий       |  мических красителей: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Халат вискозно-лавсановый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Подсобному рабочему дополнительно: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аска                               |1 на 2 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348|Колорист;  краско-|Халат вискозно-лавсановый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тер; контролер    |Респиратор противопылевой           |До износа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349|Мастер      смены;|Халат вискозно-лавсановый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начальник участка |Каска                               |1 на 2 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350|Машинист мельниц  |Костюм хлопчатобумажный пылезащитный|1 на 14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месяцев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Фартук прорезиненный                |2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Сапоги резиновые    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брезентовые                |12 пар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Перчатки резиновые                  |Дежурные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еспиратор противопылевой           |До износа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351|Механик цеха      |Халат вискозно-лавсановый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аска                               |1 на 2 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352|Наладчик на печат-|Халат вискозно-лавсановый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ных машинах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353|Обжигальщик  кера-|Куртка на утепляющей прокладке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мических пигментов|Брюки на утепляющей прокладке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Ботинки кожаные     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суконные                   |6 пар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Шлем хлопчатобумажный               |До износа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354|Огнеупорщик       |Костюм хлопчатобумажный пылезащитный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Валенки             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брезентовые                |12 пар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355|Печатник плоской  |Костюм хлопчатобумажный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печати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356|Препаратор        |Халат вискозно-лавсановый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357|Приемщик на  маши-|  При работе на плоско-печатных  ма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нах и агрегатах   |  шинах: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Халат вискозно-лавсановый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358|Пробист    плоской|Халат вискозно-лавсановый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печати            |  При работе с оригинальными  форма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ми: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Фартук хлопчатобумажный вместо хала-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та вискозно-лавсанового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359|Просевальщик поро-|Халат вискозно-лавсановый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шков              |Рукавицы брезентовые                |12 пар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еспиратор протавопылевой           |До износа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360|Пудровщик оттисков|Халат вискозно-лавсановый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деколи            |Респиратор противопылевой           |До износа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361|Слесарь-ремонтник |  При работе на участках производст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ва красок, эмали и деколи: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остюм хлопчатобумажный пылезащитный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Сапоги резиновые    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аска                               |1 на 2 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362|Уборщик производс-|Халат вискозно-лавсановый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твенных и  служеб-|Сапоги резиновые    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ных помещений     |Перчатки резиновые                  |Дежурные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363|Укладчик-упаковщик|  При выполнении работ  по  упаковке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красок: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Халат вискозно-лавсановый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брезентовые                |6 пар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еспиратор противопылевой           |До износа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364|Фриттовщик        |Халат хлопчатобумажный 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брезентовые                |12 пар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365|Шлифовщик  литооф-|Фартук прорезиненный   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сетных форм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366|Электролизник вод-|Костюм хлопчатобумажный с кислотоза-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ных растворов     |щитной пропиткой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Полусапоги резиновые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Перчатки резиновые                  |Дежурные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Очки защитные от химических  воздей-|До износа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ствий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еспиратор противопылевой           |До износа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|      </w:t>
      </w:r>
      <w:r>
        <w:rPr>
          <w:rFonts w:eastAsia="Courier New" w:cs="Courier New" w:ascii="Courier New" w:hAnsi="Courier New"/>
          <w:b/>
          <w:bCs/>
          <w:sz w:val="22"/>
          <w:szCs w:val="22"/>
        </w:rPr>
        <w:t>3. Производство препаратов драгоценных металлов, пироскопов</w:t>
      </w:r>
      <w:r>
        <w:rPr>
          <w:rFonts w:eastAsia="Courier New" w:cs="Courier New" w:ascii="Courier New" w:hAnsi="Courier New"/>
          <w:sz w:val="22"/>
          <w:szCs w:val="22"/>
        </w:rPr>
        <w:t xml:space="preserve">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|   |                      </w:t>
      </w:r>
      <w:r>
        <w:rPr>
          <w:rFonts w:eastAsia="Courier New" w:cs="Courier New" w:ascii="Courier New" w:hAnsi="Courier New"/>
          <w:b/>
          <w:bCs/>
          <w:sz w:val="22"/>
          <w:szCs w:val="22"/>
        </w:rPr>
        <w:t>и живописных кистей</w:t>
      </w:r>
      <w:r>
        <w:rPr>
          <w:rFonts w:eastAsia="Courier New" w:cs="Courier New" w:ascii="Courier New" w:hAnsi="Courier New"/>
          <w:sz w:val="22"/>
          <w:szCs w:val="22"/>
        </w:rPr>
        <w:t xml:space="preserve">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367|Изготовитель  пре-|Халат вискозно-лавсановый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паратов  драгоцен-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ных   металлов   и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люстров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368|Изготовитель   ще-|Фартук хлопчатобумажный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тинно-щеточных из-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делий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369|Лаборант  химичес-|Халат вискозно-лавсановый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кого анализа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370|Приготовитель масс|  При выполнении работ по  приготов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лению масс для пироскопов: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Халат вискозно-лавсановый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371|Пробист    плоской|Фартук хлопчатобумажный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печати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371|Формовщик         |Халат вискозно-лавсановый           |     1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а |фарфоровых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и       фаянсовых |Полусапоги резиновые                |  1 пара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изделий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372|Формовщик электро-|  При выполнении работ  по  формовке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керамических изде-|  пироскопов: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лий               |Фартук хлопчатобумажный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Полусапоги резиновые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|                       </w:t>
      </w:r>
      <w:r>
        <w:rPr>
          <w:rFonts w:eastAsia="Courier New" w:cs="Courier New" w:ascii="Courier New" w:hAnsi="Courier New"/>
          <w:b/>
          <w:bCs/>
          <w:sz w:val="22"/>
          <w:szCs w:val="22"/>
        </w:rPr>
        <w:t>4. Производство кафеля</w:t>
      </w:r>
      <w:r>
        <w:rPr>
          <w:rFonts w:eastAsia="Courier New" w:cs="Courier New" w:ascii="Courier New" w:hAnsi="Courier New"/>
          <w:sz w:val="22"/>
          <w:szCs w:val="22"/>
        </w:rPr>
        <w:t xml:space="preserve">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373|Выборщик  фарфоро-|Фартук хлопчатобумажный             |2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вых,  фаянсовых  и|Галоши валяные                      |2 пары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керамических изде-|Рукавицы комбинированные            |6 пар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лий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374|Глазуровщик  изде-|Фартук хлопчатобумажный             |2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лий   строительной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керамики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375|Обжигальщик  изде-|Костюм хлопчатобумажный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лий   строительной|Галоши валяные                      |2 пары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керамики          |Рукавицы комбинированные            |6 пар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Очки защитные  от механических  пов-|До износа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еждений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376|Оправщик-чистиль- |Фартук хлопчатобумажный             |2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щик               |Рукавицы комбинированные            |6 пар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377|Приготовитель  ан-|  При выполнении работ по  составле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гоба и глазури    |  нию глазури: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Фартук прорезиненный                |2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еспиратор противопылевой           |До износа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Очки защитные  от механических  пов-|До износа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еждений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378|Приготовитель масс|  При занятости на заготовке  глиня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ной массы: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Фартук прорезиненный                |2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Чуни резиновые                      |2 пары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комбинированные            |6 пар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379|Ставильщик-выбор- |Фартук хлопчатобумажный             |2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щик   изделий   из|Галоши валяные                      |2 пары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печей             |Рукавицы комбинированные            |6 пар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380|Формовщик  изделий|Фартук прорезиненный с нагрудником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строительной кера-|Рукавицы комбинированные            |6 пар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мики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|    </w:t>
      </w:r>
      <w:r>
        <w:rPr>
          <w:rFonts w:eastAsia="Courier New" w:cs="Courier New" w:ascii="Courier New" w:hAnsi="Courier New"/>
          <w:b/>
          <w:bCs/>
          <w:sz w:val="22"/>
          <w:szCs w:val="22"/>
        </w:rPr>
        <w:t>X. Производство извести, гипса и других вяжущих изделий из них</w:t>
      </w:r>
      <w:r>
        <w:rPr>
          <w:rFonts w:eastAsia="Courier New" w:cs="Courier New" w:ascii="Courier New" w:hAnsi="Courier New"/>
          <w:sz w:val="22"/>
          <w:szCs w:val="22"/>
        </w:rPr>
        <w:t xml:space="preserve">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                   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|                       </w:t>
      </w:r>
      <w:r>
        <w:rPr>
          <w:rFonts w:eastAsia="Courier New" w:cs="Courier New" w:ascii="Courier New" w:hAnsi="Courier New"/>
          <w:b/>
          <w:bCs/>
          <w:sz w:val="22"/>
          <w:szCs w:val="22"/>
        </w:rPr>
        <w:t>1. Производство извести</w:t>
      </w:r>
      <w:r>
        <w:rPr>
          <w:rFonts w:eastAsia="Courier New" w:cs="Courier New" w:ascii="Courier New" w:hAnsi="Courier New"/>
          <w:sz w:val="22"/>
          <w:szCs w:val="22"/>
        </w:rPr>
        <w:t xml:space="preserve">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381|Выгрузчик извести |Куртка суконная        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из печей          |Брюки на утепляющей прокладке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Ботинки кожаные     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брезентовые                |12 пар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Шлем войлочный         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еспиратор противопылевой           |До износа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Очки защитные  от механических  пов-|До износа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еждений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аска                               |1 на 2 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382|Гасильщик извести |Костюм хлопчатобумажный пылезащитный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Полусапоги резиновые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брезентовые                |6 пар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Очки защитные  от механических  пов-|До износа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еждений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еспиратор противопылевой           |До износа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383|Дробильщик        |Фартук хлопчатобумажный             |2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брезентовые                |12 пар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Очки защитные  от механических  пов-|До износа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еждений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На наружных работах зимой дополни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тельно: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уртка на утепляющей прокладке      |По поясам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Брюки на утепляющей прокладке       |По поясам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384|Кочегар технологи-|Костюм хлопчатобумажный пылезащитный|1 на 14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ческих печей      |                                    |месяцев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комбинированные            |6 пар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Очки защитные  от механических  пов-|До износа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еждений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аска                               |1 на 2 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При использовании в работе твердо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го  минерального  топлива дополни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тельно: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Ботинки кожаные     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385|Машинист (кочегар)|  При занятости на золоудалении: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котельной         |Костюм хлопчатобумажный пылезащитный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Ботинки кожаные     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брезентовые                |12 пар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Очки защитные  от механических  пов-|До износа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еждений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аска                               |1 на 2 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386|Моторист холодиль-|Полукомбинезон хлопчатобумажный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ного барабана     |Рукавицы комбинированные            |6 пар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387|Обжигальщик извес-|Костюм хлопчатобумажный с огнезащит-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ти                |ной пропиткой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Ботинки кожаные     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комбинированные            |12 пар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Очки защитные  от механических  пов-|До износа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еждений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аска                               |1 на 2 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388|Огнеупорщик       |  При занятости на закладке ходков: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Фартук хлопчатобумажный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комбинированные            |6 пар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389|Садчик камня в об-|Костюм хлопчатобумажный пылезащитный|1 на 14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жигательные печи  |                                    |месяцев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Ботинки кожаные     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брезентовые                |12 пар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Очки защитные  от механических  пов-|До износа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еждений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аска                               |1 на 2 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390|Транспортерщик    |Полукомбинезон хлопчатобумажный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комбинированные            |6 пар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аска                               |1 на 2 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При выполнении работ по  транспор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тировке известкового камня и  топ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лива к печам: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Полукомбинезон хлопчатобумажный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брезентовые                |12 пар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аска                               |1 на 2 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391|Транспортировщик  |  При занятости  на  транспортировке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извести: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уртка суконная        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Брюки на утепляющей прокладке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Ботинки кожаные     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брезентовые                |12 пар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Шлем войлочный         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еспиратор противопылевой           |До износа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Очки защитные  от механических  пов-|До износа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еждений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аска                               |1 на 2 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392|Укладчик-упаковщик|Костюм хлопчатобумажный пылезащитный|1 на 14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месяцев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комбинированные            |6 пар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|                        </w:t>
      </w:r>
      <w:r>
        <w:rPr>
          <w:rFonts w:eastAsia="Courier New" w:cs="Courier New" w:ascii="Courier New" w:hAnsi="Courier New"/>
          <w:b/>
          <w:bCs/>
          <w:sz w:val="22"/>
          <w:szCs w:val="22"/>
        </w:rPr>
        <w:t>2. Производство гипса</w:t>
      </w:r>
      <w:r>
        <w:rPr>
          <w:rFonts w:eastAsia="Courier New" w:cs="Courier New" w:ascii="Courier New" w:hAnsi="Courier New"/>
          <w:sz w:val="22"/>
          <w:szCs w:val="22"/>
        </w:rPr>
        <w:t xml:space="preserve">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393|Бункеровщик       |  При  выполнении  работ  по очистке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бункеров: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остюм хлопчатобумажный пылезащитный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комбинированные            |6 пар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При постоянной занятости на бунке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рах, размещенных на открытом  воз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духе, зимой дополнительно: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уртка на утепляющей прокладке      |По поясам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Брюки на утепляющей прокладке       |По поясам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Валенки                             |По поясам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394|Варщик гипса      |  При выполнении работ  по  загрузке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гипсового порошка и варке гипса: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остюм хлопчатобумажный пылезащитный|1 на 14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месяцев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Ботинки кожаные     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комбинированные            |6 пар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Очки защитные  от механических  пов-|До износа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еждений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еспиратор противопылевой           |До износа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При выполнении  работ  по выгрузке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гипса из печей и котлов: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остюм хлопчатобумажный с огнезащит-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ной пропиткой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Ботинки кожаные     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брезентовые                |12 пар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Шлем войлочный         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еспиратор противопылевой           |До износа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395|Дробильщик        |  При занятости дроблением гипсового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камня: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остюм хлопчатобумажный пылезащитный|1 на 14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месяцев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Ботинки кожаные     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брезентовые                |6 пар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еспиратор противопылевой           |До износа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Очки защитные  от механических  пов-|До износа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еждений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аска                               |1 на 2 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При работе  на установках,  разме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щенных на открытом воздухе, допол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нительно: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уртка на утепляющей прокладке      |По поясам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Брюки на утепляющей прокладке       |По поясам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396|Загрузчик-выгруз- |Костюм хлопчатобумажный пылезащитный|1 на 8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чик сырья, топлива|                                    |месяцев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и стеновых изделий|Рукавицы комбинированные            |6 пар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Очки защитные  от механических  пов-|До износа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еждений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еспиратор противопылевой           |До износа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аска                               |1 на 2 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397|Кочегар технологи-|Костюм хлопчатобумажный пылезащитный|1 на 14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ческих печей      |                                    |месяцев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комбинированные            |6 пар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Очки защитные  от механических  пов-|До износа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еждений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аска                               |1 на 2 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При обслуживании печей, работающих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на твердом минеральном топливе: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Ботинки кожаные     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398|Машинист  винтовых|Полукомбинезон хлопчатобумажный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насосов (фуллеров-|Рукавицы комбинированные            |6 пар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щик); транспортер-|Каска                               |1 на 2 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щик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399|Мельник  минераль-|Костюм хлопчатобумажный пылезащитный|1 на 14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ного сырья        |                                    |месяцев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Ботинки кожаные     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брезентовые                |6 пар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еспиратор противопылевой           |До износа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Очки защитные  от механических  пов-|До износа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еждений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аска                               |1 на 2 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При работе  на установках,  разме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щенных на открытом воздухе, допол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нительно: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уртка на утепляющей прокладке      |По поясам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Брюки на утепляющей прокладке       |По поясам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400|Обжигальщик стено-|  При  выполнении  работ  по  обжигу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вых   и    вяжущих|  гипсового камня: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материалов        |Костюм хлопчатобумажный пылезащитный|1 на 14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месяцев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Галоши валяные                      |6 пар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Очки защитные  от механических  пов-|До износа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еждений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аска                               |1 на 2 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401|Укладчик-упаковщик|  При работе на упаковочной машине: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Полукомбинезон хлопчатобумажный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комбинированные            |6 пар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аска                               |1 на 2 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|      </w:t>
      </w:r>
      <w:r>
        <w:rPr>
          <w:rFonts w:eastAsia="Courier New" w:cs="Courier New" w:ascii="Courier New" w:hAnsi="Courier New"/>
          <w:b/>
          <w:bCs/>
          <w:sz w:val="22"/>
          <w:szCs w:val="22"/>
        </w:rPr>
        <w:t>3. Производство сухой гипсовой штукатурки и гипсовых изделий</w:t>
      </w:r>
      <w:r>
        <w:rPr>
          <w:rFonts w:eastAsia="Courier New" w:cs="Courier New" w:ascii="Courier New" w:hAnsi="Courier New"/>
          <w:sz w:val="22"/>
          <w:szCs w:val="22"/>
        </w:rPr>
        <w:t xml:space="preserve">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402|Грузчик           |  При выполнении работ  по  погрузке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сырья: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остюм хлопчатобумажный пылезащитный|1 на 8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месяцев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Чуни резиновые      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комбинированные            |6 пар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403|Загрузчик-выгруз- |Халат вискозно-лавсановый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чик сырья, топлива|Рукавицы комбинированные            |6 пар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и стеновых изделий|Каска                               |1 на 2 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404|Клеевар           |  При  занятости  на   приготовлении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эмульсии и клея: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Фартук прорезиненный   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комбинированные            |6 пар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405|Контролер стеновых|  При занятости на сортировке  сухой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и вяжущих материа-|  штукатурки: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лов               |Халат вискозно-лавсановый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комбинированные            |6 пар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406|Машинист конвейера|Фартук прорезиненный   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Чуни резиновые                      |2 пары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комбинированные            |6 пар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407|Отделочник железо-|Фартук прорезиненный   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бетонных изделий  |Каска                               |1 на 2 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комбинированные            |6 пар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408|Приготовитель     |  При выполнении работ по  дозировке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растворов и масс  |  компонентов: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Фартук прорезиненный   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Чуни резиновые                      |2 пары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комбинированные            |6 пар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При выполнении работ по обслужива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нию растворомешалки: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остюм хлопчатобумажный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комбинированные            |6 пар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409|Размольщик        |Костюм хлопчатобумажный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комбинированные            |6 пар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аска                               |1 на 2 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410|Резчик   гипсокар-|Фартук прорезиненный   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тонных листов     |Рукавицы комбинированные            |6 пар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411|Сортировщик       |  При занятости на сортировке гипсо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вых изделий: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Халат вискозно-лавсановый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комбинированные            |6 пар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412|Сушильщик изделий |  При выполнении работ в искусствен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ных сушилках: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Халат хлопчатобумажный 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комбинированные            |6 пар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аска                               |1 на 2 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413|Съемщик-укладчик в|Фартук хлопчатобумажный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производстве  сте-|Рукавицы комбинированные            |6 пар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новых  и   вяжущих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материалов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414|Формовщик в произ-|  При занятости на формовке гипсовых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водстве стеновых и|  плит и блоков: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вяжущих материалов|Фартук прорезиненный   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комбинированные            |6 пар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При занятости на прессовке шлакоб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локов и гипсовых плит: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Фартук хлопчатобумажный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комбинированные            |6 пар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При занятости на формовке гипсовой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штукатурки: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Фартук хлопчатобумажный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комбинированные            |6 пар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414|Формовщик         |Фартук прорезиненный                |     1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а |железобетонных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изделий         и |Рукавицы комбинированные            |   6 пар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конструкций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аска                               |1 на 2 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|     </w:t>
      </w:r>
      <w:r>
        <w:rPr>
          <w:rFonts w:eastAsia="Courier New" w:cs="Courier New" w:ascii="Courier New" w:hAnsi="Courier New"/>
          <w:b/>
          <w:bCs/>
          <w:sz w:val="22"/>
          <w:szCs w:val="22"/>
        </w:rPr>
        <w:t>4. Производство гипсобетонных крупноразмерных перегородочных</w:t>
      </w:r>
      <w:r>
        <w:rPr>
          <w:rFonts w:eastAsia="Courier New" w:cs="Courier New" w:ascii="Courier New" w:hAnsi="Courier New"/>
          <w:sz w:val="22"/>
          <w:szCs w:val="22"/>
        </w:rPr>
        <w:t xml:space="preserve">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|                        </w:t>
      </w:r>
      <w:r>
        <w:rPr>
          <w:rFonts w:eastAsia="Courier New" w:cs="Courier New" w:ascii="Courier New" w:hAnsi="Courier New"/>
          <w:b/>
          <w:bCs/>
          <w:sz w:val="22"/>
          <w:szCs w:val="22"/>
        </w:rPr>
        <w:t>панелей методом проката</w:t>
      </w:r>
      <w:r>
        <w:rPr>
          <w:rFonts w:eastAsia="Courier New" w:cs="Courier New" w:ascii="Courier New" w:hAnsi="Courier New"/>
          <w:sz w:val="22"/>
          <w:szCs w:val="22"/>
        </w:rPr>
        <w:t xml:space="preserve">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415|Арматурщик        |Полукомбинезон хлопчатобумажный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брезентовые                |12 пар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аска                               |1 на 2 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416|Загрузчик-выгруз- |Костюм хлопчатобумажный             |1 на 8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чик сырья, топлива|                                    |месяцев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и стеновых изделий|Рукавицы комбинированные            |12 пар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еспиратор противопылевой           |До износа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Очки защитные  от механических  пов-|До износа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еждений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аска                               |1 на 2 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На наружных работах зимой дополни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тельно: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уртка на утепляющей прокладке      |По поясам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417|Моторист транспор-|Костюм хлопчатобумажный пылезащитный|1 на 14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тирующих  механиз-|                                    |месяцев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мов               |Рукавицы комбинированные            |6 пар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418|Оператор стана  по|Костюм хлопчатобумажный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прокатке  гипсобе-|Полусапоги резиновые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тонных панелей    |Рукавицы комбинированные            |6 пар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419|Отделочник железо-|Костюм хлопчатобумажный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бетонных изделий  |Рукавицы комбинированные            |12 пар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аска                               |1 на 2 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420|Сборщик каркасов в|Полукомбинезон хлопчатобумажный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производстве  гип-|Рукавицы комбинированные            |6 пар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собетонных изделий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421|Транспортерщик    |  При выполнении работ по обслужива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нию элеваторов, шнеков,  ленточных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транспортеров при  транспортировке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гипса: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остюм хлопчатобумажный пылезащитный|1 на 14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месяцев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комбинированные            |6 пар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аска                               |1 на 2 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|       </w:t>
      </w:r>
      <w:r>
        <w:rPr>
          <w:rFonts w:eastAsia="Courier New" w:cs="Courier New" w:ascii="Courier New" w:hAnsi="Courier New"/>
          <w:b/>
          <w:bCs/>
          <w:sz w:val="22"/>
          <w:szCs w:val="22"/>
        </w:rPr>
        <w:t>5. Производство бинтов гипсовых медицинских неосыпающихся</w:t>
      </w:r>
      <w:r>
        <w:rPr>
          <w:rFonts w:eastAsia="Courier New" w:cs="Courier New" w:ascii="Courier New" w:hAnsi="Courier New"/>
          <w:sz w:val="22"/>
          <w:szCs w:val="22"/>
        </w:rPr>
        <w:t xml:space="preserve">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422|Аппаратчик перего-|Костюм хлопчатобумажный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нки               |Рукавицы комбинированные            |6 пар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Перчатки резиновые                  |12 пар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Ботинки кожаные     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423|Аппаратчик пропит-|Костюм хлопчатобумажный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ки                |Рукавицы комбинированные            |4 пары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Напальчники резиновые               |До износа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Ботинки кожаные     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424|Изготовитель  гип-|Фартук прорезиненный с нагрудником  |2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совых бинтов; кле-|Нарукавники хлопчатобумажные        |2 пары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евар              |Перчатки резиновые                  |12 пар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425|Намотчик рулонов  |Халат хлопчатобумажный 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комбинированные            |4 пары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426|Приготовитель     |Костюм хлопчатобумажный пылезащитный|1 на 14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растворов и масс  |                                    |месяцев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комбинированные            |6 пар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Ботинки кожаные     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еспиратор                          |До износа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427|Резчик  полуфабри-|Халат хлопчатобумажный 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катов медицинского|Рукавицы комбинированные            |4 пары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назначения        |Респиратор                          |До износа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428|Укладчик-упаковщик|Фартук хлопчатобумажный с  нагрудни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ом                                 |2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Нарукавники хлопчатобумажные        |2 пары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комбинированные            |4 пары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При занятости на упаковочной маши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не: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остюм хлопчатобумажный пылезащитный|1 на 14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месяцев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комбинированные            |6 пар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еспиратор                          |До износа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|              </w:t>
      </w:r>
      <w:r>
        <w:rPr>
          <w:rFonts w:eastAsia="Courier New" w:cs="Courier New" w:ascii="Courier New" w:hAnsi="Courier New"/>
          <w:b/>
          <w:bCs/>
          <w:sz w:val="22"/>
          <w:szCs w:val="22"/>
        </w:rPr>
        <w:t>XI. Производство стекла и изделий из стекла</w:t>
      </w:r>
      <w:r>
        <w:rPr>
          <w:rFonts w:eastAsia="Courier New" w:cs="Courier New" w:ascii="Courier New" w:hAnsi="Courier New"/>
          <w:sz w:val="22"/>
          <w:szCs w:val="22"/>
        </w:rPr>
        <w:t xml:space="preserve">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                   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|      </w:t>
      </w:r>
      <w:r>
        <w:rPr>
          <w:rFonts w:eastAsia="Courier New" w:cs="Courier New" w:ascii="Courier New" w:hAnsi="Courier New"/>
          <w:b/>
          <w:bCs/>
          <w:sz w:val="22"/>
          <w:szCs w:val="22"/>
        </w:rPr>
        <w:t>1. Производство стекла (строительного, технического и др.)</w:t>
      </w:r>
      <w:r>
        <w:rPr>
          <w:rFonts w:eastAsia="Courier New" w:cs="Courier New" w:ascii="Courier New" w:hAnsi="Courier New"/>
          <w:sz w:val="22"/>
          <w:szCs w:val="22"/>
        </w:rPr>
        <w:t xml:space="preserve">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429|Автоклавщик       |Полукомбинезон хлопчатобумажный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Перчатки резиновые                  |Дежурные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При  выполнении  работ  по склейке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спецстекла: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Фартук хлопчатобумажный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430|Аэрографист; аэро-|Халат вискозно-лавсановый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зольщик;    гравер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стекла;   оператор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установки  вымере-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ния объема;  пере-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водчик  печати   и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рисунка;   сборщик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по      обрамлению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стекла;    сборщик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стеклоизделий;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фотопечатник    на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стекле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431|Бортовой;   газов-|Костюм хлопчатобумажный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щик; машинист  ма-|Рукавицы брезентовые                |6 пар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шин    вытягивания|  Машинисту машин вытягивания стекла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стекла            |  дополнительно: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Ботинки кожаные     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432|Бункеровщик       |  При выполнении  работ по  загрузке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дров в чиперы: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Фартук хлопчатобумажный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комбинированные            |6 пар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433|Вакуумщик  термос-|Костюм хлопчатобумажный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ных колб          |Перчатки трикотажные вязаные хлопко-|24 пары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лавсановые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Очки защитные  от механических  пов-|До износа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еждений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434|Вакуумщик триплек-|Костюм хлопчатобумажный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са и блоков       |Рукавицы комбинированные            |6 пар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435|Варщик гипса      |Фартук хлопчатобумажный             |2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комбинированные            |4 пары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еспиратор противопылевой           |До износа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Очки защитные  от механических  пов-|До износа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еждений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436|Варщик смолки     |Костюм хлопчатобумажный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Ботинки кожаные     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комбинированные            |6 пар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437|Винипластчик      |Костюм хлопчатобумажный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комбинированные            |6 пар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438|Выдувальщик  стек-|Костюм хлопчатобумажный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лоизделий         |Ботинки кожаные     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При выполнении работ по  выдуванию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дротов: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остюм хлопчатобумажный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Перчатки хлопчатобумажные           |12 пар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439|Гранулировщик     |Костюм хлопчатобумажный пылезащитный|1 на 14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месяцев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Ботинки кожаные     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брезентовые                |4 пары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Очки защитные  от механических  пов-|Дежурные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еждений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440|Грузчик           |  При выполнении  работ по  погрузке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материалов и шихты: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остюм хлопчатобумажный пылезащитный|1 на 8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месяцев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Чуни резиновые      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брезентовые                |6 пар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Очки защитные  от механических  пов-|До износа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еждений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еспиратор противопылевой           |До износа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441|Доводчик-притирщик|Полукомбинезон хлопчатобумажный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комбинированные            |12 пар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442|Дробильщик-раз-   |  При занятости на дроблении флюсов: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мольщик           |Костюм хлопчатобумажный пылезащитный|1 на 14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месяцев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Ботинки кожаные     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Очки защитные  от механических  пов-|Дежурные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еждений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брезентовые                |4 пары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При занятости на помоле крокуса  и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наждака: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Фартук прорезиненный   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Очки защитные  от механических  пов-|До износа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еждений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еспиратор противопылевой           |До износа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На приготовлении крокуса  дополни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тельно: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Сапоги резиновые    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443|Заготовщик пленки;|Халат вискозно-лавсановый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сборщик термосов  |Перчатки хлопчатобумажные           |12 пар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444|Загрузчик печей   |Костюм хлопчатобумажный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суконные                   |12 пар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аска                               |1 на 2 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445|Закальщик стекла  |Полукомбинезон хлопчатобумажный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Нарукавники ватные                  |2 пары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раги ватные                        |Дежурные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комбинированные            |6 пар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446|Запайщик  колб   и|Халат вискозно-лавсановый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сосудов;   испыта-|Очки защитные  от механических  пов-|До износа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тель стеклоизделий|реждений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Запайщику колб и сосудов в  произ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водстве  термосных  колб  дополни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тельно: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Перчатки трикотажные вязаные хлопко-|24 пары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лавсановые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Испытателю стеклоизделий в  произ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водстве  термосных  колб  дополни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тельно: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Перчатки трикотажные вязаные хлопко-|12 пар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лавсановые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446|Засыпщик шихты    |Костюм хлопчатобумажный пылезащитный|  1 на 14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а |                  |                                    |  месяцев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Ботинки кожаные                     |  1 пара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брезентовые                |   6 пар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Очки   защитные    от   механических| до износа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повреждений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еспиратор противопылевой           | до износа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аска                               |1 на 2 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447|Заточник          |  При  выполнении  работ  по заточке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стеклорезов: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Фартук хлопчатобумажный с  нагрудни-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ом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Очки защитные  от механических  пов-|До износа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еждений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448|Изготовитель  жгу-|Костюм хлопчатобумажный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тов               |Очки защитные  от механических  пов-|До износа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еждений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При занятости на прессовании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жгутов: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остюм хлопчатобумажный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комбинированные            |4 пары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При занятости на резке жгутов: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остюм хлопчатобумажный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Ботинки кожаные     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Нарукавники брезентовые             |2 пары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еспиратор противопылевой           |До износа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449|Изготовитель  све-|  При занятости на изготовлении  по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тофильтров и поля-|  ляроидных желатиновых пленок: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роидов            |Халат вискозно-лавсановый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Перчатки резиновые                  |4 пары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При  занятости   на   изготовлении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просмоленных прокладок: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Халат вискозно-лавсановый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комбинированные            |6 пар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449|Изготовитель шкал|Фартук прорезиненный                 |     1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а |и сеток          | 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фотоспособом     |Перчатки резиновые                   |  12 пар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| 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450|Калибровщик  стек-|Халат хлопчатобумажный 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лоизделий         |Перчатки хлопчатобумажные           |12 пар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451|Каменщик  (печник)|Костюм суконный                     |Дежурный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дежурный у печей  |Куртка на утепляющей прокладке      |Дежурная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Брюки на утепляющей прокладке       |Дежурные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Валенки                             |Дежурные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Вачеги                              |12 пар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Шляпа войлочная                     |Дежурная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Очки защитные  от механических  пов-|До износа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еждений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еспиратор противопылевой           |До износа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аска                               |1 на 2 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452|Канавщик          |Костюм хлопчатобумажный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Полусапоги резиновые                |2 пары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комбинированные            |6 пар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аска                               |1 на 2 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453|Классификаторщик  |Халат вискозно-лавсановый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крокуса и наждака |Фартук резиновый       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Перчатки резиновые                  |3 пары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Очки защитные  от механических  пов-|До износа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еждений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При  выполнении  работ  по заливке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кислот: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остюм суконный  вместо халата  вис-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озно-лавсанового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Сапоги резиновые    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454|Комплектовщик     |Халат вискозно-лавсановый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стекла и стеклоиз-|Рукавицы брезентовые                |4 пары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делий             |Нарукавники брезентовые             |2 пары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раги брезентовые                   |Дежурные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При комплектовке стеклоблоков: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Фартук хлопчатобумажный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комбинированные            |12 пар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455|Контролер оптичес-|  При выполнении работ по контролю с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ких деталей и при-|  применением ядовитых жидкостей: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боров             |Фартук хлопчатобумажный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Перчатки резиновые                  |4 пары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Очки защитные                       |До износа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456|Контролер стеколь-|Халат вискозно-лавсановый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ного производства |Рукавицы брезентовые                |4 пары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Нарукавники брезентовые             |2 пары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раги брезентовые                   |Дежурные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При комплектовке стеклоблоков: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Фартук хлопчатобумажный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комбинированные            |12 пар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При замере толщин и скоростей: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Фартук хлопчатобумажный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Перчатки резиновые                  |Дежурные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Очки защитные                       |До износа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При выполнении работ тянульщика: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остюм хлопчатобумажный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брезентовые                |6 пар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При занятости в производстве стек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лянных  флаконов  для  парфюмерной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продукции: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Перчатки трикотажные вместо  рукавиц|24 пары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брезентовых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457|Кочегар технологи-|  При выполнении работ по обслужива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ческих печей      |  нию опечков: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Фартук брезентовый                  |2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брезентовые                |4 пары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аска                               |1 на 2 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458|Красильщик зеркал |Халат хлопчатобумажный 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Сапоги резиновые    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Перчатки резиновые                  |Дежурные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459|Лакировщик   форм;|Халат хлопчатобумажный 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лакировщик   опти-|Перчатки резиновые                  |2 пары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ческих деталей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460|Литейщик стекла   |Костюм хлопчатобумажный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Ботинки кожаные     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брезентовые                |6 пар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461|Машинист   моечных|  При  выполнении  работ  по   мойке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машин             |  стекла кислотой: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Фартук резиновый с нагрудником      |2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Сапоги резиновые    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Перчатки резиновые                  |Дежурные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При  выполнении  работ  по мойке и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протирке изделий: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Фартук прорезиненный с нагрудником  |2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Нарукавники                         |2 пары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Чуни резиновые                      |2 пары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При выполнении работ по мойке бай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ки: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Фартук прорезиненный с нагрудником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Сапоги резиновые    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При  выполнении  работ  по мойке и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сортировке песка,  изделий, боя  и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эрклеза: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Фартук прорезиненный   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Чуни резиновые      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комбинированные            |6 пар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Очки защитные  от механических  пов-|До износа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еждений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При  выполнении  работ  по   мойке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стекла: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Фартук хлопчатобумажный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Нарукавники                         |2 пары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462|Машинист прокатной|Костюм хлопчатобумажный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машины;   машинист|Ботинки кожаные     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прокатной   машины|Рукавицы брезентовые                |6 пар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термостойкого сте-|Очки защитные  от механических  пов-|До износа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кла и стеклопрофи-|реждений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лита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463|Металлизатор      |  При выполнении работ по металлиза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ции стеклозеркал вакуумным  спосо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бом: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остюм хлопчатобумажный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брезентовые                |6 пар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464|Моллировщик стекла|  При выполнении работ в горячих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условиях: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остюм хлопчатобумажный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Ботинки кожаные     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комбинированные            |12 пар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Нарукавники                         |2 пары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465|Наборщик  ковриков|Фартук хлопчатобумажный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из мозаичной плит-|Перчатки хлопчатобумажные           |12 пар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ки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466|Наборщик   стекло-|Костюм хлопчатобумажный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массы             |Ботинки кожаные     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брезентовые                |6 пар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При занятости в производстве стек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лянных  флаконов  для  парфюмерной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продукции: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Перчатки трикотажные вместо  рукавиц|24 пары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брезентовых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467|Навесчик стекла   |Полукомбинезон хлопчатобумажный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комбинированные            |6 пар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468|Накатчик          |    При   занятости   на    наклейке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полировальных     |    абразивных         материалов на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кругов            |    полировальные круги: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Фартук хлопчатобумажный             |     1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комбинированные            |   6 пар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469|Наладчик  стеколь-|Костюм хлопчатобумажный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ных  автоматов   и|Ботинки кожаные     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полуавтоматов     |Перчатки шерстяные  с накладками  из|12 пар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асбестовой ткани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470|Намазчик  целлуло-|Халат хлопчатобумажный 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ида               |Перчатки резиновые                  |4 пары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471|Наполнитель прибо-|Полукомбинезон хлопчатобумажный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ров газами        |Перчатки резиновые                  |Дежурные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472|Настильщик стекла |Фартук прорезиненный с нагрудником  |     1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Сапоги резиновые                    |  1 пара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При  занятости  на  заделке  швов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гипсовым раствором: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Полукомбинезон  хлопчатобумажный   с|     1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водоотталкивающей пропиткой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Сапоги резиновые                    |  1 пара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комбинированные            |  12 пар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473|Обжигальщик      в|  При занятости на обжиге крокуса: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производстве стек-|Костюм хлопчатобумажный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ла                |Ботинки кожаные     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комбинированные            |6 пар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474|Обмазчик заслонов |Костюм брезентовый с капюшоном      |Дежурный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Галоши валяные                      |2 пары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брезентовые                |12 пар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475|Обработчик стекло-|  При занятости на  окраске  стекло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блоков            |  блоков: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Халат вискозно-лавсановый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При занятости  наклейкой на  стек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лоблоки защитной пленки и защитных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стекол: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Фартук хлопчатобумажный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комбинированные            |6 пар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476|Обработчик   трип-|  При занятости на обдирке пленки: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лекса и  стеклопа-|Костюм хлопчатобумажный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кетов             |Очки защитные  от механических  пов-|До износа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еждений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При занятости на выжигании пазов: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Халат хлопчатобумажный 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477|Огнеупорщик       |   При выполнении  работ  в  горячих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условиях: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остюм брезентовый                  | дежурный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брезентовые                | дежурные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Шлем войлочный                      | дежурный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Очки   защитные   от    механических| дежурные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повреждений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Валенки                             | дежурные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478|Омеднильщик       |Халат хлопчатобумажный с  кислотоза-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щитной пропиткой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Сапоги резиновые    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Перчатки резиновые                  |Дежурные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479|Оператор автомати-|Фартук хлопчатобумажный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ческой  линии   по|Рукавицы хлопчатобумажные           |6 пар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производству   пе-|  При  занятости  на  автоматической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ностекла          |  линии  по  производству пеностекла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бесформовым методом: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остюм хлопчатобумажный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Ботинки кожаные     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брезентовые                |6 пар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480|Оператор  вакуум- |Полукомбинезон хлопчатобумажный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присосных механиз-|Рукавицы резиновые                  |6 пар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мов и приспособле-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ний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481|Оператор выдувного|Халат хлопчатобумажный с  огнезащит-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полуавтомата      |ной пропиткой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комбинированные            |6 пар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Очки защитные  от механических  пов-|До износа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еждений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При занятости в производстве стек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лянных  флаконов  для  парфюмерной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продукции: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Перчатки трикотажные вместо  рукавиц|24 пары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омбинированных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482|Оператор  обдувоч-|Халат хлопчатобумажный 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ной установки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483|Оператор по  выра-|Халат хлопчатобумажный 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щиванию кристаллов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пьезокварца; оптик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484|Оператор по  нане-|Халат вискозно-лавсановый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сению  просветляю-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щих   и   защитных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покрытий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485|Оператор   стекло-|Костюм хлопчатобумажный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формующих машин   |Ботинки кожаные     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Перчатки шерстяные  с накладками  из|12 пар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асбестовой ткани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486|Оператор  ультраз-|  При занятости  на обработке  опти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вуковых установок |  ческих изделий: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Халат хлопчатобумажный 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487|Оператор фацетного|  При выполнении работ мокрым спосо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станка; фацетчик  |  бом: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Фартук прорезиненный с нагрудником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Сапоги резиновые    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488|Оплавщик стекла   |Халат хлопчатобумажный 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Перчатки хлопчатобумажные           |12 пар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489|Отдельщик выдувных|Костюм хлопчатобумажный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изделий           |Ботинки кожаные     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При занятости  на разогреве  изде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лий: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остюм хлопчатобумажный с огнезащит-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ной пропиткой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Ботинки кожаные     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комбинированные            |6 пар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Очки защитные от вредных излучений  |До износа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490|Отжигальщик  стек-|Полукомбинезон хлопчатобумажный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лоизделий         |Ботинки кожаные     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Перчатки хлопчатобумажные           |12 пар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При  выполнении  работ  по выборке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изделий из леров, тягунов и  опеч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ков: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Полукомбинезон хлопчатобумажный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Перчатки трикотажные                |12 пар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При занятости на муфельных печах: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остюм хлопчатобумажный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Ботинки кожаные     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комбинированные            |6 пар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При занятости  на относке  горячих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изделий на отжиг: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Полукомбинезон хлопчатобумажный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Ботинки кожаные     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Перчатки трикотажные                |12 пар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491|Откладчик  изделий|Полукомбинезон хлопчатобумажный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в опечки          |Ботинки кожаные     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Перчатки хлопчатобумажные           |12 пар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492|Отломщик стекла от|Костюм вискозно-лавсановый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машин;    отрезчик|Ботинки кожаные     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ленты стекла      |Рукавицы брезентовые                |6 пар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Нарукавники брезентовые             |Дежурные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раги брезентовые                   |Дежурные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аска                               |1 на 2 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493|Отопщик на карусе-|Полукомбинезон хлопчатобумажный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льной машине      |Рукавицы комбинированные            |2 пары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494|Плавильщик   огне-|Костюм брезентовый     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упорного сырья    |Ботинки кожаные     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брезентовые                |6 пар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Очки защитные                       |До износа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Шлем суконный                       |Дежурный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495|Повертальщик      |Костюм хлопчатобумажный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Ботинки кожаные     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496|Подсобный рабочий |  При  выполнении  работ  по очистке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сточных канав в цехах: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остюм брезентовый                  |Дежурный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Сапоги резиновые    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брезентовые                |6 пар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аска                               |1 на 2 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При выполнении  работ по  уборке и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отвозке боя стекла: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Фартук хлопчатобумажный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Ботинки кожаные                     |2 пары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брезентовые                |4 пары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Нарукавники брезентовые             |Дежурные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аска                               |1 на 2 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На наружных работах зимой дополни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тельно: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уртка на утепляющей прокладке      |По поясам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497|Полировщик  стекла|Халат хлопчатобумажный 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и   стеклоизделий;|Очки защитные  от механических  пов-|До износа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полировщик   опти-|реждений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ческих деталей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498|Полировщик стекло-|Халат хлопчатобумажный с  кислотоза-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изделий  кислотой;|щитной пропиткой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травильщик  стекла|Фартук прорезиненный                |2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плавиковой  кисло-|Полусапоги резиновые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той               |Перчатки резиновые                  |Дежурные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499|Правильщик     при|Полукомбинезон хлопчатобумажный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стеклоформующей  и|Ботинки кожаные     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отопочной машине  |Перчатки хлопчатобумажные           |12 пар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500|Прессовщик горяче-|Костюм хлопчатобумажный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го стекла         |Ботинки кожаные     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шерстяные  с накладками  из|12 пар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асбестовой ткани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501|Прессовщик стекло-|Костюм хлопчатобумажный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пакетов           |Ботинки кожаные     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502|Приготовитель     |Фартук прорезиненный                |2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пульпы            |Сапоги резиновые    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комбинированные            |6 пар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Очки защитные                       |До износа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503|Приготовитель     |Фартук хлопчатобумажный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склеивающего  сос-|Рукавицы комбинированные            |6 пар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тава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504|Притирщик  стекло-|Фартук прорезиненный                |2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изделий;  сверлов-|Сапоги резиновые    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щик стеклоизделий |Очки защитные  от механических  пов-|До износа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еждений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505|Пробоотборщик     |  При  выполнении  работ  по  отбору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проб газа: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Халат хлопчатобумажный 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Перчатки резиновые                  |Дежурные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Очки защитные  от механических  пов-|До износа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еждений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506|Пульфонщик        |Фартук хлопчатобумажный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507|Развальцовщик сте-|Халат хлопчатобумажный 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кла               |Перчатки хлопчатобумажные           |12 пар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508|Разметчик  стекла;|Костюм хлопчатобумажный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распиловщик  опти-|Ботинки кожаные     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ческого    стекла;|Нарукавники брезентовые             |2 пары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резчик стекла     |Очки защитные  от механических  пов-|До износа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еждений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509|Реактивщик        |Халат хлопчатобумажный с  кислотоза-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щитной пропиткой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Перчатки резиновые                  |Дежурные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Очки защитные от химических  воздей-|До износа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ствий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Сапоги резиновые    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510|Резчик на огне    |Костюм хлопчатобумажный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Ботинки кожаные     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Нарукавники брезентовые             |2 пары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Очки защитные                       |До износа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При занятости в производстве  тер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мосных колб дополнительно: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Перчатки трикотажные вязаные хлопко-|12 пар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лавсановые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При занятости  на отбивании  изде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лий: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остюм хлопчатобумажный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Ботинки кожаные     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брезентовые                |6 пар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511|Резчик пеноблоков |Костюм хлопчатобумажный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комбинированные            |6 пар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Очки защитные  от механических  пов-|До износа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еждений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еспиратор противопылевой           |До износа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512|Резчик стеклоизде-|Костюм хлопчатобумажный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лий               |Ботинки кожаные     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Нарукавники брезентовые             |2 пары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Очки защитные                       |До износа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513|Реставратор  худо-|Комбинезон хлопчатобумажный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жественных изделий|Рукавицы брезентовые                |6 пар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и     декоративных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предметов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514|Сборщик изделий из|  При  выполнении  работ  по  сбивке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древесины         |  тары: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Фартук брезентовый     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комбинированные            |6 пар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515|Сборщик   приборов|  При занятости на центрифуге: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из стекла         |Фартук прорезиненный с нагрудником  |2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Сапоги резиновые    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516|Сборщик  стеклопа-|Костюм хлопчатобумажный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кетов             |Рукавицы комбинированные            |6 пар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517|Сборщик  стеклоиз-|Фартук хлопчатобумажный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делий             |  При занятости на склейке стекла  и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стеклоизделий: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Фартук хлопчатобумажный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комбинированные            |12 пар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518|Сварщик стеклянных|Костюм хлопчатобумажный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изделий           |Перчатки шерстяные с  накладками  из|12 пар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асбестовой ткани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519|Сепараторщик      |Костюм хлопчатобумажный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комбинированные            |6 пар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520|Серебрильщик      |Халат хлопчатобумажный с  кислотоза-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щитной пропиткой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Сапоги резиновые    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Перчатки резиновые                  |Дежурные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При занятости в производстве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термосных колб дополнительно: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Перчатки трикотажные вязаные хлопко-|24 пары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лавсановые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521|Склейщик  оптичес-|Фартук хлопчатобумажный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ких деталей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522|Сливщик стекломас-|Костюм хлопчатобумажный с огнезащит-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сы                |ной пропиткой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Ботинки кожаные     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с асбестовыми наладонниками|6 пар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523|Составщик шихты   |Костюм хлопчатобумажный пылезащитный|1 на 14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месяцев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Ботинки кожаные     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комбинированные            |6 пар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Очки защитные  от механических  пов-|До износа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еждений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еспиратор противопылевой           |До износа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524|Стекловар         |Костюм хлопчатобумажный с огнезащит-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ной пропиткой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Ботинки кожаные     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брезентовые                |12 пар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Очки защитные от вредных излучений  |До износа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Шлем войлочный         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525|Стеклодув         |Халат хлопчатобумажный 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комбинированные            |6 пар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Очки защитные  от механических  пов-|До износа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еждений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При работе в ртутных цехах  допол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нительно: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Тапочки                             |2 пары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комбинированные            |12 пар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526|Сушильщик  сырья и|Костюм хлопчатобумажный пылезащитный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материалов        |Рукавицы комбинированные            |6 пар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Очки защитные  от механических  пов-|До износа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еждений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Ботинки кожаные     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527|Съемщик    горячих|Полукомбинезон хлопчатобумажный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изделий           |Ботинки кожаные     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Перчатки трикотажные                |12 пар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При выполнении  работ  по  укладке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изделий в печи: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Фартук хлопчатобумажный             |2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Наладонники войлочные               |До износа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комбинированные вместо     |6 пар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перчаток трикотажных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528|Съемщик стекла и  |Костюм хлопчатобумажный             |     1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стеклоизделий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Ботинки кожаные                     |  1 пара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комбинированные            |   6 пар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При занятости на установке стекла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в стопы: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Фартук хлопчатобумажный             |     2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Нарукавники брезентовые             |  2 пары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брезентовые                |   6 пар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При выполнении работ по  наладке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листов: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остюм хлопчатобумажный             |     1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Нарукавники брезентовые             |  2 пары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раги брезентовые                   | дежурные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529|Травильщик  стекла|Фартук прорезиненный   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плавиковой  кисло-|Перчатки резиновые                  |Дежурные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той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530|Транспортировщик  |   При    выполнении        работ на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ротационных столах: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остюм хлопчатобумажный             |     1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комбинированные            |   6 пар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При выполнении работ  по  отвозке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стекла: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Фартук хлопчатобумажный             |     2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брезентовые                |  4 пары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Нарукавники брезентовые             |  2 пары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раги брезентовые                   | дежурные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аска                               |1 на 2 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При выполнении работ по  доставке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песка: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комбинированные            |   6 пар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аска                               |1 на 2 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530|Укладчик-упаков-  |    При выполнении работ по упаковке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а |щик               |    листового стекла: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Халат вискозно-лавсановый           |     1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Нарукавники брезентовые             |  2 пары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брезентовые                |  4 пары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раги брезентовые                   | дежурные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531|Фацетчик          |Фартук прорезиненный                |2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Сапоги резиновые    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532|Фидерщик          |Костюм хлопчатобумажный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Ботинки кожаные     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комбинированные            |6 пар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533|Флотаторщик       |Костюм хлопчатобумажный с кислотоза-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щитной пропиткой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Сапоги резиновые    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комбинированные            |Дежурные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534|Формовщик  деталей|Костюм хлопчатобумажный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из стекла;  формо-|Ботинки кожаные     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держатель         |Рукавицы комбинированные            |6 пар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535|Фрезеровщик  опти-|Фартук прорезиненный   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ческих деталей    |Очки защитные  от механических  пов-|До износа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еждений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536|Форсунщик;        |Костюм            хлопчатобумажный с|     1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хальмовщик        |огнезащитной пропиткой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Валенки                             |  1 пара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брезентовые                |  12 пар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Очки защитные                       | до износа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Шлем войлочный                      |     1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537|Центровщик   опти-|Фартук прорезиненный   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ческих деталей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538|Центровщик   стек-|Халат хлопчатобумажный 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лянных колб       |Перчатки хлопчатобумажные           |12 пар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539|Чистильщик        |  При  выполнении  работ  по очистке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смоляных ям: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остюм  хлопчатобумажный  для защиты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от битума с накладками из  пленочных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материалов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Сапоги резиновые    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комбинированные            |6 пар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аска                               |1 на 2 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При выполнении  работ  по  очистке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ванн: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остюм хлопчатобумажный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брезентовые                |6 пар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аска                               |1 на 2 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При выполнении работ  по  зачистке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форм: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Полукомбинезон хлопчатобумажный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комбинированные            |12 пар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аска                               |1 на 2 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На остальных работах: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Халат вискозно-лавсановый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540|Шлифовщик  стекло-|Фартук прорезиненный                |2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изделий           |Сапоги резиновые    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541|Шлифовщик  стекла;|Костюм вискозно-лавсановый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шлифовщик оптичес-|Рукавицы комбинированные            |4 пары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ких деталей       |Очки защитные  от механических  пов-|До износа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еждений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При работе на конвейере: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Халат вискозно-лавсановый вместо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остюма вискозно-лавсанового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|                   </w:t>
      </w:r>
      <w:r>
        <w:rPr>
          <w:rFonts w:eastAsia="Courier New" w:cs="Courier New" w:ascii="Courier New" w:hAnsi="Courier New"/>
          <w:b/>
          <w:bCs/>
          <w:sz w:val="22"/>
          <w:szCs w:val="22"/>
        </w:rPr>
        <w:t>2. Производство кварцевого стекла</w:t>
      </w:r>
      <w:r>
        <w:rPr>
          <w:rFonts w:eastAsia="Courier New" w:cs="Courier New" w:ascii="Courier New" w:hAnsi="Courier New"/>
          <w:sz w:val="22"/>
          <w:szCs w:val="22"/>
        </w:rPr>
        <w:t xml:space="preserve">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542|Дробильщик-раз-   |Халат вискозно-лавсановый           |2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мольщик           |Фартук прорезиненный                |Дежурный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Сапоги резиновые    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Перчатки резиновые                  |Дежурные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еспиратор                          |До износа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543|Заготовщик   абра-|Костюм хлопчатобумажный пылезащитный|1 на 14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зивной массы      |                                    |месяцев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хлопчатобумажные           |12 пар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544|Кварцедув         |Халат хлопчатобумажный 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Нарукавники ватные                  |Дежурные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Перчатки трикотажные                |6 пар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с асбестовыми наладонниками|Дежурные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Очки защитные  от механических  пов-|До износа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еждений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Щиток наголовный                    |Дежурный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Вкладыши противошумные (беруши)     |До износа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545|Кварцеплавильщик  |  При работе на печах открытого про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цесса плавления: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Халат хлопчатобумажный (белый)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Халат хлопчатобумажный (темный)     |Дежурный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Ботинки кожаные     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с асбестовыми наладонниками|Дежурные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Очки защитные со светофильтром      |До износа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еспиратор                          |До износа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При работе на печах закрытого про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цесса плавления: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Халат хлопчатобумажный или костюм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хлопчатобумажный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остюм суконный                     |Дежурный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Ботинки кожаные     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суконные                   |4 пары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с асбестовыми наладонниками|Дежурные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Шлем войлочный         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Очки защитные                       |До износа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Щиток наголовный                    |Дежурный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еспиратор                          |До износа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546|Контролер стеколь-|Халат хлопчатобумажный (белый)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ного производства |Перчатки трикотажные (белые)        |6 пар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547|Машинист   моечных|  При выполнении  работ по  промывке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машин             |  кварцевого песка, горного  хруста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ля,  фарфорового  боя  и  полевого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шпата: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Фартук прорезиненный с нагрудником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Полусапоги резиновые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Перчатки резиновые                  |Дежурные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548|Модельщик  стекло-|Фартук хлопчатобумажный с  нагрудни-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пластиков         |ком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549|Пескоструйщик   по|  При обработке непрозрачного  квар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стеклу            |  цевого стекла: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Фартук брезентовый                  |2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брезентовые                |12 пар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Нарукавники брезентовые             |2 пары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Очки защитные  от механических  пов-|До износа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еждений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550|Плавильщик изделий|Халат хлопчатобумажный 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из кварцевого  не-|Рукавицы брезентовые                |12 пар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прозрачного стекла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551|Просевщик         |  При  выполнении  работ  по просеву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песка: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Халат вискозно-лавсановый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комбинированные            |6 пар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552|Рабочий           |  При занятости на заготовке вакуум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нопрессионной шихты: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Фартук прорезиненный                |2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Полусапоги резиновые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Перчатки резиновые                  |6 пар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553|Резчик стеклоизде-|Фартук прорезиненный с нагрудником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лий; шлифовщик    |Сапоги резиновые    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стекла            |Рукавицы комбинированные            |6 пар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554|Чистильщик        |  При  выполнении  работ  по очистке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бассейнов для шликеров и глазури: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остюм брезентовый                  |Дежурный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Сапоги резиновые    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комбинированные            |6 пар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|            </w:t>
      </w:r>
      <w:r>
        <w:rPr>
          <w:rFonts w:eastAsia="Courier New" w:cs="Courier New" w:ascii="Courier New" w:hAnsi="Courier New"/>
          <w:b/>
          <w:bCs/>
          <w:sz w:val="22"/>
          <w:szCs w:val="22"/>
        </w:rPr>
        <w:t>3. Производство стекловолокна и изделий из него</w:t>
      </w:r>
      <w:r>
        <w:rPr>
          <w:rFonts w:eastAsia="Courier New" w:cs="Courier New" w:ascii="Courier New" w:hAnsi="Courier New"/>
          <w:sz w:val="22"/>
          <w:szCs w:val="22"/>
        </w:rPr>
        <w:t xml:space="preserve">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555|Аппаратчик промыв-|  При  выполнении  работ  по отмывке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ки                |  стеклоткани из стекловолокна: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Халат хлопчатобумажный 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Перчатки резиновые                  |Дежурные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556|Весовщик; оператор|Костюм хлопчатобумажный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изготовления   ру-|Фартук клеенчатый                   |2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лонно-конструкци- |Перчатки хлопчатобумажные           |6 пар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онных  материалов;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приемщик    сырья,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полуфабрикатов   и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готовой продукции;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укладчик-упаковщик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557|Контролер    проз-|Халат хлопчатобумажный 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водства  стеклово-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локна  и  стеклоп-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ластиков; накатчик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ткани (полотна)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558|Наладчик  оборудо-|Костюм хлопчатобумажный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вания в производс-|Рукавицы комбинированные            |6 пар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тве  стекловолокна|Каска                               |1 на 2 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и стеклопластиков;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слесарь-электро-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монтажник;   уста-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новщик  стеклопла-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вильных сосудов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559|Оператор  крутиль-|Полукомбинезон хлопчатобумажный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ного оборудования;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оператор ленточно-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го   оборудования;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размотчик  стекло-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нити;   проборщик;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сновальщик; ткач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560|Оператор получения|Костюм хлопчатобумажный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непрерывного стек-|Очки защитные  от механических  пов-|До износа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ловолокна         |реждений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Наушники противошумные              |До износа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561|Рабочий           |  При занятости регенерацией  бензи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на: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Фартук прорезиненный                |2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Перчатки резиновые                  |Дежурные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При занятости загрузкой  сушильных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агрегатов: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остюм хлопчатобумажный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хлопчатобумажные           |6 пар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562|Транспортировщик  |  При  выполнении  работ  по относке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отходов волокна: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Халат хлопчатобумажный 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аска                               |1 на 2 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При  выполнении  работ  по относке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стеклошариков: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Фартук хлопчатобумажный             |2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комбинированные            |6 пар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аска                               |1 на 2 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563|Чистильщик        |  При  выполнении  работ  по  чистке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станков и аппаратов: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остюм хлопчатобумажный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Очки защитные  от механических  пов-|До износа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еждений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аска                               |1 на 2 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564|Эмульсовар        |Халат хлопчатобумажный 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Фартук прорезиненный                |2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Сапоги резиновые    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Перчатки резиновые                  |Дежурные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|              </w:t>
      </w:r>
      <w:r>
        <w:rPr>
          <w:rFonts w:eastAsia="Courier New" w:cs="Courier New" w:ascii="Courier New" w:hAnsi="Courier New"/>
          <w:b/>
          <w:bCs/>
          <w:sz w:val="22"/>
          <w:szCs w:val="22"/>
        </w:rPr>
        <w:t>4. Производство изделий из каменного литья</w:t>
      </w:r>
      <w:r>
        <w:rPr>
          <w:rFonts w:eastAsia="Courier New" w:cs="Courier New" w:ascii="Courier New" w:hAnsi="Courier New"/>
          <w:sz w:val="22"/>
          <w:szCs w:val="22"/>
        </w:rPr>
        <w:t xml:space="preserve">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565|Заливщик  камнели-|Костюм брезентовый     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тейных изделий    |Ботинки кожаные     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брезентовые                |12 пар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Очки защитные  от механических  пов-|До износа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еждений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566|Земледел;  формов-|Костюм хлопчатобумажный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щик ручной формов-|Рукавицы комбинированные            |12 пар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ки                |  Земледелу дополнительно: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Ботинки кожаные     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567|Камневар          |Костюм брезентовый     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Ботинки кожаные     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брезентовые                |12 пар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Очки защитные  от механических  пов-|До износа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еждений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568|Термист           |Костюм хлопчатобумажный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комбинированные            |6 пар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569|Шихтовщик         |Костюм хлопчатобумажный пылезащитный|1 на 14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месяцев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брезентовые                |6 пар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При выполнении работ по  приготов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лению сырья для шихты: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комбинированные вместо     |12 пар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 брезентовых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570|Шлифовщик-полиров-|Фартук хлопчатобумажный             |2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щик изделий из ка-|Рукавицы брезентовые                |12 пар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мня               |Очки защитные  от механических  пов-|До износа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еждений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Наушники противошумные              |До износа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|          </w:t>
      </w:r>
      <w:r>
        <w:rPr>
          <w:rFonts w:eastAsia="Courier New" w:cs="Courier New" w:ascii="Courier New" w:hAnsi="Courier New"/>
          <w:b/>
          <w:bCs/>
          <w:sz w:val="22"/>
          <w:szCs w:val="22"/>
        </w:rPr>
        <w:t>XII. Производство сборных железобетонных и бетонных</w:t>
      </w:r>
      <w:r>
        <w:rPr>
          <w:rFonts w:eastAsia="Courier New" w:cs="Courier New" w:ascii="Courier New" w:hAnsi="Courier New"/>
          <w:sz w:val="22"/>
          <w:szCs w:val="22"/>
        </w:rPr>
        <w:t xml:space="preserve">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|                        </w:t>
      </w:r>
      <w:r>
        <w:rPr>
          <w:rFonts w:eastAsia="Courier New" w:cs="Courier New" w:ascii="Courier New" w:hAnsi="Courier New"/>
          <w:b/>
          <w:bCs/>
          <w:sz w:val="22"/>
          <w:szCs w:val="22"/>
        </w:rPr>
        <w:t>конструкций и изделий</w:t>
      </w:r>
      <w:r>
        <w:rPr>
          <w:rFonts w:eastAsia="Courier New" w:cs="Courier New" w:ascii="Courier New" w:hAnsi="Courier New"/>
          <w:sz w:val="22"/>
          <w:szCs w:val="22"/>
        </w:rPr>
        <w:t xml:space="preserve">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                   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|        </w:t>
      </w:r>
      <w:r>
        <w:rPr>
          <w:rFonts w:eastAsia="Courier New" w:cs="Courier New" w:ascii="Courier New" w:hAnsi="Courier New"/>
          <w:b/>
          <w:bCs/>
          <w:sz w:val="22"/>
          <w:szCs w:val="22"/>
        </w:rPr>
        <w:t>1. Производство бетонных, железобетонных, пенобетонных</w:t>
      </w:r>
      <w:r>
        <w:rPr>
          <w:rFonts w:eastAsia="Courier New" w:cs="Courier New" w:ascii="Courier New" w:hAnsi="Courier New"/>
          <w:sz w:val="22"/>
          <w:szCs w:val="22"/>
        </w:rPr>
        <w:t xml:space="preserve">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|                       </w:t>
      </w:r>
      <w:r>
        <w:rPr>
          <w:rFonts w:eastAsia="Courier New" w:cs="Courier New" w:ascii="Courier New" w:hAnsi="Courier New"/>
          <w:b/>
          <w:bCs/>
          <w:sz w:val="22"/>
          <w:szCs w:val="22"/>
        </w:rPr>
        <w:t>и шлакобетонных изделий</w:t>
      </w:r>
      <w:r>
        <w:rPr>
          <w:rFonts w:eastAsia="Courier New" w:cs="Courier New" w:ascii="Courier New" w:hAnsi="Courier New"/>
          <w:sz w:val="22"/>
          <w:szCs w:val="22"/>
        </w:rPr>
        <w:t xml:space="preserve">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571|Антикоррозийщик   |Костюм хлопчатобумажный с огнезащит-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ной пропиткой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брезентовые                |12 пар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еспиратор                          |До износа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Ботинки кожаные     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572|Арматурщик;  свар-|Костюм брезентовый     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щик     арматурных|Ботинки кожаные     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сеток и каркасов  |Рукавицы брезентовые                |12 пар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аска                               |1 на 2 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Арматурщику на наружных работах  и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при работах на открытых  полигонах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зимой дополнительно: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уртка на утепляющей прокладке      |По поясам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Брюки на утепляющей прокладке       |По поясам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573|Бетонщик          |Полукомбинезон хлопчатобумажный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Ботинки кожаные     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комбинированные            |6 пар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При работе со шлаковатой: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остюм брезентовый вместо полукомби-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незона хлопчатобумажного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На наружных работах и при  работах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на открытых полигонах зимой допол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нительно: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уртка на утепляющей прокладке      |По поясам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Брюки на утепляющей прокладке       |По поясам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При выполнении работ по обслужива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нию виброплощадки и виброштампа: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Полукомбинезон хлопчатобумажный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Полусапоги резиновые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комбинированные            |6 пар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На наружных работах и при  работах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на открытых полигонах зимой допол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нительно: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уртка на утепляющей прокладке      |По поясам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Брюки на утепляющей прокладке       |По поясам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При выполнении работ по обслужива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нию парафинирующего станка: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Полукомбинезон хлопчатобумажный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Сапоги резиновые    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Перчатки резиновые                  |Дежурные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При  выполнении  мозаичных   работ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мокрым способом: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Фартук резиновый       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Чуни резиновые                      |3 пары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Перчатки резиновые                  |Дежурные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При  выполнении  мозаичных   работ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сухим способом: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омбинезон хлопчатобумажный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комбинированные            |6 пар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Очки защитные                       |До износа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еспиратор                          |До износа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При выполнении  работ по  формовке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шлакобетонных, пенобетонных и дру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гих блоков: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Полукомбинезон хлопчатобумажный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комбинированные            |6 пар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На наружных работах и при  работах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на открытых полигонах зимой допол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нительно: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уртка на утепляющей прокладке      |По поясам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Брюки на утепляющей прокладке       |По поясам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На всех видах работ: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аска                               |1 на 2 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574|Волочильщик       |Полукомбинезон хлопчатобумажный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комбинированные            |12 пар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575|Дозировщик  компо-|Костюм хлопчатобумажный пылезащитный|1 на 14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нентов    бетонных|                                    |месяцев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смесей            |Рукавицы комбинированные            |6 пар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При выполнении работ по  дозировке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цемента и инертных материалов  до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полнительно: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Очки защитные  от механических  пов-|До износа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еждений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аспиратор противопылевой           |До износа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На наружных  работах и  при работе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на открытых полигонах зимой допол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нительно: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уртка на утепляющей прокладке      |По поясам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Брюки на утепляющей прокладке       |По поясам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576|Дробильщик-раз-   |  При выполнении работ по обслужива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мольщик           |  нию дробильно-сортировочных  агре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гатов: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остюм хлопчатобумажный пылезащитный|1 на 14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месяцев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комбинированные            |6 пар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Очки защитные  от механических  пов-|До износа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еждений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аска                               |1 на 2 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На наружных работах и при  работах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на открытых полигонах зимой допол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нительно: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уртка на утепляющей прокладке      |По поясам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Брюки на утепляющей прокладке       |По поясам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При занятости на дроблении сырья: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остюм хлопчатобумажный пылезащитный|1 на 14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месяцев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комбинированные            |6 пар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Очки защитные  от механических  пов-|До износа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еждений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еспиратор противопылевой           |До износа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аска                               |1 на 2 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577|Лепщик архитектур-|Полукомбинезон хлопчатобумажный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ных деталей       |Рукавицы комбинированные            |6 пар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578|Машинист  вентиля-|Костюм хлопчатобумажный пылезащитный|1 на 14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ционной и  аспира-|                                    |месяцев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ционной установок |Рукавицы комбинированные            |6 пар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аска                               |1 на 2 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579|Машинист  винтовых|Полукомбинезон хлопчатобумажный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насосов (фуллеров-|Рукавицы комбинированные            |6 пар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щик)              |Каска                               |1 на 2 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580|Машинист     крана|  При выполнении работ по обслужива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(крановщик)       |  нию портального крана: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остюм хлопчатобумажный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Перчатки диэлектрические            |Дежурные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аска                               |1 на 2 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На наружных работах и при  работах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на открытых полигонах зимой допол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нительно: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уртка на утепляющей прокладке      |По поясам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Брюки на утепляющей прокладке       |По поясам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При выполнении работ по обслужива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нию тельфера: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Галоши диэлектрические              |Дежурные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Перчатки диэлектрические            |Дежурные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аска                               |1 на 2 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581|Машинист   моечных|  При занятости на обслуживании гра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машин             |  виемоек: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остюм хлопчатобумажный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Фартук прорезиненный                |2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Сапоги резиновые                    |1 пара на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9 месяцев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комбинированные            |6 пар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582|Машинист  навивоч-|Костюм хлопчатобумажный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ных  и  намоточных|Ботинки кожаные     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машин             |Рукавицы брезентовые                |6 пар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Очки защитные от вредных излучений  |До износа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При занятости на машинах для  нап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ряженного армирования: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Полукомбинезон хлопчатобумажный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комбинированные            |6 пар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аска                               |1 на 2 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583|Машинист  оборудо-|  При занятости на подвесной  тележ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вания  конвейерных|  ке: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и поточных линий  |Галоши диэлектрические              |Дежурные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Перчатки диэлектрические            |Дежурные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аска                               |1 на 2 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При занятости на бетоноукладчике: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Полукомбинезон хлопчатобумажный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Перчатки диэлектрические            |Дежурные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аска противошумная                 |1 на 2 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На наружных  работах и  при работе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на открытых полигонах зимой допол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нительно: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уртка на утепляющей прокладке      |По поясам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Брюки на утепляющей прокладке       |По поясам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При занятости на кантователе: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Полукомбинезон хлопчатобумажный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комбинированные            |6 пар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аска                               |1 на 2 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На наружных  работах и  при работе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на открытых полигонах зимой допол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нительно: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уртка на утепляющей прокладке      |По поясам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Брюки на утепляющей прокладке       |По поясам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При занятости на затирочной  маши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не: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остюм хлопчатобумажный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комбинированные            |12 пар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При занятости на штанговом  конве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йере: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Полукомбинезон хлопчатобумажный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Чуни резиновые                      |2 пары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комбинированные            |6 пар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аска                               |1 на 2 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584|Машинист установки|Полукомбинезон хлопчатобумажный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по испытанию желе-|Рукавицы комбинированные            |6 пар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зобетонных изделий|Очки защитные  от механических  пов-|До износа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и конструкций     |реждений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585|Машинист формовоч-|  При выполнении работ по обслужива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ного агрегата     |  нию бетонирующих комбайнов: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Полукомбинезон хлопчатобумажный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Перчатки диэлектрические            |Дежурные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аска противошумная                 |1 на 2 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На наружных работах и при  работах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на открытых полигонах зимой допол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нительно: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уртка на утепляющей прокладке      |По поясам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Брюки на утепляющей прокладке       |По поясам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При выполнении работ по обслужива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нию формовочной машины: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Полукомбинезон хлопчатобумажный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комбинированные            |6 пар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аска противошумная                 |1 на 2 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При выполнении работ по обслужива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нию центрифуги: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остюм хлопчатобумажный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комбинированные            |6 пар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аска противошумная                 |1 на 2 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586|Моторист  бетонос-|Костюм хлопчатобумажный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месительных  уста-|Рукавицы комбинированные            |6 пар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новок             |Перчатки диэлектрические            |Дежурные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аска                               |1 на 2 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587|Наладчик  оборудо-|Костюм хлопчатобумажный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вания железобетон-|Рукавицы комбинированные            |6 пар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ного производства |Перчатки диэлектрические            |Дежурные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аска                               |1 на 2 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588|Оператор    пульта|Костюм хлопчатобумажный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управления  обору-|Рукавицы комбинированные            |12 пар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дованием железобе-|Перчатки диэлектрические            |Дежурные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тонного производс-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тва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589|Оператор установок|  При выполнении работ по обслужива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по тепловой  обра-|  нию пропарочных камер: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ботке бетона      |Костюм хлопчатобумажный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комбинированные            |6 пар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аска                               |1 на 2 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При выполнении работ по обслужива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нию автоклавов: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комбинированные            |6 пар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аска                               |1 на 2 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590|Отделочник железо-|Полукомбинезон хлопчатобумажный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бетонных изделий  |Рукавицы комбинированные            |6 пар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аска                               |1 на 2 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При занятости  на мойке  панелей и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форм: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остюм хлопчатобумажный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Фартук прорезиненный                |2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Сапоги резиновые                    |1 пара на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9 месяцев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комбинированные            |6 пар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При занятости на шлифовке бетонных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изделий в мокрых условиях: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Фартук резиновый       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Чуни резиновые                      |3 пары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Перчатки резиновые                  |Дежурные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аска                               |1 на 2 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При занятости на шлифовке бетонных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изделий в сухих условиях: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остюм хлопчатобумажный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комбинированные            |6 пар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Очки защитные  от механических  пов-|До износа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еждений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еспиратор противопылевой           |До износа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591|Рабочий           |  При занятости на обслуживании  ар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матурно-трубного станка: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Полукомбинезон хлопчатобумажный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комбинированные            |6 пар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аска                               |1 на 2 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При занятости на обслуживании  пе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нобетоносмесительных агрегатов: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остюм хлопчатобумажный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Полусапоги резиновые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комбинированные            |6 пар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На наружных  работах и  при работе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на открытых полигонах зимой допол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нительно: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уртка на утепляющей прокладке      |По поясам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Брюки на утепляющей прокладке       |По поясам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592|Слесарь-ремонтник |  При выполнении работ по обслужива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нию  цементопроводов  и   рукавных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фильтров: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остюм хлопчатобумажный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комбинированные            |6 пар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аска                               |1 на 2 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На наружных  работах и  при работе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на открытых полигонах зимой допол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нительно: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уртка на утепляющей прокладке      |По поясам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Брюки на утепляющей прокладке       |По поясам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593|Транспортерщик    |Галоши диэлектрические              |Дежурные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Перчатки диэлектрические            |Дежурные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аска                               |1 на 2 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594|Формовщик  железо-|Полукомбинезон хлопчатобумажный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бетонных изделий и|Ботинки кожаные     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конструкций       |Рукавицы комбинированные            |6 пар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аска                               |1 на 2 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При работе со шлаковатой: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остюм брезентовый вместо полукомби-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незона хлопчатобумажного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На наружных работах и  при работах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на открытых полигонах зимой допол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нительно: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уртка на утепляющей прокладке      |По поясам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Брюки на утепляющей прокладке       |По поясам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При выполнении работ по обслужива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нию виброплощадки и виброштампа: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Полукомбинезон хлопчатобумажный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Полусапоги резиновые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комбинированные            |6 пар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аска                               |1 на 2 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На наружных работах и при  работах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на открытых полигонах зимой допол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нительно: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уртка на утепляющей прокладке      |По поясам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Брюки на утепляющей прокладке       |По поясам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При выполнении работ по обслужива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нию парафинирующего станка: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Полукомбинезон хлопчатобумажный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Сапоги резиновые    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Перчатки резиновые                  |Дежурные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При  выполнении  мозаичных   работ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мокрым способом: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Фартук резиновый       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Чуни резиновые                      |3 пары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Перчатки резиновые                  |Дежурные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аска                               |1 на 2 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При  выполнении  мозаичных   работ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сухим способом: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омбинезон хлопчатобумажный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комбинированные            |6 пар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Очки защитные                       |До износа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еспиратор                          |До износа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аска                               |1 на 2 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При выполнении  работ по  формовке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шлакобетонных, пенобетонных и дру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гих блоков: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Полукомбинезон хлопчатобумажный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комбинированные            |6 пар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аска                               |1 на 2 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На наружных работах и при  работах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на открытых полигонах зимой допол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нительно: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уртка на утепляющей прокладке      |По поясам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Брюки на утепляющей прокладке       |По поясам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При выполнении работ по  заготовке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облицовочных ковриков: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Полукомбинезон хлопчатобумажный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комбинированные            |6 пар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При занятости на расформовке изде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лий: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остюм хлопчатобумажный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комбинированные            |6 пар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На наружных работах и при  работах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на открытых полигонах зимой допол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нительно: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уртка на утепляющей прокладке      |По поясам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Брюки на утепляющей прокладке       |По поясам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595|Шламовщик-бассейн-|Полукомбинезон хлопчатобумажный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щик               |Сапоги резиновые    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комбинированные            |6 пар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|       </w:t>
      </w:r>
      <w:r>
        <w:rPr>
          <w:rFonts w:eastAsia="Courier New" w:cs="Courier New" w:ascii="Courier New" w:hAnsi="Courier New"/>
          <w:b/>
          <w:bCs/>
          <w:sz w:val="22"/>
          <w:szCs w:val="22"/>
        </w:rPr>
        <w:t>2. Производство железобетонных изделий методом проката</w:t>
      </w:r>
      <w:r>
        <w:rPr>
          <w:rFonts w:eastAsia="Courier New" w:cs="Courier New" w:ascii="Courier New" w:hAnsi="Courier New"/>
          <w:sz w:val="22"/>
          <w:szCs w:val="22"/>
        </w:rPr>
        <w:t xml:space="preserve">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596|Арматурщик        |Костюм хлопчатобумажный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Ботинки кожаные     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брезентовые                |12 пар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аска                               |1 на 2 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597|Монтажник санитар-|Костюм хлопчатобумажный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но-технического   |Сапоги резиновые    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оборудования      |Рукавицы комбинированные            |6 пар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аска                               |1 на 2 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598|Оператор    пульта|  При  занятости  на  вибропрокатном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управления  обору-|  стане: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дованием железобе-|Костюм хлопчатобумажный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тонного производс-|Полусапоги резиновые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тва               |Перчатки резиновые                  |Дежурные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аска противошумная                 |1 на 2 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При занятости  на кассетной  уста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новке: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остюм хлопчатобумажный с водооттал-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ивающей пропиткой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Ботинки кожаные     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аска противошумная                 |1 на 2 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599|Отделочник железо-|Полукомбинезон хлопчатобумажный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бетонных изделий  |Чуни резиновые                      |2 пары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комбинированные            |6 пар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аска                               |1 на 2 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600|Формовщик  железо-|Полукомбинезон хлопчатобумажный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бетонных изделий и|Ботинки кожаные     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конструкций;   бе-|Рукавицы комбинированные            |6 пар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тонщик            |Каска противошумная                 |1 на 2 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|      </w:t>
      </w:r>
      <w:r>
        <w:rPr>
          <w:rFonts w:eastAsia="Courier New" w:cs="Courier New" w:ascii="Courier New" w:hAnsi="Courier New"/>
          <w:b/>
          <w:bCs/>
          <w:sz w:val="22"/>
          <w:szCs w:val="22"/>
        </w:rPr>
        <w:t>3. Производство (сборка и отделка) комнат, санитарных кабин</w:t>
      </w:r>
      <w:r>
        <w:rPr>
          <w:rFonts w:eastAsia="Courier New" w:cs="Courier New" w:ascii="Courier New" w:hAnsi="Courier New"/>
          <w:sz w:val="22"/>
          <w:szCs w:val="22"/>
        </w:rPr>
        <w:t xml:space="preserve">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|              </w:t>
      </w:r>
      <w:r>
        <w:rPr>
          <w:rFonts w:eastAsia="Courier New" w:cs="Courier New" w:ascii="Courier New" w:hAnsi="Courier New"/>
          <w:b/>
          <w:bCs/>
          <w:sz w:val="22"/>
          <w:szCs w:val="22"/>
        </w:rPr>
        <w:t>и узлов зданий индустриальными методами</w:t>
      </w:r>
      <w:r>
        <w:rPr>
          <w:rFonts w:eastAsia="Courier New" w:cs="Courier New" w:ascii="Courier New" w:hAnsi="Courier New"/>
          <w:sz w:val="22"/>
          <w:szCs w:val="22"/>
        </w:rPr>
        <w:t xml:space="preserve">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601|Изолировщик     на|  При выполнении  работ по  изоляции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термоизоляции     |  холодных поверхностей: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Фартук хлопчатобумажный с  нагрудни-|2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ом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комбинированные            |12 пар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При выполнении работ по изготовле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нию щитов с заполнением шлаковатой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и стекловатой: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остюм хлопчатобумажный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брезентовые                |6 пар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602|Изолировщик-пле-  |Фартук хлопчатобумажный с  нагрудни-|2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ночник            |ком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комбинированные            |12 пар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603|Клепальщик        |Фартук хлопчатобумажный             |1 на 9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месяцев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комбинированные            |6 пар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604|Маляр; штукатур   |Костюм хлопчатобумажный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комбинированные            |4 пары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аска                               |1 на 2 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605|Монтажник техноло-|Костюм хлопчатобумажный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гических трубопро-|Рукавицы комбинированные            |6 пар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водов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606|Резчик  асбестоце-|  При  выполнении  работ  по резке и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ментных и асбесто-|  разметке линолеума и пергамина: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силитовых изделий |Фартук хлопчатобумажный с  нагрудни-|1 на 9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ом                                 |месяцев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комбинированные            |12 пар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607|Резчик бетонных  и|Костюм хлопчатобумажный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железобетонных из-|Рукавицы комбинированные            |6 пар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делий             |Очки защитные  от механических  пов-|До износа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еждений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|        </w:t>
      </w:r>
      <w:r>
        <w:rPr>
          <w:rFonts w:eastAsia="Courier New" w:cs="Courier New" w:ascii="Courier New" w:hAnsi="Courier New"/>
          <w:b/>
          <w:bCs/>
          <w:sz w:val="22"/>
          <w:szCs w:val="22"/>
        </w:rPr>
        <w:t>XIII. Производство мягких кровельных и гидроизоляционных</w:t>
      </w:r>
      <w:r>
        <w:rPr>
          <w:rFonts w:eastAsia="Courier New" w:cs="Courier New" w:ascii="Courier New" w:hAnsi="Courier New"/>
          <w:sz w:val="22"/>
          <w:szCs w:val="22"/>
        </w:rPr>
        <w:t xml:space="preserve">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|                             </w:t>
      </w:r>
      <w:r>
        <w:rPr>
          <w:rFonts w:eastAsia="Courier New" w:cs="Courier New" w:ascii="Courier New" w:hAnsi="Courier New"/>
          <w:b/>
          <w:bCs/>
          <w:sz w:val="22"/>
          <w:szCs w:val="22"/>
        </w:rPr>
        <w:t>материалов</w:t>
      </w: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|            </w:t>
      </w:r>
      <w:r>
        <w:rPr>
          <w:rFonts w:eastAsia="Courier New" w:cs="Courier New" w:ascii="Courier New" w:hAnsi="Courier New"/>
          <w:b/>
          <w:bCs/>
          <w:sz w:val="22"/>
          <w:szCs w:val="22"/>
        </w:rPr>
        <w:t>1. Производство рулонных битуминозных материалов</w:t>
      </w:r>
      <w:r>
        <w:rPr>
          <w:rFonts w:eastAsia="Courier New" w:cs="Courier New" w:ascii="Courier New" w:hAnsi="Courier New"/>
          <w:sz w:val="22"/>
          <w:szCs w:val="22"/>
        </w:rPr>
        <w:t xml:space="preserve">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608|Аппаратчик на про-|Костюм  хлопчатобумажный  для защиты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питочных агрегатах|от битума с накладками из  пленочных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материалов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брезентовые                |12 пар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609|Аппаратчик окисле-|  При выполнении работ по обслужива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ния битума        |  нию смесительных бачков: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Фартук хлопчатобумажный с  нагрудни-|2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ом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комбинированные            |12 пар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При выполнении работ по обслужива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нию  окислительных  аккумуляторных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установок: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остюм  хлопчатобумажный  для защиты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от битума с накладками из  пленочных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материалов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комбинированные            |12 пар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610|Варщик битума     |Костюм  хлопчатобумажный  для защиты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от битума с накладками из  пленочных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материалов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Полусапоги кожаные нефтемасложироза-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щитные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брезентовые                |12 пар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611|Варщик волокнисто-|Костюм хлопчатобумажный пылезащитный|1 на 14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го сырья          |                                    |месяцев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Сапоги резиновые    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брезентовые                |6 пар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612|Весовщик          |Костюм хлопчатобумажный пылезащитный|1 на 14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месяцев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комбинированные            |6 пар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еспиратор противопылевой           |До износа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Очки защитные  от механических  пов-|До износа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еждений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613|Дробильщик слюды  |  При выполнении работ по  дроблению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посыпочных материалов: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остюм хлопчатобумажный пылезащитный|1 на 14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месяцев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комбинированные            |12 пар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Очки защитные  от механических  пов-|До износа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еждений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еспиратор противопылевой           |До износа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аска                               |1 на 2 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614|Дробильщик  тепло-|  При  выполнении  работ  по размолу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изоляционного     |  сырья в роллах: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сырья             |Полукомбинезон хлопчатобумажный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Полусапоги резиновые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брезентовые                |12 пар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Перчатки резиновые                  |Дежурные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еспиратор противопылевой           |До износа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При  выполнении  работ  по размолу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сырья в гидропульперах: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остюм хлопчатобумажный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Сапоги резиновые    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комбинированные            |12 пар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Перчатки резиновые                  |Дежурные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еспиратор противопылевой           |До износа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615|Загрузчик варочных|  При занятости на загрузке  битумом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котлов            |  (пеком):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остюм  хлопчатобумажный  для защиты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от битума с накладками из  пленочных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материалов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Полусапоги кожаные нефтемасложироза-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щитные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комбинированные            |12 пар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616|Котлочист         |Костюм хлопчатобумажный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Полусапоги кожаные нефтемасложироза-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щитные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брезентовые                |12 пар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617|Машинист бумагоде-|Полукомбинезон хлопчатобумажный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лательной  (карто-|Полусапоги резиновые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ноделательной)    |Рукавицы комбинированные            |12 пар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машины (сеточник);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прессовщик бумаго-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делательной  (кар-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тоноделательной)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машины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618|Машинист   моечных|Фартук хлопчатобумажный с  нагрудни-|2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машин             |ком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комбинированные            |12 пар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619|Машинист рубитель-|Костюм хлопчатобумажный пылезащитный|1 на 14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ной машины        |                                    |месяцев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комбинированные            |12 пар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еспиратор противопылевой           |До износа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Очки защитные  от механических  пов-|До износа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еждений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620|Накатчик бумагоде-|Полукомбинезон хлопчатобумажный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лательной  (карто-|Рукавицы комбинированные            |12 пар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ноделательной)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машины;  сушильщик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бумагоделательной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(картоноделатель-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ной) машины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621|Намотчик рулонов  |Фартук прорезиненный с нагрудником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комбинированные            |12 пар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Нарукавники брезентовые             |2 пары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622|Оператор очистного|Костюм хлопчатобумажный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оборудования      |Сапоги резиновые    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Перчатки резиновые                  |Дежурные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623|Оператор   пневмо-|Костюм хлопчатобумажный с водооттал-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гидропередачи     |кивающей пропиткой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Сапоги резиновые    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брезентовые                |12 пар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623|Оператор          |Полукомбинезон хлопчатобумажный     |     1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а |размоточно-склеи-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вающего станка    |Рукавицы комбинированные            |  12 пар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624|Оператор трубчатой|Костюм  хлопчатобумажный  для защиты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печи;     оператор|от битума с накладками из  пленочных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турбосмесителя    |материалов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комбинированные            |12 пар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625|Оператор      узла|Костюм хлопчатобумажный пылезащитный|1 на 14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посыпки и охлажде-|                                    |месяцев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ния               |Рукавицы комбинированные            |6 пар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еспиратор противопылевой           |До износа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Очки защитные  от механических  пов-|До износа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еждений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626|Резчик     бумаги,|Фартук хлопчатобумажный с  нагрудни-|2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картона и целлюло-|ком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ида               |Рукавицы комбинированные            |12 пар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627|Резчик  на  пилах,|  При выполнении работ по резке  би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ножовках и станках|  тумных листов: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Фартук хлопчатобумажный с  нагрудни-|2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ом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комбинированные            |12 пар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628|Сборщик изделий из|  При выполнении работ  по  сколотке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древесины         |  щитков: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Фартук брезентовый                  |2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комбинированные            |12 пар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629|Сливщик-разливщик |  При выполнении работ по сливу смол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и битума: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остюм брезентовый или костюм  хлоп-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чатобумажный для защиты от битума  с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накладками из пленочных материалов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Полусапоги кожаные нефтемасложироза-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щитные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комбинированные            |12 пар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Очки защитные от химических  воздей-|До износа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ствий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На наружных работах зимой дополни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тельно: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уртка на утепляющей прокладке      |По поясам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630|Сортировщик сырья,|  При занятости сортировкой тряпья и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материалов и изде-|  макулатуры: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лий               |Костюм хлопчатобумажный пылезащитный|1 на 14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месяцев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комбинированные            |6 пар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еспиратор противопылевой           |До износа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Очки защитные  от механических  пов-|До износа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еждений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631|Сушильщик посыпоч-|Костюм хлопчатобумажный пылезащитный|1 на 14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ных материалов    |                                    |месяцев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комбинированные            |12 пар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еспиратор противопылевой           |До износа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Очки защитные  от механических  пов-|До износа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еждений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632|Транспортировщик  |  При выполнении  работ по  подвозке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картона: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Фартук хлопчатобумажный с  нагрудни-|2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ом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комбинированные            |12 пар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аска                               |1 на 2 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При выполнении работ по  транспор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тировке сырья: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остюм хлопчатобумажный пылезащитный|1 на 14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месяцев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комбинированные            |12 пар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аска                               |1 на 2 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При  выполнении  работ  по относке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готовой продукции: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Фартук прорезиненный с нагрудником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комбинированные            |12 пар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Нарукавники брезентовые             |2 пары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аска                               |1 на 2 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633|Укладчик-упаковщик|  При выполнении работ по укладке  и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упаковке сырья: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остюм хлопчатобумажный пылезащитный|1 на 14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месяцев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комбинированные            |12 пар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При  выполнении  работ  по укладке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готовой продукции: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Фартук прорезиненный с нагрудником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комбинированные            |12 пар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Нарукавники брезентовые             |2 пары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|              </w:t>
      </w:r>
      <w:r>
        <w:rPr>
          <w:rFonts w:eastAsia="Courier New" w:cs="Courier New" w:ascii="Courier New" w:hAnsi="Courier New"/>
          <w:b/>
          <w:bCs/>
          <w:sz w:val="22"/>
          <w:szCs w:val="22"/>
        </w:rPr>
        <w:t>2. Производство гидроизоляционных материалов</w:t>
      </w:r>
      <w:r>
        <w:rPr>
          <w:rFonts w:eastAsia="Courier New" w:cs="Courier New" w:ascii="Courier New" w:hAnsi="Courier New"/>
          <w:sz w:val="22"/>
          <w:szCs w:val="22"/>
        </w:rPr>
        <w:t xml:space="preserve">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634|Вальцовщик  гидро-|Полукомбинезон хлопчатобумажный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изоляционных мате-|Рукавицы комбинированные            |12 пар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риалов; заготовщик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битума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635|Каландровщик рези-|Фартук хлопчатобумажный с  нагрудни-|2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новых смесей      |ком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комбинированные            |12 пар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636|Оператор      узла|Полукомбинезон хлопчатобумажный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посыпки и охлажде-|Рукавицы комбинированные            |12 пар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ния               |Очки защитные  от механических  пов-|До износа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еждений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еспиратор противопылевой           |До износа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637|Резчик  на  пилах,|   При занятости на обрезке кромок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ножовках и станках|   листов: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Полукомбинезон хлопчатобумажный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комбинированные            |12 пар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Очки защитные  от механических  пов-|До износа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еждений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еспиратор противопылевой           |До износа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|              </w:t>
      </w:r>
      <w:r>
        <w:rPr>
          <w:rFonts w:eastAsia="Courier New" w:cs="Courier New" w:ascii="Courier New" w:hAnsi="Courier New"/>
          <w:b/>
          <w:bCs/>
          <w:sz w:val="22"/>
          <w:szCs w:val="22"/>
        </w:rPr>
        <w:t>3. Производство холодных приклеивающих мастик</w:t>
      </w:r>
      <w:r>
        <w:rPr>
          <w:rFonts w:eastAsia="Courier New" w:cs="Courier New" w:ascii="Courier New" w:hAnsi="Courier New"/>
          <w:sz w:val="22"/>
          <w:szCs w:val="22"/>
        </w:rPr>
        <w:t xml:space="preserve">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638|Варщик     битума;|Костюм  хлопчатобумажный  для защиты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сливщик-разливщик |от битума с накладками из  пленочных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материалов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Полусапоги кожаные нефтемасложироза-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щитные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брезентовые                |6 пар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|              </w:t>
      </w:r>
      <w:r>
        <w:rPr>
          <w:rFonts w:eastAsia="Courier New" w:cs="Courier New" w:ascii="Courier New" w:hAnsi="Courier New"/>
          <w:b/>
          <w:bCs/>
          <w:sz w:val="22"/>
          <w:szCs w:val="22"/>
        </w:rPr>
        <w:t>4. Производство бумажных изоляционных труб</w:t>
      </w:r>
      <w:r>
        <w:rPr>
          <w:rFonts w:eastAsia="Courier New" w:cs="Courier New" w:ascii="Courier New" w:hAnsi="Courier New"/>
          <w:sz w:val="22"/>
          <w:szCs w:val="22"/>
        </w:rPr>
        <w:t xml:space="preserve">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639|Машинист трубочной|Костюм хлопчатобумажный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машины (трубочник)|Фартук прорезиненный с нагрудником  |2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Перчатки резиновые                  |Дежурные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|            </w:t>
      </w:r>
      <w:r>
        <w:rPr>
          <w:rFonts w:eastAsia="Courier New" w:cs="Courier New" w:ascii="Courier New" w:hAnsi="Courier New"/>
          <w:b/>
          <w:bCs/>
          <w:sz w:val="22"/>
          <w:szCs w:val="22"/>
        </w:rPr>
        <w:t>XIV. Производство асфальтовой мастики и плитки</w:t>
      </w:r>
      <w:r>
        <w:rPr>
          <w:rFonts w:eastAsia="Courier New" w:cs="Courier New" w:ascii="Courier New" w:hAnsi="Courier New"/>
          <w:sz w:val="22"/>
          <w:szCs w:val="22"/>
        </w:rPr>
        <w:t xml:space="preserve">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640|Бункеровщик       |Костюм хлопчатобумажный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комбинированные            |12 пар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641|Варщик     битума;|Костюм брезентовый     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варщик асфальтовой|Полусапоги кожаные нефтемасложироза-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массы             |щитные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брезентовые                |12 пар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642|Весовщик          |  При выполнении работ по  приему  и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взвешиванию камня: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Фартук прорезиненный                |2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брезентовые                |12 пар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643|Дозировщик дробле-|Костюм хлопчатобумажный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ного камня и биту-|Сапоги резиновые    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ма                |Рукавицы комбинированные            |12 пар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644|Дробильщик;  клас-|Костюм хлопчатобумажный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сификаторщик дроб-|Рукавицы комбинированные            |12 пар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леного      камня;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транспортерщик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645|Заготовщик битума |Костюм брезентовый     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комбинированные            |12 пар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646|Котлочист         |Костюм хлопчатобумажный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Полусапоги кожаные нефтемасложироза-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щитные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брезентовые                |12 пар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647|Кочегар технологи-|  При работе на твердом  минеральном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ческих печей      |  топливе: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остюм хлопчатобумажный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Ботинки кожаные     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брезентовые                |12 пар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648|Машинист  насосных|Полукомбинезон хлопчатобумажный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установок;   смаз-|Рукавицы комбинированные            |6 пар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чик; электромонтер|  Электромонтеру по ремонту и обслу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по ремонту и  обс-|  живанию электрооборудования, элек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луживанию электро-|  трослесарю  (слесарю)  дежурному и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оборудования;     |  по  ремонту  оборудования дополни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электрослесарь    |  тельно: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(слесарь)   дежур-|Перчатки диэлектрические            |Дежурные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ный  и  по ремонту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оборудования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649|Моторист установки|  При выполнении работ по обслужива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по   перекачиванию|  нию нефтеперегонных установок: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битума            |Костюм хлопчатобумажный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комбинированные            |6 пар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При выполнении работ по обслужива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нию насосов нефтеперекачивания: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Полукомбинезон хлопчатобумажный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комбинированные            |6 пар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650|Прессовщик асфаль-|Фартук хлопчатобумажный с  нагрудни-|2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товых плиток      |ком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комбинированные            |12 пар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651|Сливщик-разливщик |Костюм брезентовый     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Полусапоги кожаные нефтемасложироза-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щитные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комбинированные            |12 пар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Очки защитные  от механических  пов-|До износа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еждений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652|Съемщик-укладчик  |Фартук прорезиненный с нагрудником  |2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асфальтавых плиток|Рукавицы комбинированные            |12 пар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653|Формовщик  асфаль-|Полукомбинезон хлопчатобумажный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товых плиток      |Рукавицы комбинированные            |12 пар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|               </w:t>
      </w:r>
      <w:r>
        <w:rPr>
          <w:rFonts w:eastAsia="Courier New" w:cs="Courier New" w:ascii="Courier New" w:hAnsi="Courier New"/>
          <w:b/>
          <w:bCs/>
          <w:sz w:val="22"/>
          <w:szCs w:val="22"/>
        </w:rPr>
        <w:t>XV. Производство асбестоцементных изделий</w:t>
      </w:r>
      <w:r>
        <w:rPr>
          <w:rFonts w:eastAsia="Courier New" w:cs="Courier New" w:ascii="Courier New" w:hAnsi="Courier New"/>
          <w:sz w:val="22"/>
          <w:szCs w:val="22"/>
        </w:rPr>
        <w:t xml:space="preserve">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654|Бегунщик          |Полукомбинезон хлопчатобумажный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комбинированные            |6 пар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еспиратор противопылевой           |До износа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Очки защитные  от механических  пов-|До износа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еждений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655|Бункеровщик       |Костюм хлопчатобумажный пылезащитный|1 на 14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месяцев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Ботинки кожаные     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комбинированные            |6 пар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еспиратор противопылевой           |До износа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аска                               |1 на 2 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656|Варщик битума     |Костюм  хлопчатобумажный  для защиты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от битума с накладками из  пленочных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материалов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Полусапоги кожаные нефтемасложироза-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щитные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брезентовые                |6 пар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Очки защитные  от механических  пов-|До износа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еждений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657|Волнировщик асбес-|Полукомбинезон хлопчатобумажный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тоцементных   лис-|Рукавицы комбинированные            |12 пар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тов; оператор вол-|Перчатки резиновые                  |Дежурные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нировочно-стопиру-|  Оператору волнировочно-стопирующе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ющего агрегата    |  го агрегата: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комбинированные или рукави-|12 пар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цы КР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Дополнительно: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аска                               |1 на 2 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658|Гидротермист      |Брюки брезентовые      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Сапоги резиновые    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комбинированные            |6 пар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659|Голлендорщик      |Костюм  хлопчатобумажный  комбиниро-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ванный с водоотталкивающей пропиткой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Полусапоги резиновые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брезентовые или рукавицы КР|12 пар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660|Грунтовщик  асбес-|Полукомбинезон хлопчатобумажный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тоцементных  изде-|Полусапоги кожаные нефтемасложироза-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лий               |щитные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брезентовые                |6 пар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661|Дозировщик асбеста|Костюм хлопчатобумажный пылезащитный|1 на 14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месяцев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комбинированные            |6 пар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еспиратор противопылевой           |До износа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Очки защитные  от механических  пов-|До износа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еждений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662|Загрузчик варочных|Костюм  хлопчатобумажный  для защиты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котлов            |от битума с накладками из  пленочных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материалов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Полусапоги кожаные нефтемасложироза-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щитные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комбинированные            |6 пар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Очки защитные  от механических  пов-|До износа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еждений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663|Контролер асбесто-|  При выполнении работ по опрессовке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цементных изделий;|  асбестоцементных труб: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старший контролер |Костюм  хлопчатобумажный  комбиниро-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асбестоцементных  |ванный с водоотталкивающей пропиткой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изделий           |Рукавицы комбинированные            |6 пар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664|Краскотер         |Халат вискозно-лавсановый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Сапоги резиновые                    |2 пары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брезентовые                |12 пар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Перчатки резиновые                  |Дежурные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еспиратор противопылевой           |До износа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665|Маляр             |Костюм хлопчатобумажный с водооттал-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ивающей пропиткой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комбинированные            |12 пар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Очки защитные от химических  воздей-|До износа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ствий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При работе  с пульверизатором  до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полнительно: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еспиратор                          |До износа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666|Машинист листофор-|Костюм  хлопчатобумажный  комбиниро-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мовочной машины   |ванный с водоотталкивающей пропиткой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Сапоги резиновые    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брезентовые или рукавицы КР|12 пар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Перчатки диэлектрические            |Дежурные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аска                               |1 на 2 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667|Машинист   моечных|  При выполнении работ по мойке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машин             |  цилиндров и фильтров: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остюм  хлопчатобумажный  комбиниро-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ванный с водоотталкивающей пропиткой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Чуни резиновые                      |2 пары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Перчатки резиновые                  |Дежурные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Очки защитные от химических  воздей-|До износа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ствий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668|Машинист   трубной|Костюм  хлопчатобумажный  комбиниро-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машины            |ванный с водоотталкивающей пропиткой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Сапоги резиновые    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Перчатки резиновые                  |Дежурные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КР или рукавицы  комбиниро-|12 пар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ванные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аска                               |1 на 2 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669|Моторист смесителя|Костюм  хлопчатобумажный  комбиниро-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и мешалки         |ванный с водоотталкивающей пропиткой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брезентовые                |6 пар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Мотористу, занятому на мешалке: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брезентовые или рукавицы КР|6 пар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670|Наладчик  асбесто-|Полукомбинезон хлопчатобумажный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цементного  обору-|Рукавицы комбинированные            |6 пар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дования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671|Обкатчик     труб;|Костюм  хлопчатобумажный  комбиниро-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оператор конвейера|ванный с водоотталкивающей пропиткой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твердения асбесто-|Рукавицы комбинированные            |6 пар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ментных труб      |Перчатки резиновые                  |Дежурные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аска                               |1 на 2 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672|Обшивщик   цилинд-|Фартук хлопчатобумажный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ров;   реставратор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готовой продукции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673|Подсобный рабочий |  При  выполнении  работ  по очистке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кювет: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остюм хлопчатобумажный с водооттал-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ивающей пропиткой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Сапоги резиновые    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брезентовые или рукавицы КР|6 пар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674|Прессовщик  асбес-|Костюм хлопчатобумажный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тоцементных  изде-|Фартук прорезиненный с нагрудником  |2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лий               |Сапоги резиновые    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комбинированные            |6 пар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675|Пропарщик асбесто-|  При выполнении работ по обслужива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цементных и асбес-|  нию автоклавов: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тосилитовых  изде-|Полукомбинезон хлопчатобумажный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лий               |Рукавицы комбинированные            |6 пар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При выполнении работ по обслужива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нию пропарочных камер: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остюм хлопчатобумажный с водооттал-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ивающей пропиткой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комбинированные            |6 пар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676|Разборщик асбесто-|Фартук хлопчатобумажный с  нагрудни-|2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цементных изделий |ком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комбинированные            |6 пар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677|Резчик  асбестоце-|  При выполнении работ по резке  сы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ментных и асбесто-|  рых листов: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силитовых  изде-  |Фартук прорезиненный с нагрудником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лий               |Перчатки резиновые                  |Дежурные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комбинированные            |12 пар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КР                         |12 пар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При выполнении работ по резке  су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хих листов: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Фартук хлопчатобумажный с  нагрудни-|2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ом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комбинированные или рукави-|6 пар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цы КР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678|Рекуператорщик    |Костюм  хлопчатобумажный  комбиниро-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ванный с водоотталкивающей пропиткой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Полусапоги резиновые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комбинированные или рукави-|6 пар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цы КР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аска                               |1 на 2 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679|Сборщик асбестоце-|Полукомбинезон хлопчатобумажный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ментных плит      |Рукавицы комбинированные            |6 пар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При выполнении работ по  приготов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лению мастики и обмазке плит: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Фартук прорезиненный с нагрудником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комбинированные            |6 пар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680|Смазчик           |  При  выполнении  работ  по  смазке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прокладок: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Фартук прорезиненный с нагрудником  |2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комбинированные            |6 пар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681|Сушильщик асбесто-|Фартук хлопчатобумажный с  нагрудни-|2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цементных изделий |ком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комбинированные            |6 пар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682|Съемщик-укладчик  |  При выполнении работ по съемке ас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асбестоцементных  |  бестовых листов: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изделий           |Фартук прорезиненный с нагрудником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Перчатки резиновые                  |Дежурные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КР                         |6 пар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аска                               |1 на 2 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При выполнении работ по съемке ас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бестоцементных труб: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остюм  хлопчатобумажный  комбиниро-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ванный с водоотталкивающей пропиткой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комбинированные или рукави-|6 пар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цы КР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Перчатки резиновые                  |Дежурные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аска                               |1 на 2 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При выполнении работ по  вальцовке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асбестоцементных труб: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остюм  хлопчатобумажный  комбиниро-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ванный с водоотталкивающей пропиткой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комбинированные            |6 пар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Перчатки резиновые                  |Дежурные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аска                               |1 на 2 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683|Токарь по обработ-|Халат вискозно-лавсановый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ке  асбестоцемент-|Рукавицы комбинированные            |6 пар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ных труб и муфт   |Респиратор противопылевой           |До износа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684|Транспортерщик    |  При выполнении работ по обслужива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нию шнеков и элеваторов: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остюм хлопчатобумажный пылезащитный|1 на 14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месяцев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хлопчатобумажные           |6 пар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еспиратор противопылевой           |До износа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Очки защитные  от механических  пов-|До износа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еждений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685|Транспортировщик  |  При выполнении работ по  перевозке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(переносе) горячего битума: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остюм  хлопчатобумажный  для защиты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от битума с накладками из  пленочных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материалов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Полусапоги кожаные нефтемасложироза-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щитные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комбинированные            |6 пар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Очки защитные  от механических  пов-|До износа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еждений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686|Формовщик асбесто-|Фартук хлопчатобумажный             |2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цементных изделий |Перчатки резиновые                  |Дежурные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КР                         |12 пар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687|Фрезеровщик асбес-|Фартук хлопчатобумажный             |2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тоцементных  плит;|Рукавицы комбинированные            |6 пар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шлифовщик асбесто-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цементных и асбес-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тосилитовых плит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|          </w:t>
      </w:r>
      <w:r>
        <w:rPr>
          <w:rFonts w:eastAsia="Courier New" w:cs="Courier New" w:ascii="Courier New" w:hAnsi="Courier New"/>
          <w:b/>
          <w:bCs/>
          <w:sz w:val="22"/>
          <w:szCs w:val="22"/>
        </w:rPr>
        <w:t>XVI. Производство полимерных строительных материалов</w:t>
      </w:r>
      <w:r>
        <w:rPr>
          <w:rFonts w:eastAsia="Courier New" w:cs="Courier New" w:ascii="Courier New" w:hAnsi="Courier New"/>
          <w:sz w:val="22"/>
          <w:szCs w:val="22"/>
        </w:rPr>
        <w:t xml:space="preserve">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|         </w:t>
      </w:r>
      <w:r>
        <w:rPr>
          <w:rFonts w:eastAsia="Courier New" w:cs="Courier New" w:ascii="Courier New" w:hAnsi="Courier New"/>
          <w:b/>
          <w:bCs/>
          <w:sz w:val="22"/>
          <w:szCs w:val="22"/>
        </w:rPr>
        <w:t>1. Производство полихлорвинилового линолеума и изделий</w:t>
      </w:r>
      <w:r>
        <w:rPr>
          <w:rFonts w:eastAsia="Courier New" w:cs="Courier New" w:ascii="Courier New" w:hAnsi="Courier New"/>
          <w:sz w:val="22"/>
          <w:szCs w:val="22"/>
        </w:rPr>
        <w:t xml:space="preserve">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|                             </w:t>
      </w:r>
      <w:r>
        <w:rPr>
          <w:rFonts w:eastAsia="Courier New" w:cs="Courier New" w:ascii="Courier New" w:hAnsi="Courier New"/>
          <w:b/>
          <w:bCs/>
          <w:sz w:val="22"/>
          <w:szCs w:val="22"/>
        </w:rPr>
        <w:t>из полистирола</w:t>
      </w: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688|Аппаратчик вспени-|Халат вискозно-лавсановый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вания полистирола |Респиратор универсальный            |До износа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689|Аппаратчик  приго-|Полукомбинезон хлопчатобумажный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товления связующих|Чуни резиновые      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комбинированные            |2 пары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690|Аппаратчик  смеши-|Полукомбинезон хлопчатобумажный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вания             |Чуни резиновые      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Перчатки резиновые                  |6 пар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691|Аппаратчик  термо-|Костюм хлопчатобумажный с водооттал-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влажной обработки |кивающей пропиткой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брезентовые                |6 пар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692|Вальцовщик        |Костюм хлопчатобумажный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Перчатки хлопчатобумажные           |12 пар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693|Контролер полимер-|  При выполнении работ по разбраков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ных   строительных|  ке полимерных строительных матери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материалов        |  алов: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Фартук хлопчатобумажный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комбинированные            |6 пар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694|Машинист дублирую-|Костюм хлопчатобумажный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щего агрегата     |Рукавицы суконные                   |12 пар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695|Машинист полуавто-|Халат вискозно-лавсановый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матического формо-|Рукавицы суконные                   |12 пар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вочного агрегата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696|Машинист шпрединг-|Полукомбинезон хлопчатобумажный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машины            |Рукавицы комбинированные            |6 пар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697|Печатник  на лино-|Халат вискозно-лавсановый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леуме             |Перчатки резиновые                  |2 пары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698|Укладчик-упаковщик|Фартук хлопчатобумажный             |1 на 9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месяцев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комбинированные            |6 пар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699|Формовщик вспенен-|Халат вискозно-лавсановый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ного полистирола  |Рукавицы комбинированные            |6 пар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еспиратор универсальный            |До износа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|         </w:t>
      </w:r>
      <w:r>
        <w:rPr>
          <w:rFonts w:eastAsia="Courier New" w:cs="Courier New" w:ascii="Courier New" w:hAnsi="Courier New"/>
          <w:b/>
          <w:bCs/>
          <w:sz w:val="22"/>
          <w:szCs w:val="22"/>
        </w:rPr>
        <w:t>2. Производство алкидного линолеума и изделий из пробки</w:t>
      </w:r>
      <w:r>
        <w:rPr>
          <w:rFonts w:eastAsia="Courier New" w:cs="Courier New" w:ascii="Courier New" w:hAnsi="Courier New"/>
          <w:sz w:val="22"/>
          <w:szCs w:val="22"/>
        </w:rPr>
        <w:t xml:space="preserve">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700|Аппаратчик окисле-|  При выполнении работ по получению,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ния               |  разливке и резке алкидной смолы: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остюм хлопчатобумажный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Ботинки кожаные     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брезентовые                |6 пар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Шляпа войлочная        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701|Аппаратчик полиме-|  При выполнении работ по  оксидиро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ризации           |  ванию жиров: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остюм хлопчатобумажный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Фартук брезентовый с нагрудником    |2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Ботинки кожаные     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комбинированные            |6 пар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олпак хлопчатобумажный             |2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702|Аппаратчик  приго-|  При выполнении  работ по  раскатке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товления связующих|  красок для печатников: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Халат вискозно-лавсановый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Фартук прорезиненный                |2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При выполнении работ по  приготов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лению масляных красок: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остюм хлопчатобумажный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Ботинки кожаные     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олпак хлопчатобумажный             |2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703|Аппаратчик  смеши-|  При выполнении работ по  приготов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вания             |  лению массы  на РС-2  и вурстмахе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рах: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остюм хлопчатобумажный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Тапочки кожаные     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брезентовые                |6 пар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При выполнении работ по обслужива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нию мешалок и вурстмахеров по при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готовлению массы: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остюм хлопчатобумажный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Ботинки кожаные     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комбинированные            |6 пар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704|Аппаратчик сушки  |  При выполнении работ по сушке дре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весных опилок и пробковой щепы: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остюм хлопчатобумажный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комбинированные            |6 пар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Очки защитные                       |Дежурные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На  наружных  работах  при  подаче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топлива,  вывозке  золы  и   шлака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зимой дополнительно: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уртка на утепляющей прокладке      |По поясам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705|Аппаратчик  фильт-|  При выполнении работ по обслужива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рации             |  нию фильтров: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остюм хлопчатобумажный пылезащитный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со шлемом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комбинированные            |6 пар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Очки защитные                       |До износа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706|Грунтовальщик     |  При выполнении работ по  грунтовке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линолеума: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остюм хлопчатобумажный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Ботинки кожаные     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707|Изготовитель стер-|  При выполнении работ по запрессов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жней              |  ке и выпеканию стержней на  термо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печах непрерывного действия: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остюм хлопчатобумажный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Фартук текстовиниловый 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Ботинки кожаные     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При выполнении работ по запрессов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ке щепы и изделий из пробки: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Полукомбинезон хлопчатобумажный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Ботинки кожаные     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комбинированные            |6 пар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При выполнении работ  по  рассеву,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выбойке и бункеровке: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остюм хлопчатобумажный пылезащитный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комбинированные            |12 пар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Очки защитные                       |Дежурные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708|Каландровщик      |  При выполнении работ по обслужива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нию  линолеумного  и  линкрустного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каландров: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остюм хлопчатобумажный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Тапочки кожаные     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брезентовые                |6 пар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709|Клишист           |Полукомбинезон хлопчатобумажный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710|Мельник  деревооб-|  При  выполнении  работ  по размолу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рабатывающего про-|  древесины и пробок: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изводства         |Костюм хлопчатобумажный пылезащитный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комбинированные            |6 пар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Очки защитные                       |До износа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711|Насекальщик  мелю-|Полукомбинезон хлопчатобумажный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щих камней        |Фартук прорезиненный с нагрудником  |2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комбинированные            |12 пар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Маска защитная                      |Дежурная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712|Обработчик пробко-|  При выполнении работ по обслужива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вых изделий       |  нию  бормашин,   полуавтоматов   и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станков  по   выборке   конической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пробки и пробковых изделий: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Полукомбинезон хлопчатобумажный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713|Печатник  на лино-|Полукомбинезон хлопчатобумажный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леуме             |Тапочки кожаные     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714|Подсобный рабочий |  При выполнении работ по подготовке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сырья и подвозке его к месту рабо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ты: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остюм хлопчатобумажный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Ботинки кожаные     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комбинированные            |6 пар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На наружных работах зимой дополни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тельно: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уртка на утепляющей прокладке      |По поясам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715|Приготовитель     |  При выполнении работ по  дроблению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пробковой крупы   |  пробковой щепы: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остюм хлопчатобумажный пылезащитный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комбинированные            |12 пар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Очки защитные                       |Дежурные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На наружных работах зимой дополни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тельно: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уртка на утепляющей прокладке      |По поясам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716|Пропарщик-провар- |  При  выполнении  работ  по замочке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щик древесины     |  коры: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Фартук прорезиненный с нагрудником  |2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Сапоги резиновые    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брезентовые                |6 пар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717|Просеивальщик     |  При  выполнении  работ  по просеву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охры: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остюм хлопчатобумажный пылезащитный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Ботинки кожаные     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комбинированные            |6 пар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На наружных работах зимой дополни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тельно: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уртка на утепляющей прокладке      |По поясам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При  выполнении  работ  по просеву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пробок: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Халат вискозно-лавсановый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718|Размольщик        |  При  выполнении  работ  по  выдаче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пробковой крупы: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остюм хлопчатобумажный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Очки защитные                       |До износа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719|Раскройщик  листо-|  При  выполнении  работ  по обрезке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вого материала    |  линолеума: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Полукомбинезон хлопчатобумажный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Тапочки кожаные     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720|Резчик   пробковых|  При  выполнении  работ  по   резке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изделий           |  пробковых стержней: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Полукомбинезон хлопчатобумажный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721|Сортировщик       |  При выполнении работ по сортировке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пробковой коры: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Фартук прорезиненный                |2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комбинированные            |6 пар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При выполнении работ по сортировке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прессованных изделий и пробок: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Халат вискозно-лавсановый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722|Сушильщик  линоле-|  При выполнении работ по съему  ли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ума               |  нолеума из сушильных камер: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Полукомбинезон хлопчатобумажный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Ботинки кожаные     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комбинированные            |6 пар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723|Транспортерщик    |  При  выполнении  работ  по засыпке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древесных опилок на транспортеры: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остюм хлопчатобумажный пылезащитный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комбинированные            |6 пар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Очки защитные                       |До износа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На наружных работах зимой дополни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тельно: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уртка на утепляющей прокладке      |По поясам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724|Укладчик-упаковщик|  При выполнении  работ по  упаковке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линкруста  и  изделий  из пробки в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деревянную тару: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Полукомбинезон хлопчатобумажный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комбинированные            |6 пар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|                      </w:t>
      </w:r>
      <w:r>
        <w:rPr>
          <w:rFonts w:eastAsia="Courier New" w:cs="Courier New" w:ascii="Courier New" w:hAnsi="Courier New"/>
          <w:b/>
          <w:bCs/>
          <w:sz w:val="22"/>
          <w:szCs w:val="22"/>
        </w:rPr>
        <w:t>XVII. Производство эмалей</w:t>
      </w:r>
      <w:r>
        <w:rPr>
          <w:rFonts w:eastAsia="Courier New" w:cs="Courier New" w:ascii="Courier New" w:hAnsi="Courier New"/>
          <w:sz w:val="22"/>
          <w:szCs w:val="22"/>
        </w:rPr>
        <w:t xml:space="preserve">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725|Кладовщик         |  При  выполнении  работ  по приемке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соды, металлической  сурьмы и  се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литры: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остюм хлопчатобумажный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комбинированные            |6 пар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726|Контролер эмалево-|  При  выполнении  работ  по приемке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го покрытия       |  эмали: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Фартук хлопчатобумажный с  нагрудни-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ом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При  выполнении  работ  по приемке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эмальпосуды: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Фартук хлопчатобумажный             |2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комбинированные            |6 пар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727|Кочегар технологи-|  При выполнении работ по обслужива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ческих печей      |  нию муфельных печей: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остюм брезентовый     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Ботинки кожаные     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брезентовые                |12 пар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Щиток защитный                      |Дежурный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Шлем брезентовый       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аска                               |1 на 2 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728|Краскотер         |Халат вискозно-лавсановый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Перчатки резиновые                  |Дежурные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729|Маляр             |Халат вискозно-лавсановый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комбинированные            |6 пар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730|Машинист   моечных|  При занятости на мойке  змальпосу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машин             |  ды: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Фартук прорезиненный с нагрудником  |2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Сапоги резиновые    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731|Мельник  эмалиевых|  При выполнении работ  в  сухих ус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материалов        |  ловиях: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остюм хлопчатобумажный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комбинированные            |6 пар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еспиратор противопылевой           |До износа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Очки защитные  от механических  пов-|До износа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еждений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При выполнении работ в мокрых  ус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ловиях: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Халат вискозно-лавсановый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Сапоги резиновые    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Перчатки резиновые                  |Дежурные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732|Обжигальщик эмали |Куртка хлопчатобумажная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Ботинки кожаные     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комбинированные            |6 пар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733|Отжигальщик  изде-|  При  выполнении  работ  по  отжигу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лий               |  купальных ванн: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остюм брезентовый     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Фартук брезентовый с нагрудником    |2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Валенки                             |1 пара на 2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года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Нарукавники                         |12 пар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При  выполнении  работ  по  отжигу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других санитарно-технических изде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лий и посуды: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остюм брезентовый     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Ботинки кожаные     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брезентовые                |12 пар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Шлем брезентовый       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Щиток защитный                      |Дежурный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734|Плавильщик эмали  |  При выполнении работ по  приготов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лению эмали для эмалирования сани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тарно-технических изделий: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Ботинки кожаные     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брезентовые                |6 пар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Очки защитные  от механических  пов-|До износа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еждений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При выполнении работ по  приготов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лению пурпура, розы и  расплавлен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ного стекла: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остюм хлопчатобумажный с огнезащит-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ной пропиткой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брезентовые                |12 пар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еспиратор противопылевой           |До износа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Очки защитные  от механических  пов-|До износа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еждений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735|Правильщик вручную|  При  выполнении  работ  по  правке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посуды: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Фартук хлопчатобумажный             |2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736|Приготовитель эма-|Костюм хлопчатобумажный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лиевых порошков   |Рукавицы комбинированные            |12 пар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еспиратор противопылевой           |До износа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Очки защитные  от механических  пов-|До износа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еждений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737|Рисовальщик эмаля-|Фартук хлопчатобумажный с  нагрудни-|2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ми                |ком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738|Транспортировщик  |  При выполнении работ по  транспор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тировке горячих и холодных ванн: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остюм хлопчатобумажный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комбинированные            |12 пар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аска                               |1 на 2 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При выполнении работ по  транспор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тировке соды и селитры: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остюм хлопчатобумажный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Полусапоги резиновые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комбинированные            |12 пар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аска                               |1 на 2 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При выполнении работ по  транспор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тировке посуды к муфелям: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Фартук хлопчатобумажный             |2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комбинированные            |6 пар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аска                               |1 на 2 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При выполнении работ  по  подвозке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угля к муфельным печам: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Фартук хлопчатобумажный             |2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комбинированные            |12 пар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739|Уборщик     произ-|Фартук прорезиненный с нагрудником  |2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водственных и слу-|Сапоги резиновые    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жебных помещений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740|Установщик изделий|Фартук хлопчатобумажный             |2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в эмалировании    |Перчатки резиновые                  |4 пары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741|Фриттовщик        |Костюм хлопчатобумажный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Перчатки резиновые                  |Дежурные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еспиратор противопылевой           |До износа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742|Эмалировщик       |  При выполнении работ по  нанесению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эмали на посуду: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Халат вискозно-лавсановый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При выполнении работ по устранению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подтеков эмали с бортов изделий: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Халат вискозно-лавсановый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Напальчники резиновые               |До износа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|                       </w:t>
      </w:r>
      <w:r>
        <w:rPr>
          <w:rFonts w:eastAsia="Courier New" w:cs="Courier New" w:ascii="Courier New" w:hAnsi="Courier New"/>
          <w:b/>
          <w:bCs/>
          <w:sz w:val="22"/>
          <w:szCs w:val="22"/>
        </w:rPr>
        <w:t>XVIII. Общие профессии</w:t>
      </w:r>
      <w:r>
        <w:rPr>
          <w:rFonts w:eastAsia="Courier New" w:cs="Courier New" w:ascii="Courier New" w:hAnsi="Courier New"/>
          <w:sz w:val="22"/>
          <w:szCs w:val="22"/>
        </w:rPr>
        <w:t xml:space="preserve">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743|Аппаратчик  возду-|Куртка хлопчатобумажная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хоразделения      |Сапоги резиновые    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брезентовые                |Дежурные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Перчатки резиновые                  |Дежурные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744|Аппаратчик-олифо- |Фартук прорезиненный с нагрудником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вар               |Ботинки кожаные     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комбинированные            |6 пар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745|Асфальтобетонщик; |Костюм брезентовый     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варщик смолки; га-|Ботинки кожаные     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зовщик; флюсовар  |Рукавицы брезентовые                |6 пар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746|Водитель погрузчи-|Костюм хлопчатобумажный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ка;    дробильщик;|Рукавицы комбинированные            |6 пар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лебедчик; машинист|Каска                               |1 на 2 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бульдозера;  маши-|  На наружных работах зимой дополни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нист  воздушно-ка-|  тельно: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натной     дороги;|Куртка на утепляющей прокладке      |По поясам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машинист  конвейе-|Ботинки на утепляющей прокладке     |По поясам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ра; машинист комп-|Валенки                             |По поясам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рессора  передвиж-|  При  работе  с  электродвигателями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ного с  двигателем|  дополнительно: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внутреннего сгора-|Перчатки диэлектрические            |Дежурные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ния; машинист ком-|Галоши диэлектрические              |Дежурные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прессора передвиж-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ного с электродви-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гателем;  машинист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крана (крановщик);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машинист  скрепера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(скреперист);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машинист  экскава-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тора;     машинист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крана  автомобиль-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ного;     моторист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механической лопа-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ты;    опрокидчик;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транспортерщик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747|Геодезист;  замер-|Плащ                                |1 на 4 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щик на  топографо-|  На наружных работах зимой дополни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геодезических    и|  тельно: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маркшейдерских    |Куртка на утепляющей прокладке      |По поясам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работах           |Брюки на утепляющей прокладке       |По поясам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Валенки                             |По поясам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При выполнении работ в мокрых  ус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ловиях: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Сапоги резиновые    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748|Горнорабочий      |  При занятости на откатке породы: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остюм хлопчатобумажный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комбинированные            |6 пар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аска                               |1 на 2 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На наружных работах зимой дополни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тельно: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уртка на утепляющей прокладке      |По поясам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Брюки на утепляющей прокладке       |По поясам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Валенки                             |По поясам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При  работе  с  электродвигателями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дополнительно: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Перчатки диэлектрические            |Дежурные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Галоши диэлектрические              |Дежурные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749|Заготовитель  про-|  При выполнении работ по  заготовке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дуктов и сырья    |  соды и загрузке осушительных бата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рей каустиком: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остюм брезентовый     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Сапоги резиновые    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брезентовые                |6 пар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Очки защитные от химических  воздей-|До износа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ствий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750|Заливщик свинцово-|Фартук брезентовый                  |2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оловянистых  спла-|Рукавицы брезентовые                |6 пар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вов               |Очки защитные  от механических  пов-|До износа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еждений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751|Заточник;  наждач-|  При выполнении работ сухим  спосо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ник;   полировщик;|  бом на станках, точилах и дисках: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шлифовщик         |Полукомбинезон хлопчатобумажный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комбинированные            |12 пар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Очки защитные  от механических  пов-|До износа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еждений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еспиратор противопылевой           |До износа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752|Испытатель  балло-|Костюм хлопчатобумажный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нов               |Рукавицы комбинированные            |6 пар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753|Кладовщик         |  При работе на  складе  кислородных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баллонов: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остюм хлопчатобумажный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комбинированные            |6 пар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При работе на складе кислот и  ще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лочей: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остюм хлопчатобумажный с кислото-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защитной пропиткой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Фартук прорезиненный с нагрудником  |2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Сапоги резиновые    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Перчатки резиновые                  |Дежурные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Очки защитные от химических  воздей-|До износа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ствий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754|Медник            |  При выполнении горячих работ: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уртка хлопчатобумажная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Фартук брезентовый                  |2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брезентовые                |12 пар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При выполнении холодных работ: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Фартук брезентовый                  |2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комбинированные            |12 пар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755|Подсобный рабочий |  При выполнении работ в глинохрани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лищах зимой: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уртка на утепляющей прокладке      |По поясам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Брюки на утепляющей прокладке       |По поясам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При выполнении работ по  доставке,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разливке кислот и щелочей: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остюм хлопчатобумажный с кислотоза-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щитной пропиткой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Фартук прорезиненный с нагрудником  |2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Сапоги резиновые    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Перчатки резиновые                  |Дежурные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Очки защитные от химических  воздей-|До износа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ствий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756|Правильщик вручную|Фартук брезентовый с нагрудником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комбинированные            |12 пар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757|Правильщик  на ма-|Куртка хлопчатобумажная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шинах             |Рукавицы комбинированные            |12 пар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758|Прессовщик        |Фартук прорезиненный с нагрудником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Сапоги резиновые    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комбинированные            |6 пар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759|Пробоотборщик     |  При занятости отбором проб  кислот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и едких щелочей: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Фартук прорезиненный   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Полусапоги резиновые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Перчатки резиновые                  |4 пары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760|Пропитчик  пилома-|  При выполнении  работ по  пропитке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териалов и изделий|  дерева креозотом  и другими  хими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из древесины      |  ческими веществами: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остюм брезентовый     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Ботинки кожаные     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брезентовые                |12 пар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761|Работник          |  При занятости проверкой  травленых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изделий: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Фартук прорезиненный   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Полусапоги резиновые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Перчатки резиновые                  |4 пары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762|Рабочий           |  При выполнении работ по обслужива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нию тормозных спусков: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остюм хлопчатобумажный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комбинированные            |6 пар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аска                               |1 на 2 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На наружных работах зимой дополни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тельно: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уртка на утепляющей прокладке      |По поясам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Брюки на утепляющей прокладке       |По поясам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Валенки                             |По поясам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При  работе  с  электродвигателями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дополнительно: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Перчатки диэлектрические            |Дежурные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Галоши диэлектрические              |Дежурные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При выполнении работ по лакировке,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парафинировке и промасловке  изде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лий: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Халат вискозно-лавсановый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комбинированные            |6 пар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При  выполнении  работ  по вывозке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ила и отходов с насосных станций: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остюм хлопчатобумажный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Сапоги резиновые    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комбинированные            |6 пар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При  выполнении  работ  по очистке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градирен, отстойников,  водоотвод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ных канав, каналов и сточных  кол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лекторов: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остюм брезентовый                  |Дежурный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Сапоги резиновые    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брезентовые                |Дежурные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763|Сливщик-разливщик |  При выполнении работ по сливу-раз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ливу сульфитно-спиртовой барды: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остюм брезентовый     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Ботинки кожаные     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комбинированные            |6 пар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764|Термист  на  уста-|Фартук хлопчатобумажный с огнезащит-|1 на 9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новках ТВЧ        |ной пропиткой                       |месяцев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комбинированные            |12 пар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Очки защитные от вредных излучений  |До износа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765|Травильщик        |Костюм  хлопчатобумажный  с кислото-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защитной пропиткой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Фартук прорезиненный с нагрудником  |2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Сапоги резиновые    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Перчатки резиновые                  |Дежурные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суконные                   |6 пар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Очки защитные от химических  воздей-|До износа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ствий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766|Транспортировщик  |  При выполнении работ по  перевозке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различных грузов  на вагонетках  и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тележках: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Фартук брезентовый     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комбинированные            |6 пар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На наружных работах зимой дополни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тельно: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уртка на утепляющей прокладке      |По поясам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767|Форсунщик         |Костюм хлопчатобумажный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комбинированные            |6 пар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Очки защитные от вредных излучений  |До износа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———————————————————————————————————————————————————————————————————————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Приложение N 2</w:t>
      </w:r>
    </w:p>
    <w:p>
      <w:pPr>
        <w:pStyle w:val="Normal"/>
        <w:widowControl w:val="false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к </w:t>
      </w:r>
      <w:r>
        <w:rPr>
          <w:rFonts w:eastAsia="Arial" w:cs="Arial" w:ascii="Arial" w:hAnsi="Arial"/>
          <w:sz w:val="22"/>
          <w:szCs w:val="22"/>
        </w:rPr>
        <w:t>постановлению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Минтруда РФ</w:t>
      </w:r>
    </w:p>
    <w:p>
      <w:pPr>
        <w:pStyle w:val="Normal"/>
        <w:widowControl w:val="false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от 25 декабря 1997 г. N 66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Типовые отраслевые нормы</w:t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бесплатной выдачи специальной одежды, специальной обуви</w:t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и других средств индивидуальной защиты работникам гражданской авиации</w:t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(с изменениями от 17 декабря 2001 г., 2 марта 2004 г.)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———————————————————————————————————————————————————————————————————————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N |Профессия|Наименование  средств|Коли-|    Срок носки в годах по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п/п|   или   |индивидуальной защиты|чест-|   по климатическим районам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должность|                     |во   |——————————————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                     |(шт.,| I  | II |III | IV | V  |Осо-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                     |пары)|    |    |    |    |    |бый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|—————————|—————————————————————|—————|————|————|————|————|————|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1 |    2    |          3          |  4  | 5  | 6  | 7  | 8  | 9  | 10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</w:t>
      </w:r>
      <w:r>
        <w:rPr>
          <w:rFonts w:eastAsia="Courier New" w:cs="Courier New" w:ascii="Courier New" w:hAnsi="Courier New"/>
          <w:b/>
          <w:bCs/>
          <w:sz w:val="22"/>
          <w:szCs w:val="22"/>
        </w:rPr>
        <w:t xml:space="preserve">               I. Летный состав и обслуживающий персонал               </w:t>
      </w:r>
      <w:r>
        <w:rPr>
          <w:rFonts w:eastAsia="Courier New" w:cs="Courier New" w:ascii="Courier New" w:hAnsi="Courier New"/>
          <w:sz w:val="22"/>
          <w:szCs w:val="22"/>
        </w:rPr>
        <w:t>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                   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</w:t>
      </w:r>
      <w:r>
        <w:rPr>
          <w:rFonts w:eastAsia="Courier New" w:cs="Courier New" w:ascii="Courier New" w:hAnsi="Courier New"/>
          <w:b/>
          <w:bCs/>
          <w:sz w:val="22"/>
          <w:szCs w:val="22"/>
        </w:rPr>
        <w:t xml:space="preserve">            1. Авиация транспортная и применения в народном            </w:t>
      </w:r>
      <w:r>
        <w:rPr>
          <w:rFonts w:eastAsia="Courier New" w:cs="Courier New" w:ascii="Courier New" w:hAnsi="Courier New"/>
          <w:sz w:val="22"/>
          <w:szCs w:val="22"/>
        </w:rPr>
        <w:t>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</w:t>
      </w:r>
      <w:r>
        <w:rPr>
          <w:rFonts w:eastAsia="Courier New" w:cs="Courier New" w:ascii="Courier New" w:hAnsi="Courier New"/>
          <w:b/>
          <w:bCs/>
          <w:sz w:val="22"/>
          <w:szCs w:val="22"/>
        </w:rPr>
        <w:t xml:space="preserve">                            хозяйстве (ПАНХ)                           </w:t>
      </w:r>
      <w:r>
        <w:rPr>
          <w:rFonts w:eastAsia="Courier New" w:cs="Courier New" w:ascii="Courier New" w:hAnsi="Courier New"/>
          <w:sz w:val="22"/>
          <w:szCs w:val="22"/>
        </w:rPr>
        <w:t>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                   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1 |Бортмеха-|Костюм летний для    |  2  |на 2|на 2|на 2|на 2|на 2| -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ник,     |работников           |     |года|года|года|года|года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бортовой |гражданской авиации  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инженер  |                     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(инженер |Куртка меховая       |  1  | -  | -  |на 5|на 4|на 4| -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бортовой)|удлиненная           |     |    |    |лет |года|года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;        |                     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бортопе- |                     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ратор;   |Брюки меховые        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инженер  |                     |  1  | -  | -  | -  |на 4|на 4| -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бортовой |                     |     |    |    |    |года|года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авиаотря-|                     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да;      |                     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старший  |Полупальто меховое   |  1  | -  | -  | -  | -  | -  |на З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бортовой |                     |     |    |    |    |    |    |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инженер  |                     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(механик)|Куртка кожаная       |  1  | -  | -  | -  | -  | -  |на 4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авиаотря-|                     |     |    |    |    |    |    |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да       |                     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Брюки кожаные        |  1  | -  | -  | -  | -  | -  |на 4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                     |     |    |    |    |    |    |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                     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Куртка               |  1  |на 4|на 4| -  | -  | -  | -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хлопчатобумажная     |     |года|года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                     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                     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                     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Брюки                |  1  |на 4|на 4|на 3| -  | -  | -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хлопчатобумажные на  |     |года|года|года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ватине               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                     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                     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Брюки                |  1  | -  | -  | -  | -  | -  |на 2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хлопчатобумажные на  |     |    |    |    |    |    |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утепляющей прокладке 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                     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                     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Свитер полушерстяной |  1  | -  | -  | -  |на 3|на 3|на 2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                     |     |    |    |    |года|года|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                     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Сапоги кожаные       |  1  | -  | -  | -  | -  | -  |на 2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                     |     |    |    |    |    |    |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                     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Унты меховые         |  -  | -  | -  |на 3|на 3|на 3|на 3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                     |     |    |    |года|года|года|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                     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Галоши к унтам       |  1  | -  | -  |на 3|на 3|на 3| -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                     |     |    |    |года|года|года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                     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Ботинки хромовые на  |  1  |на 3|на 3| -  | -  | -  | -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резиновой подошве    |     |года|года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                     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                     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Очки со светофильтром|  1  | -  | -  | -  | -  | -  |на 2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                     |     |    |    |    |    |    |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                     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Шапка-ушанка         |  1  | -  | -  | -  | -  | -  |на 3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                     |     |    |    |    |    |    |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                     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                     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Рукавицы меховые     |  1  |на 2|на 2|на 2|на 1|на 1|на1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                     |     |года|года|года|год |год |год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                     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Перчатки шерстяные   |  1  |на 2|на 2|на 2|на 1|на 1|на 1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                     |     |года|года|года|год |год |год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                     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Носки меховые        |  1  | -  | -  | -  |на 2|на 2|на 1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                     |     |    |    |    |года|года|год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                     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Носки шерстяные      |  1  |на 2|на 2|на 2|на 1|на 1|на 1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                     |     |года|года|года|год |год |год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                     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2. |Бортмеха-| При выполнении  лет-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ник;  ко-| ной работы на  само-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мандир   | летах  4  класса   и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авиацион-| вертолетах:         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ного зве-|Куртка меховая  удли-|  1  | -  |на 6|на 5|на 4|на 4| -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на;   ко-|ненная               |     |    |лет |лет |года|года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мандир   |Полупальто меховое   |  1  | -  | -  | -  | -  | -  |на 3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авиацион-|                     |     |    |    |    |    |    |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ной   эс-|Брюки меховые        |  1  | -  | -  |на 5|на 4|на 4| -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кадрильи,|                     |     |    |    |лет |года|года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его   за-|Костюм мужской летний|  1  |на 2|на 2|на 2|на 2|на 2|на 2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мести-   |для работников  граж-|     |года|года|года|года|года|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тель;    |данской авиации      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командир |Куртка хлопчатобумаж-|  1  |на 3| -  | -  | -  | -  | -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воздушно-|ная на ватине        |     |года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го судна;|Унты меховые         |  1  | -  |на 5|на 4|на 3|на 3|на 3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пилот;   |                     |     |    |лет |года|года|года|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пилот-   |Галоши к унтам       |  1  | -  |на 3|на 3|на 3|на 3| -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инструк- |                     |     |    |года|года|года|года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тор;     |Ботинки  хромовые  на|  1  |на 3| -  | -  | -  | -  | -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старший  |резиновой подошве    |     |года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бортовой |Куртка кожаная       |  1  | -  | -  | -  | -  | -  |на 4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радист   |                     |     |    |    |    |    |    |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авиацион-|Брюки кожаные        |  1  | -  | -  | -  | -  | -  |на 4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ного  от-|                     |     |    |    |    |    |    |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ряда;    |Свитер полушерстяной |  1  | -  | -  | -  | -  | -  |на 2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старший  |                     |     |    |    |    |    |    |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штурман  |Брюки  хлопчатобумаж-|  1  | -  | -  | -  | -  | -  |на 2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авиацион-|ные   на   утепляющей|     |    |    |    |    |    |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ного  от-|прокладке            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ряда;    |Сапоги кожаные с уши-|  1  | -  | -  | -  | -  | -  |на 2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штурман; |ренными голенищами   |     |    |    |    |    |    |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штурман  |Шапка-ушанка         |  1  | -  | -  | -  | -  | -  |на 3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авиацион-|                     |     |    |    |    |    |    |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ной   эс-|Перчатки  кожаные  на|  1  |на 3|на 3|на 3|на 2|на 2| -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кадрильи |байке                |     |года|года|года|года|года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Перчатки шерстяные   |  1  |на 2|на 2|на 2|на 1|на 1|на 1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                     |     |года|года|года|год |год |год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Носки меховые        |  2  | -  | -  |на 2|на 2|на 2|на 1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                     |     |    |    |года|года|года|год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Очки со светофильтром|  1  | -  | -  | -  | -  | -  |на 2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                     |     |    |    |    |    |    |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Носки шерстяные      |  2  |на 2|на 2|на 2|на 1|на 1|на 1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                     |     |года|года|года|год |год |год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Рукавицы меховые     |  1  | -  | -  | -  | -  | -  |на 2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                     |     |    |    |    |    |    |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Брюки  хлопчатобумаж-|  1  |на 4|на 4|на 3|на 2|на 2| -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ные на ватине        |     |года|года|года|года|года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 На    гидросамолетах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 выдаются    дополни-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 тельно:             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Костюм кожаный комби-|  1  |на 6|на 6|на 6|на 6|на 6| -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нированный     вместо|     |лет |лет |лет |лет |лет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костюма  летнего  для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работников  гражданс-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кой авиации          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Сапоги юфтевые с  вы-|  1  |на 3|на 3|на 3|на 3|на 3| -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сокими голенищами  на|     |года|года|года|года|года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кожаной подошве      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                   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|   </w:t>
      </w:r>
      <w:r>
        <w:rPr>
          <w:rFonts w:eastAsia="Courier New" w:cs="Courier New" w:ascii="Courier New" w:hAnsi="Courier New"/>
          <w:b/>
          <w:bCs/>
          <w:sz w:val="22"/>
          <w:szCs w:val="22"/>
        </w:rPr>
        <w:t>Примечание.</w:t>
      </w:r>
      <w:r>
        <w:rPr>
          <w:rFonts w:eastAsia="Courier New" w:cs="Courier New" w:ascii="Courier New" w:hAnsi="Courier New"/>
          <w:sz w:val="22"/>
          <w:szCs w:val="22"/>
        </w:rPr>
        <w:t xml:space="preserve"> Допускается производить замену брюк меховых,  выдаваемых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в  III,  IV  и  V  климатических  районах, на брюки хлопчатобумажные н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ватине со сроками носки: в III климатическом районе - 3 года, в IV и  V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климатических  районах  -  2  года.  Замена  производится  с   согласия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работника по решению работодателя  и по согласованию с  соответствующим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профсоюзным    органом    или    иным    уполномоченным     работниками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представительным органом.           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                   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3. |Бортопе-| При выполнении  аэро-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ратор   | фотосъемочных работ: 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|Куртка  меховая  удли-|  1  |деж.|деж.|на 6|на 5|на 5|на 5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|ненная                |     |    |    |лет |лет |лет |лет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|Брюки меховые         |  1  |деж.|деж.|на 6|на 5|на 5|на 5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|                      |     |    |    |лет |лет |лет |лет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|Куртка  хлопчатобумаж-|  1  |на 5|на 5| -  | -  | -  | -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|ная на ватине         |     |лет |лет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|Брюки хлопчатобумажные|  1  |на 4|на 4| -  | -  | -  | -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|на ватине             |     |года|года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|Свитер полушерстяной  |  1  | -  | -  | -  |на 3|на 3|на 3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|                      |     |    |    |    |года|года|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|Унты меховые          |  1  | -  | -  |на 3|на 3|на 3|на 3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|                      |     |    |    |года|года|года|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|Галоши к унтам        |  1  | -  | -  |на 3| -  | -  | -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|                      |     |    |    |года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|Ботинки  хромовые   на|  1  |на 3|на 3| -  | -  | -  | -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|резиновой подошве     |     |года|года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|Рукавицы меховые      |  1  |на 3|на 3|на 2|на 2|на 2|на 2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|                      |     |года|года|года|года|года|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|Перчатки шерстяные    |  1  |на 2|на 2|на 2|на 1|на 1|на 1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|                      |     |года|года|года|год |год |год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|Носки меховые         |  1  | -  | -  | -  |на 2|на 2|на 2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|                      |     |    |    |    |года|года|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|Носки шерстяные       |  1  |на 1|на 1|на 1|на 1|на 1|на 1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|                      |     |год |год |год |год |год |год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|                      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4. |Бортпро-|Халат хлопчатобумажный|  2  |на 2|на 2|на 2|на 2|на 2|на 2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водник  |                      |     |года|года|года|года|года|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|Передник    батистовый|  2  |на 2|на 2|на 2|на 2|на 2|на 2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|(для женщин)          |     |года|года|года|года|года|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|Ботинки   кожаные   на|  1  |на 2|на 2|на 2|на 3|на 3|на 3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|байке (для мужчин)    |     |года|года|года|года|года|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|Сапожки хромовые утеп-|  1  |на 2|на 2|на 2|на 3|на 3|на 3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|ленные (для женщин)   |     |года|года|года|года|года|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|Перчатки резиновые    |              дежурные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|Сапоги валяные        |  1  | -  | -  | -  |на 2|на 2|на 3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|                      |     |    |    |    |года|года|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|Галоши к сапогам валя-|  1  | -  | -  | -  |на 2|на 2|на 2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|ным                   |     |    |    |    |года|года|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|Полупальто меховое    |  1  | -  | -  | -  | -  | -  |на 4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|                      |     |    |    |    |    |    |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|Шапка-ушанка          |  1  | -  | -  | -  | -  | -  |на 3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|                      |     |    |    |    |    |    |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                   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|   </w:t>
      </w:r>
      <w:r>
        <w:rPr>
          <w:rFonts w:eastAsia="Courier New" w:cs="Courier New" w:ascii="Courier New" w:hAnsi="Courier New"/>
          <w:b/>
          <w:bCs/>
          <w:sz w:val="22"/>
          <w:szCs w:val="22"/>
        </w:rPr>
        <w:t>Примечание.</w:t>
      </w:r>
      <w:r>
        <w:rPr>
          <w:rFonts w:eastAsia="Courier New" w:cs="Courier New" w:ascii="Courier New" w:hAnsi="Courier New"/>
          <w:sz w:val="22"/>
          <w:szCs w:val="22"/>
        </w:rPr>
        <w:t xml:space="preserve">   Бортпроводникам   турбореактивных   и    турбовинтовых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самолетов, занятым  приемом и  сдачей грузов  и почты  зимой, на  время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выполнения указанной работы выдается куртка меховая дежурная, а в I, II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и III климатических районах - сапоги валяные и галоши к ним (дежурные).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                   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5. |Бортра-  | При выполнении  лет-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дист;    | ной работы на грузо-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командир | вых турбореактивных,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авиацион-| турбовинтовых  само-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ной   эс-| летах, самолетах-ла-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кадрильи,| бораториях и  пасса-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его   за-| жирских самолетах  3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мести-   | класса:             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тель;    |Куртка меховая  удли-|  1  | -  | -  |на 7|на 6|на 6| -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командир |ненная               |     |    |    |лет |лет |лет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воздушно-|Брюки меховые        |  1  | -  | -  | -  | -  |на 6| -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го судна;|                     |     |    |    |    |    |лет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пилот;   |Полупальто меховое   |  1  | -  | -  | -  | -  | -  |на 3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пилот-   |                     |     |    |    |    |    |    |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инструк- |Куртка кожаная       |  1  | -  | -  | -  | -  | -  |на 4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тор;     |                     |     |    |    |    |    |    |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старший  |Брюки кожаные        |  1  | -  | -  | -  | -  | -  |на 4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бортовой |                     |     |    |    |    |    |    |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радист   |Куртка хлопчатобумаж-|  1  |на 5|на 5| -  | -  | -  | -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авиацион-|ная на ватине        |     |лет |лет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ного  от-|Свитер полушерстяной |  1  | -  | -  | -  |на 3|на 3|на 2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ряда;    |                     |     |    |    |    |года|года|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старший  |Брюки  хлопчатобумаж-|  1  | -  | -  | -  | -  | -  |на 2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штурман  |ные   на   утепляющей|     |    |    |    |    |    |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авиацион-|прокладке            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ного  от-|Сапоги кожаные       |  1  | -  | -  | -  | -  | -  |на 2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ряда;    |                     |     |    |    |    |    |    |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штурман; |Унты меховые         |  1  | -  | -  | -  |на 5|на 5|на 3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штурман  |                     |     |    |    |    |лет |лет |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авиацион-|Ботинки  хромовые  на|  1  |на 3|на 3|на 3| -  | -  | -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ного  от-|резиновой подошве    |     |года|года|года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ряда     |Шапка-ушанка         |  1  | -  | -  | -  | -  | -  |на 3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                     |     |    |    |    |    |    |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Перчатки шерстяные   |  1  |на 2|на 2|на 1|на 1|на 1|на 1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                     |     |года|года|год |год |год |год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Рукавицы   комбиниро-|  1  | -  | -  | -  | -  | -  |на 2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ванные               |     |    |    |    |    |    |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Носки меховые        |  1  | -  | -  | -  |на 2|на 2|на 1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                     |     |    |    |    |года|года|год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Носки шерстяные      |  1  | -  | -  | -  | -  | -  |на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                     |     |    |    |    |    |    |0,5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                     |     |    |    |    |    |    |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Очки защитные        |  1  | -  | -  | -  | -  | -  |на 2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                     |     |    |    |    |    |    |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                   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|   </w:t>
      </w:r>
      <w:r>
        <w:rPr>
          <w:rFonts w:eastAsia="Courier New" w:cs="Courier New" w:ascii="Courier New" w:hAnsi="Courier New"/>
          <w:b/>
          <w:bCs/>
          <w:sz w:val="22"/>
          <w:szCs w:val="22"/>
        </w:rPr>
        <w:t>Примечание.</w:t>
      </w:r>
      <w:r>
        <w:rPr>
          <w:rFonts w:eastAsia="Courier New" w:cs="Courier New" w:ascii="Courier New" w:hAnsi="Courier New"/>
          <w:sz w:val="22"/>
          <w:szCs w:val="22"/>
        </w:rPr>
        <w:t xml:space="preserve">  Летному   составу,  выполняющему   летную  работу    н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пассажирских самолетах I и II класса в авиапредприятиях, базирующихся в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особом климатическом поясе, выдается бесплатная спецодежда, спецобувь и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другие средства  индивидуальной защиты  в соответствии  с п.5 настоящих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Норм.                               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                   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6. |Десантник|Костюм хлопчатобумаж-|  1  |на 1|на 1|на 1|на 1|на 1| -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пожарный;|ный                  |     |год |год |год |год |год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инструк- |Плащ непромокаемый   |  1  |на 3|на 3|на 3|на 3|на 3| -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тор авиа-|                     |     |года|года|года|года|года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пожарной |Сапоги кирзовые      |  1  |на 1|на 1|на 1|на 1|на 1| -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группы;  |                     |     |год |год |год |год |год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инструк- |Рукавицы брезентовые |             до износа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тор  ави-|Перчатки для  десант-|             дежурные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апожарной|ников    авиапожарной|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команды; |группы               |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старший  |Накомарник           |             до износа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десантник|Куртка хлопчатобумаж-|  1  |на 3|на 3|на 3|на 3|на 3| -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пожарный |ная   на   утепляющей|     |года|года|года|года|года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прокладке            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                     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7. |Инструк- | Выполняющим   работу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тор авиа-| по авиационной охра-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пожарной | не лесов:           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и   пара-|Костюм хлопчатобумаж-|  1  |на 1|на 1|на 1|на 1|на 1| -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шютно-по-|ный                  |     |год |год |год |год |год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жарной   |Плащ непромокаемый   |  1  |на 3|на 3|на 3|на 3|на 3| -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службы   |                     |     |года|года|года|года|года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авиазве- |Сапоги кирзовые      |  1  |на 1|на 1|на 1|на 1|на 1| -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на; инст-|                     |     |год |год |год |год |год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руктор   |Перчатки  кожаные  на|  1  |на 3|на 3|на 3|на 3|на 3| -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парашют- |байке                |     |года|года|года|года|года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но-пожар-|Рукавицы брезентовые |             до износа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ной груп-|Жилет спасательный   |             дежурный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пы; инст-|Шлем кожаный на байке|  1  |на 4|на 4|на 4|на 4|на 4| -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руктор   |                     |     |года|года|года|года|года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парашют- |Накомарник           |             до износа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но-пожар-|Куртка хлопчатобумаж-|  1  |на 3|на 3|на 3|на 3|на 3| -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ной   ко-|ная на ватине с мехо-|     |года|года|года|года|года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манды;   |вым воротником       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парашю-  |Свитер полушерстяной |  1  |на 3|на 3|на 3|на 3|на 3| -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тист  по-|                     |     |года|года|года|года|года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жарный;  |Унты меховые для зим-|             дежурные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старший  |них     тренировочных|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парашю-  |работ                |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тист  по-|Снаряжение парашютис-|             дежурное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жарный;  |та-десантника        |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старший  |Портянки суконные    |             дежурные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инструк- |Перчатки для  десант-|             дежурные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тор пара-|ника     авиапожарной|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шютно-по-|службы               |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жарной   |                     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службы;  |                     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старший  |                     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инструк- |                     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тор пара-|                     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шютно-по-|                     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жарной  и|                     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авиапо-  |                     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жарной   |                     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службы   |                     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Централь-|                     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ной  ави-|                     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абазы    |                     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                   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|   </w:t>
      </w:r>
      <w:r>
        <w:rPr>
          <w:rFonts w:eastAsia="Courier New" w:cs="Courier New" w:ascii="Courier New" w:hAnsi="Courier New"/>
          <w:b/>
          <w:bCs/>
          <w:sz w:val="22"/>
          <w:szCs w:val="22"/>
        </w:rPr>
        <w:t xml:space="preserve">Примечание к пунктам  </w:t>
      </w:r>
      <w:r>
        <w:rPr>
          <w:rFonts w:eastAsia="Courier New" w:cs="Courier New" w:ascii="Courier New" w:hAnsi="Courier New"/>
          <w:sz w:val="22"/>
          <w:szCs w:val="22"/>
        </w:rPr>
        <w:t>6 - 7.  При работе в  районах, где наблюдается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массовый  лет  кровососущих  насекомых,  и  в  зараженных  энцефалитным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клещем,  может   выдаваться  дополнительно   комплект  для   защиты  от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кровососущих насекомых и энцефалитных клещей.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                   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8 |Командир |При       выполнении| 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воздушно-|авиахимических      | 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го судна;|работ:              | 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командир |                    | 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авиацион-|Комплект  спецодежды| 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ного     |для        защиты от| 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звена;   |пониженных          | 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командир |температур         и| 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авиацион-|токсичных веществ:  | 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ной      |                    | 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эскадри- |Куртка с капюшоном и|  2   |на 4|на 4|на 4|на 4|на 4| -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льи,  его|кепи  из     ткани с|      |года|года|года|года|года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замести- |масловодоотталкиваю-| 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тель;    |щей пропиткой       | 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командир |                    | 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авиацион-|Брюки  из    ткани с|  2   |на 4|на 4|на 4|на 4|на 4| -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ного     |масловодоотталкиваю-|      |года|года|года|года|года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отряда,  |щей пропиткой       | 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его      |                    | 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замести- |Съемный   утеплитель|  1   |на 4|на 4|на 4|на 4|на 4| -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тель;    |из    полушерстяного|      |года|года|года|года|года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руководи-|ватина              | 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тель     |                    | 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авиапред-|Костюм  летний   для|  2   |на 3|на 3|на 3|на 3|на 3| -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приятия, |защиты от  токсичных|      |года|года|года|года|года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его      |веществ     (куртка,| 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замести- |брюки, кепи)        | 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тель   по|                    | 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летной   |        или         | 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службе;  |                    | 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командир |Комбинезон  защитный|             До износа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авиацион-|из         нетканого| 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ного     |материала       типа| 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отряда,  |"Тайвек"            | 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объедине-|————————————————————|—————————————————————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нного   с|Полусапоги       без|  1   |на 3|на 3| -  | -  | -  | -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аэропор- |утепленной подкладки|      |года|года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том,  его|                    | 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замести- |Полусапоги         с|  1   | -  | -  |на 3|на 2|на 2| -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тель   по|утепленной          |      |    |    |года|года|года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летной   |подкладкой          | 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службе;  |                    | 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пилот    |Ботинки хромовые  на|  1   | -  | -  |на 2|на 3|на 3| -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пористой   резиновой|      |    |    |года|года|года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подошве          для| 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летно-технического  | 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состава             | 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сельскохозяйственной| 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авиации             | 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                    | 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Полуботинки         |  1   |на 2|на 2| -  | -  | -  | -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                    |      |года|года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                    | 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|    </w:t>
      </w:r>
      <w:r>
        <w:rPr>
          <w:rFonts w:eastAsia="Courier New" w:cs="Courier New" w:ascii="Courier New" w:hAnsi="Courier New"/>
          <w:b/>
          <w:bCs/>
          <w:sz w:val="22"/>
          <w:szCs w:val="22"/>
        </w:rPr>
        <w:t>Примечание.</w:t>
      </w:r>
      <w:r>
        <w:rPr>
          <w:rFonts w:eastAsia="Courier New" w:cs="Courier New" w:ascii="Courier New" w:hAnsi="Courier New"/>
          <w:sz w:val="22"/>
          <w:szCs w:val="22"/>
        </w:rPr>
        <w:t xml:space="preserve">  Командиру  авиационного  отряда  и  его   заместителю,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руководителю   авиапредприятия   и   командиру     авиационного отряда,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объединенного  с  аэропортом,  и  их  заместителям  по  летной  службе,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систематически выполняющим авиахимические работы по обработке  площадей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с применением ядохимикатов, спецодежда,  спецобувь  и  другие  средств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индивидуальной защиты выдаются с увеличением сроков носки на 30 %.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                   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9. |Летчик-  |Костюм хлопчатобумаж-|  1  |на 2|на 2|на 2|на 2|на 2| -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наблюда- |ный                  |     |года|года|года|года|года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тель;    |Сапоги кирзовые      |  1  |на 1|на 1|на 1|на 1|на 1| -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старший  |                     |     |год |год |год |год |год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летчик-  |Накомарник           |             до износа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наблюда- |Куртка меховая  удли-|  1  | -  |на 6|на 5|на 5|на 5| -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тель;    |ненная               |     |    |лет |лет |лет |лет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главный  |Свитер полушерстяной |  1  |на 2|на 2|на 3|на 3|на 3| -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летчик-  |                     |     |года|года|года|года|года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наблюда- |Унты меховые         |             дежурные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тель;    |Перчатки  кожаные  на|  1  |на 3|на 3|на 3|на 3|на 3| -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работник,|байке                |     |года|года|года|года|года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осуществ-| При выполнении работ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ляющий   | на    гидросамолетах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лесопато-| дополнительно:      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логичес- |Костюм кожаный с ват-|  1  |на 6|на 6|на 6|на 6|на 6| -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кое  обс-|ной подстежкой вместо|     |лет |лет |лет |лет |лет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ледование|костюма   хлопчатобу-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(в соста-|мажного              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ве экипа-|Сапоги резиновые  ры-|  1  |на 2|на 2|на 2|на 2|на 2| -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жа)      |бацкие               |     |года|года|года|года|года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                   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|   </w:t>
      </w:r>
      <w:r>
        <w:rPr>
          <w:rFonts w:eastAsia="Courier New" w:cs="Courier New" w:ascii="Courier New" w:hAnsi="Courier New"/>
          <w:b/>
          <w:bCs/>
          <w:sz w:val="22"/>
          <w:szCs w:val="22"/>
        </w:rPr>
        <w:t>Примечания:</w:t>
      </w: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1. При работе в  районах, где наблюдается массовый  лет кровососущих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насекомых,  и  в  зараженных  энцефалитным  клещем,  может   выдаваться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дополнительно  комплект   для  защиты   от  кровососущих   насекомых  и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энцефалитных клещей.                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2.   Начальник   базы   авиационной   охраны   лесов  обеспечивается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спецодеждой, спецобувью и другими средствами индивидуальной защиты  при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наличии  действующего  свидетельства  на  право  эксплуатации воздушных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судов и их оборудования по нормам, предусмотренным пунктом 9  настоящих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Норм как для летчика-наблюдателя, с увеличением сроков носки на 30%.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                   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10.|Работники| При выполнении поис-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поиско-  | ково-спасательных   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во-спаса-| работ:              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тельных  |Комбинезон  хлопчато-|  1  |на 2|на 2|на 2|на 2|на 2|на 2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групп    |бумажный             |     |года|года|года|года|года|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(команд) |Шлем кожаный на байке|             дежурный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Подшлемник  хлопчато-|  2  |на 3|на 3|на 3|на 3|на 3|на 3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бумажный             |     |года|года|года|года|года|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Куртка меховая       |             дежурная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Брюки меховые        |             дежурные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Шлем кожаный на меху |             дежурный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Перчатки  с   крагами|             дежурные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меховые двусторонние |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Унты или валенки     |             дежурные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                   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|  </w:t>
      </w:r>
      <w:r>
        <w:rPr>
          <w:rFonts w:eastAsia="Courier New" w:cs="Courier New" w:ascii="Courier New" w:hAnsi="Courier New"/>
          <w:b/>
          <w:bCs/>
          <w:sz w:val="22"/>
          <w:szCs w:val="22"/>
        </w:rPr>
        <w:t xml:space="preserve">Примечания к </w:t>
      </w:r>
      <w:r>
        <w:rPr>
          <w:rFonts w:eastAsia="Courier New" w:cs="Courier New" w:ascii="Courier New" w:hAnsi="Courier New"/>
          <w:sz w:val="22"/>
          <w:szCs w:val="22"/>
        </w:rPr>
        <w:t>подразделу 1 первого раздела: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1. Командирам авиационных отрядов, авиационных отрядов,  объединенных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с аэропортом, руководителю авиапредприятия и их заместителям по  летной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службе,  командно-летному  и  летно-инспекторскому составу региональных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управлений Федеральной  авиационной службы  России, также  центрального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аппарата Федеральной авиационной службы России спецодежда, спецобувь  и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другие средства индивидуальной защиты выдаются при наличии  действующих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свидетельств на право эксплуатации воздушных судов и их оборудования  и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при выполнении ими  летной работы по  проверке техники пилотирования  и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практической работы специалистов в воздухе: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на   грузовых   турбореактивных,   турбовинтовых   самолетах   и  н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пассажирских самолетах 3 класса - по нормам, предусмотренным пунктом  5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настоящих Норм с увеличением срока носки на 30%;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на  самолетах  4  класса  и  вертолетах - по нормам, предусмотренным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пунктом 2 настоящих Норм с увеличением срока носки на 40%.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2. При выполнении временной летной работы в различных  климатических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районах летный состав и обслуживающий персонал экипажей на время работы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обеспечиваются дежурной  спецодеждой, спецобувью  и другими  средствами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индивидуальной защиты по нормам соответствующего климатического  район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независимо от места постоянного базирования.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Летный состав пассажирских турбовинтовых и турбореактивных самолетов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при полетах в особый климатический район также обеспечивается  дежурной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спецодеждой, спецобувью и  другими средствами индивидуальной  защиты по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нормам, предусмотренным для особого климатического района в пунктах 4 и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5 настоящих Норм.                   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По  окончании  временной  работы  спецодежда,  спецобувь  и   другие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средства индивидуальной защиты подлежат сдаче на склад.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3.  Летный  состав,  выполняющий   летную  работу  на   пассажирских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самолетах  1  и  2  классов  в  авиапредприятиях, базирующихся в особом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климатическом районе, обеспечивается спецодеждой, спецобувью и  другими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средствами индивидуальной защиты в соответствии с п.5 настоящих Норм.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4.  Срок  носки  спецодежды  и  спецобуви  для бортрадистов, старших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бортмехаников и старших  бортинженеров авиационных отрядов,  штурманов,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штурманов  авиационных  эскадрилий  и  старших  штурманов   авиационных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отрядов увеличивается на 30%.       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                   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</w:t>
      </w:r>
      <w:r>
        <w:rPr>
          <w:rFonts w:eastAsia="Courier New" w:cs="Courier New" w:ascii="Courier New" w:hAnsi="Courier New"/>
          <w:b/>
          <w:bCs/>
          <w:sz w:val="22"/>
          <w:szCs w:val="22"/>
        </w:rPr>
        <w:t xml:space="preserve">                       2. Учебно-летные организации                    </w:t>
      </w:r>
      <w:r>
        <w:rPr>
          <w:rFonts w:eastAsia="Courier New" w:cs="Courier New" w:ascii="Courier New" w:hAnsi="Courier New"/>
          <w:sz w:val="22"/>
          <w:szCs w:val="22"/>
        </w:rPr>
        <w:t>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                   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11.|Бортмеха-|Костюм   летний   для|  2  |на 2|на 2|на 2|на 2|на 2| -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ник;  ме-|работников  гражданс-|     |года|года|года|года|года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ханик-ин-|кой авиации          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структор |Куртка меховая  удли-|  1  | -  | -  |на 5|на 4|на 4| -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бортовой;|ненная               |     |    |    |лет |года|года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инженер- |Брюки меховые        |  1  | -  | -  | -  |на 3|на 3| -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инструк- |                     |     |    |    |    |года|года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тор  бор-|Куртка хлопчатобумаж-|  1  |на 5|на 5| -  | -  | -  | -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товой;   |ная на ватине        |     |лет |лет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старший  |Свитер полушерстяной |  1  | -  | -  | -  |на 3|на 3| -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бортовой |                     |     |    |    |    |года|года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инженер  |Брюки  хлопчатобумаж-|  1  |на 4|на 4|на 3| -  | -  | -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(механик)|ные                  |     |года|года|года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авиацион-|Унты меховые         |  1  | -  | -  |на 3|на 3|на 3| -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ного  от-|                     |     |    |    |года|года|года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ряда     |Боты суконные на  ре-|  1  |на 3|на 3| -  | -  | -  | -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зиновой подошве      |     |года|года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Галоши к унтам       |  1  | -  | -  |на 3|на 3|на 3| -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                     |     |    |    |года|года|года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Рукавицы меховые     |  1  |на 2|на 2|на 2|на 1|на 1| -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                     |     |года|года|года|год |год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Перчатки шерстяные   |  1  |на 2|на 2|на 2|на 1|на 1| -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                     |     |года|года|года|год |год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Носки меховые        |  1  | -  | -  | -  |на 2|на 2| -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                     |     |    |    |    |года|года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Носки шерстяные      |  2  |на 2|на 2|на 2|на 1|на 1| -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                     |     |года|года|года|год |год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                     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12.|Инструк- |Комбинезон  хлопчато-|  1  |на 2|на 2|на 2|на 2|на 2| -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тор пара-|бумажный             |     |года|года|года|года|года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шютной   |Шлем на байке        |             дежурный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службы;  |Подшлемник  хлопчато-|  2  |на 3|на 3|на 3|на 3|на 3| -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старший  |бумажный             |     |года|года|года|года|года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инструк- |Куртка меховая       |             дежурная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тор пара-|Брюки меховые        |             дежурные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шютной   |Унты или валенки     |             дежурные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службы;  |Шлем кожаный на меху |             дежурный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инструк- |Перчатки  с   крагами|             дежурные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тор-пара-|меховые двусторонние |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шютист   |                     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(включая |                     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старшего)|                     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                     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13.|Курсант  |Костюм   летний   для|  1  |на 1|на 1|на 1|на 1|на 1| -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летного  |работников  гражданс-|     |год |год |год |год |год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учебного |кой авиации          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заведения|Свитер хлопчатобумаж-|  1  |на 2|на 2|на 2|на 2|на 2| -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ный с начесом        |     |года|года|года|года|года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Костюм меховой       |  1  | -  |на 5|на 5|на 5|на 5| -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                     |     |    |лет |лет |лет |лет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Унты меховые         |  1  | -  |на 4|на 4|на 4|на 4| -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                     |     |    |года|года|года|года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Галоши к унтам       |  1  | -  |на 2|на 2|на 2|на 2| -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                     |     |    |года|года|года|года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Перчатки меховые     |  1  | -  |на 3|на 3|на 3|на 3| -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                     |     |    |года|года|года|года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Перчатки шерстяные   |  1  |на 1|на 1|на 1|на 1|на 1| -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                     |     |год |год |год |год |год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 При выполнении поле-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 тов  на  самолетах 4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 класса  дополнитель-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 но:                 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Шлемофон  кожаный  на|  1  |на 5|на 5|на 5|на 5|на 5| -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меху зимний          |     |лет |лет |лет |лет |лет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Шлемофон  кожаный  на|  1  |на 4|на 4|на 4|на 4|на 4| -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байке летний         |     |года|года|года|года|года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Очки защитные        |             до износа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 При выполнении поле-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 тов   на   самолетах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 Як-18Т  дополнитель-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 но:                 |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Куртка хлопчатобумаж-|             дежурная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ная на ватине        |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Брюки  хлопчатобумаж-|             дежурные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ные на ватине        |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Сапоги кожаные на ме-|             дежурные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ху                   |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                   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|   </w:t>
      </w:r>
      <w:r>
        <w:rPr>
          <w:rFonts w:eastAsia="Courier New" w:cs="Courier New" w:ascii="Courier New" w:hAnsi="Courier New"/>
          <w:b/>
          <w:bCs/>
          <w:sz w:val="22"/>
          <w:szCs w:val="22"/>
        </w:rPr>
        <w:t>Примечания:</w:t>
      </w: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1. Один костюм меховой, одна пара  унт меховых и одна пара галош  н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унты меховые выдаются из расчета на двух курсантов.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2. Сроки носки меховых костюмов и унт меховых, выдаваемых  курсантам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при полетах на Як-18Т, увеличиваются во всех климатических районах на 1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год.                                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                   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14.|Радист-  |Костюм   летний   для|  2  |на 2|на 2|на 2|на 3|на 3| -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инструк- |работников  гражданс-|     |года|года|года|года|года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тор  бор-|кой авиации          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товой;   |Перчатки  кожаные  на|  1  |на 3|на 3|на 3|на 3|на 3| -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старший  |байке                |     |года|года|года|года|года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бортовой |Куртка меховая  удли-|  1  | -  |на 6|на 5|на 4|на 4| -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радист   |ненная               |     |    |лет |лет |года|года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авиацион-|Брюки меховые        |  1  | -  | -  | -  |на 4|на 4| -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ного  от-|                     |     |    |    |    |года|года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ряда;    |Куртка хлопчатобумаж-|  1  |на 5| -  | -  | -  | -  | -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командир |ная на ватине        |     |лет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авиацион-|Брюки  хлопчатобумаж-|  1  | -  |на 4|на 4| -  | -  | -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ного зве-|ные на ватине        |     |    |года|года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на;   ко-|Свитер полушерстяной |  1  | -  | -  | -  |на 3|на 3| -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мандир   |                     |     |    |    |    |года|года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авиацион-|Унты меховые         |  1  | -  |на 5|на 4|на 3|на 3| -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ной   эс-|                     |     |    |лет |года|года|года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кадрильи |Боты суконные на  ре-|  1  |на 3| -  | -  | -  | -  | -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и     его|зиновой подошве      |     |года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замести- |Галоши к унтам       |  1  | -  |на 3|на 3|на 3|на 3| -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тель;    |                     |     |    |года|года|года|года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пилот-   |Перчатки шерстяные   |  2  |на 2|на 2|на 2|на 1|на 1| -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инструк- |                     |     |года|года|года|год |год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тор;     |Носки шерстяные      |  2  |на 2|на 2|на 2|на 1|на 1| -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штурман- |                     |     |года|года|года|год |год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инструк- |Носки меховые        |  1  | -  | -  | -  |на 2|на 2| -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тор;     |                     |     |    |    |    |года|года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штурман  | При полетах на само-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авиацион-| летах  4  класса до-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ной   эс-| полнительно:        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кадрильи;|Шлемофон  кожаный  на|  1  |на 4|на 4|на 4|на 4|на 4| -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штурман и|байке                |     |года|года|года|года|года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старший  | Командиру  авиацион-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штурман  | ного звена, команди-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авиацион-| ру  авиационной  эс-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ного  от-| кадрильи  и  его за-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ряда;    | местителю,   пилоту-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главный  | инструктору, штурма-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штурман  | ну  авиационной  эс-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летного  | кадрильи,   старшему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учебного | штурману авиационно-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заведения| го отряда при  поле-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 тах  на  самолетах 4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 класса  дополнитель-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 но:                 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Куртка хлопчатобумаж-|  1  | -  |на  |на  |на 6|на 6| -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ная                  |     |    |7,5 |7,5 |лет |лет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                     |     |    |лет |лет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Брюки  хлопчатобумаж-|  1  | -  | -  | -  |на 6|на 6| -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ные на ватине        |     |    |    |    |лет |лет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Сапоги   кожаные   на|  1  | -  |на 6|на 6|на  |на  | -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меху                 |     |    |лет |лет |4,5 |4,5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                     |     |    |    |    |года|года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                   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|   </w:t>
      </w:r>
      <w:r>
        <w:rPr>
          <w:rFonts w:eastAsia="Courier New" w:cs="Courier New" w:ascii="Courier New" w:hAnsi="Courier New"/>
          <w:b/>
          <w:bCs/>
          <w:sz w:val="22"/>
          <w:szCs w:val="22"/>
        </w:rPr>
        <w:t>Примечание.</w:t>
      </w:r>
      <w:r>
        <w:rPr>
          <w:rFonts w:eastAsia="Courier New" w:cs="Courier New" w:ascii="Courier New" w:hAnsi="Courier New"/>
          <w:sz w:val="22"/>
          <w:szCs w:val="22"/>
        </w:rPr>
        <w:t xml:space="preserve"> Всем  радистам-инструкторам бортовым,  всем штурманам  и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штурманам-инструкторам во II климатическом районе вместо унт меховых  с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галошами выдаются ботинки хромовые на резиновой подошве сроком носки  3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года.                               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|   </w:t>
      </w:r>
      <w:r>
        <w:rPr>
          <w:rFonts w:eastAsia="Courier New" w:cs="Courier New" w:ascii="Courier New" w:hAnsi="Courier New"/>
          <w:b/>
          <w:bCs/>
          <w:sz w:val="22"/>
          <w:szCs w:val="22"/>
        </w:rPr>
        <w:t xml:space="preserve">Примечания к </w:t>
      </w:r>
      <w:r>
        <w:rPr>
          <w:rFonts w:eastAsia="Courier New" w:cs="Courier New" w:ascii="Courier New" w:hAnsi="Courier New"/>
          <w:sz w:val="22"/>
          <w:szCs w:val="22"/>
        </w:rPr>
        <w:t>подразделу 2 первого раздела: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1. Начальнику летного учебного заведения и его заместителю по летной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(летно-методической)  подготовке,  главному  штурману  летного учебного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заведения, командиру  авиационного отряда  и его  заместителю по летной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подготовке,  систематически  выполняющим  летную  работу,  при  наличии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действующих свидетельств на  право летной эксплуатации  воздушных судов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спецодежда, спецобувь и другие средства индивидуальной защиты  выдаются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по   нормам,   предусмотренным   пунктом   14   настоящих   Норм    для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пилотов-инструкторов с увеличением срока носки на 30%.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2.  Сроки  носки  куртки  меховой  удлиненной,  брюк  меховых  и унт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меховых,  выдаваемых  летному  составу  в  соответствии  с  пунктом  14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настоящих   Норм,   при   выполнении   полетов   на   самолетах  Як-18Т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увеличиваются во всех климатических районах на 1 год.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                   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</w:t>
      </w:r>
      <w:r>
        <w:rPr>
          <w:rFonts w:eastAsia="Courier New" w:cs="Courier New" w:ascii="Courier New" w:hAnsi="Courier New"/>
          <w:b/>
          <w:bCs/>
          <w:sz w:val="22"/>
          <w:szCs w:val="22"/>
        </w:rPr>
        <w:t xml:space="preserve">                  3. Летно-испытательные подразделения                 </w:t>
      </w:r>
      <w:r>
        <w:rPr>
          <w:rFonts w:eastAsia="Courier New" w:cs="Courier New" w:ascii="Courier New" w:hAnsi="Courier New"/>
          <w:sz w:val="22"/>
          <w:szCs w:val="22"/>
        </w:rPr>
        <w:t>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                   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N  |  Профессия или   |       Наименование средств         |Норма выда-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п/п|  должность       |       индивидуальной защиты        |чи  на  год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(единицы,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комплекты)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|——————————————————|————————————————————————————————————|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1 |        2         |                3                   |     4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|——————————————————|————————————————————————————————————|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15.|Бортинженер-испы- |Костюм меховой нагольный            |1 на 5 лет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татель; летчик-ис-|Костюм демисезонный хлопчатобумажный|1 на 4 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пытатель;  бортме-|на шерстяном ватине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ханик-испытатель; |Куртка шевретовая                   |1 на 4 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парашютист-испыта-|Костюм летний  для работников  граж-|1 на 2 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тель;  штурман-ис-|данской авиации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пытатель;  радист-|Свитер шерстяной                    |1 на 5 лет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испытатель  борто-|Белье нательное шерстяное (под  ска-|2 комплект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вой;  электрик-ис-|фандр)                              |на 4 года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пытатель бортовой;|Сапоги на меху                      |1 пара на 5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кинооператор  (фо-|                                    |лет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тооператор) борто-|Унты меховые                        |1 пара на 5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вой               |                                    |лет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Галоши к унтам                      |1 пара на 3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года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Носки шерстяные плюшевого переплете-|1 пара на 2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ния                                 |года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Перчатки шевретовые без подкладки   |1 пара на 2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года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Перчатки шерстяные                  |1 пара на 2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года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Перчатки кожаные на меху            |1 пара на 3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года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Шлемофон кожаный зимний             |1 на 5 лет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Шлемофон летний облегченный с сеткой|1 на 4 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Подшлемник хлопчатобумажный         |2 комплект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на 3 года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Очки защитные                       |1 пара на 5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лет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                   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|   </w:t>
      </w:r>
      <w:r>
        <w:rPr>
          <w:rFonts w:eastAsia="Courier New" w:cs="Courier New" w:ascii="Courier New" w:hAnsi="Courier New"/>
          <w:b/>
          <w:bCs/>
          <w:sz w:val="22"/>
          <w:szCs w:val="22"/>
        </w:rPr>
        <w:t>Примечания к подразделу 3 первого раздела:</w:t>
      </w:r>
      <w:r>
        <w:rPr>
          <w:rFonts w:eastAsia="Courier New" w:cs="Courier New" w:ascii="Courier New" w:hAnsi="Courier New"/>
          <w:sz w:val="22"/>
          <w:szCs w:val="22"/>
        </w:rPr>
        <w:t xml:space="preserve">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1. Ведущие  инженеры по  летным испытаниям  самолетов и  вертолетов,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техники, инженеры-экспериментаторы, начальники  ЛИС и другие  работники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ЛИС,  НИИ  и  КБ,  не  связанные  с  полетами, на время полета получают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спецодежду, спецобувь и  другие средства индивидуальной  защиты летного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состава как дежурную, возвращая ее после каждого полета.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2.  Белье  нательное  шерстяное  (под  скафандр)  выдается экипажам,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проводящим испытания сверхзвуковых самолетов.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3. Унты меховые и галоши к ним выдаются экипажам на время проведения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испытательных полетов только в IV, V и особом климатических районах как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дежурные.                           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                   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</w:t>
      </w:r>
      <w:r>
        <w:rPr>
          <w:rFonts w:eastAsia="Courier New" w:cs="Courier New" w:ascii="Courier New" w:hAnsi="Courier New"/>
          <w:b/>
          <w:bCs/>
          <w:sz w:val="22"/>
          <w:szCs w:val="22"/>
        </w:rPr>
        <w:t xml:space="preserve">          II. Техническая эксплуатация самолетов и вертолетов          </w:t>
      </w:r>
      <w:r>
        <w:rPr>
          <w:rFonts w:eastAsia="Courier New" w:cs="Courier New" w:ascii="Courier New" w:hAnsi="Courier New"/>
          <w:sz w:val="22"/>
          <w:szCs w:val="22"/>
        </w:rPr>
        <w:t>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                   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</w:t>
      </w:r>
      <w:r>
        <w:rPr>
          <w:rFonts w:eastAsia="Courier New" w:cs="Courier New" w:ascii="Courier New" w:hAnsi="Courier New"/>
          <w:b/>
          <w:bCs/>
          <w:sz w:val="22"/>
          <w:szCs w:val="22"/>
        </w:rPr>
        <w:t xml:space="preserve">      1. Авиация транспортная, ПАНХ и учебно-летных организаций        </w:t>
      </w:r>
      <w:r>
        <w:rPr>
          <w:rFonts w:eastAsia="Courier New" w:cs="Courier New" w:ascii="Courier New" w:hAnsi="Courier New"/>
          <w:sz w:val="22"/>
          <w:szCs w:val="22"/>
        </w:rPr>
        <w:t>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                   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N |Профессия|Наименование  средств|Коли-|    Срок носки в годах по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п/п|   или   |индивидуальной защиты|чест-|   по климатическим районам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должность|                     |во   |——————————————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                     |(шт.,| I  | II |III | IV | V  |Осо-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                     |пары)|    |    |    |    |    |бый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|—————————|—————————————————————|—————|————|————|————|————|————|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1 |    2    |          3          |  4  | 5  | 6  | 7  | 8  | 9  | 10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|—————————|—————————————————————|—————|————|————|————|————|————|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16.|Главный  | При   занятости   на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инженер  | периодическом осмот-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летного  | ре самолетов и  вер-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учебного | толетов:            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заведе-  |Костюм   летний   для|  1  |на  |на  |на  |на 2|на 2|на 2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ния;     |работников  гражданс-|     |1,5 |1,5 |1,5 |года|года|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главный  |кой авиации          |     |года|года|года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инженер  |Куртка меховая       |  1  | -  | -  | -  |на 6|на 6|на 6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АТБ и его|                     |     |    |    |    |лет |лет |лет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замести- |Брюки меховые        |  1  | -  | -  | -  |на 6|на 6|на 6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тель;    |                     |     |    |    |    |лет |лет |лет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замести- |Куртка хлопчатобумаж-|  1  |на 5|на 5|на 4| -  | -  | -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тель  на-|ная зимняя на  ватине|     |лет |лет |года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чальника |с меховым воротником 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летного  |Брюки  хлопчатобумаж-|  1  | -  | -  |на 4| -  | -  | -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учебного |ные   на   утепляющей|     |    |    |года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заведения|прокладке со сквозной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по   ИАС;|стежкой              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начальник|Унты меховые         |  1  | -  | -  | -  |на 4|на 4|на 4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АТБ и его|                     |     |    |    |    |года|года|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замести- |Сапоги валяные       |  1  | -  |на 4|на 3| -  | -  | -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тель   по|                     |     |    |года|года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ПАНХ;    |Галоши к унтам  мехо-|  1  | -  | -  | -  |на 4|на 4| -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специа-  |вым                  |     |    |    |    |года|года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листы    |Галоши к сапогам  ва-|  1  | -  |на 4|на 3| -  | -  | -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всех  на-|ляным                |     |    |года|года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именова- |                     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ний реги-|                     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ональных |                     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управле- |                     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ний   ФАС|                     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России  и|                     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централь-|                     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ного  ап-|                     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парата   |                     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ФАС  Рос-|                     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сии      |                     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                     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17.|Инженер и| При работе на аэрод-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старший  | роме по  технической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инженер  | эксплуатации самоле-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авиацион-| тов и вертолетов:   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ной   эс-|Костюм   летний   для|  1  |на 1|на 1|на 1|на  |на  |на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кадрильи,|работников  гражданс-|     |год |год |год |1,5 |1,5 |1,5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авиацион-|кой авиации          |     |    |    |    |года|года|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ного  от-|Плащ непромокаемый   |             дежурный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ряда,    |Сапоги кирзовые      |  1  |на 2|на 2|на 2|на 2|на 2|на 2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летного  |                     |     |года|года|года|года|года|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учебного |Очки защитные        |             до износа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заведения|Куртка меховая       |  1  | -  | -  | -  |на 5|на 5|на 5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и    АТБ;|                     |     |    |    |    |лет |лет |лет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главный  |Брюки меховые        |  1  | -  | -  | -  |на 5|на 5|на 5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механик  |                     |     |    |    |    |лет |лет |лет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АТБ;  на-|Куртка хлопчатобумаж-|  1  |на 4|на 4|на 3|на 5|на 5|на 5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чальник  |ная зимняя на  ватине|     |года|года|года|лет |лет |лет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АТБ;  на-|с меховым воротником 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чальник  |Унты меховые         |  1  | -  | -  | -  |на 4|на 3|на 3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отдела   |                     |     |    |    |    |года|года|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техничес-|Брюки  хлопчатобумаж-|  1  | -  |на 4|на 3|на 5|на 5|на 5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кого кон-|ные   на   утепляющей|     |    |года|года|лет |лет |лет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троля    |прокладке со сквозной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(ОТК)    |стежкой              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АТБ;     |Сапоги валяные       |  1  | -  |на 3|на 2| -  | -  | -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старший  |                     |     |    |года|года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мастер   |Галоши к унтам       |  1  | -  | -  | -  |на 4|на 3| -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контроль-|                     |     |    |    |    |года|года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ный АТБ  |Галоши к сапогам  ва-|  1  | -  |на 3|на 2| -  | -  | -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ляным                |     |    |года|года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Рукавицы на меху     |  1  | -  | -  |на 2|на 1|на 1|на 1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                     |     |    |    |года|год |год |год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                   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|   </w:t>
      </w:r>
      <w:r>
        <w:rPr>
          <w:rFonts w:eastAsia="Courier New" w:cs="Courier New" w:ascii="Courier New" w:hAnsi="Courier New"/>
          <w:b/>
          <w:bCs/>
          <w:sz w:val="22"/>
          <w:szCs w:val="22"/>
        </w:rPr>
        <w:t>Примечание.</w:t>
      </w:r>
      <w:r>
        <w:rPr>
          <w:rFonts w:eastAsia="Courier New" w:cs="Courier New" w:ascii="Courier New" w:hAnsi="Courier New"/>
          <w:sz w:val="22"/>
          <w:szCs w:val="22"/>
        </w:rPr>
        <w:t xml:space="preserve"> Работникам, профессии и должности которых поименованы  в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пункте  17  настоящих  Норм,  могут  выдаваться  два костюма летних для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работников  гражданской   авиации  вместо   одного  с   соответствующим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увеличением срока носки.            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                   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18.|Инженер; | При  работе  по про-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механик  | верке  и ремонту А и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авиацион-| РЭО  в  лабораторных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ный    по| условиях:           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А и РЭО; |Халат  хлопчатобумаж-|  1  |на 2|на 2|на 2|на 2|на 2|на 2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техник   |ный                  |     |года|года|года|года|года|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авиацион-|                     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ный    по|                     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А и РЭО; |                     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техник   |                     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авиацион-|                     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ный    по|                     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приборам |                     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метроло- |                     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гической |                     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службы   |                     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                     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19.|Инженер  | При  выполнении  на-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(техник) | ружных работ:       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по норми-|Куртка хлопчатобумаж-|             дежурная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рованию; |ная на ватине с мехо-|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инженер и|вым воротником       |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старший  |Брюки  хлопчатобумаж-|             дежурные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инженер  |ные   на   утепляющей|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по охране|прокладке со сквозной|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труда   и|стежкой              |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технике  |Сапоги валяные с  ре-|             дежурные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безопас- |зиновым низом        |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ности;   |                     |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нормиров-|                     |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щик      |                     |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                     |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20.|Курсант  |Костюм   летний   для|  1  |на 1|на 1|на 1|на 1|на 1| -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техничес-|работников  гражданс-|     |год |год |год |год |год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кого ави-|кой авиации          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ационного|Куртка хлопчатобумаж-|  1  |на 4|на 3|на 3|на 3|на 3| -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учебного |ная зимняя на  ватине|     |года|года|года|года|года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заведения|с меховым воротником 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Брюки  хлопчатобумаж-|  1  | -  |на 3|на 3|на 3|на 3| -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ные   на   утепляющей|     |    |года|года|года|года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прокладке со сквозной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стежкой              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Сапоги валяные       |  1  | -  |на 3|на 3|на 3|на 3| -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                     |     |    |года|года|года|года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Галоши к сапогам  ва-|  1  | -  |на 3|на 3|на 3|на 3| -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ляным                |     |    |года|года|года|года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Рукавицы на меху     |  1  | -  |на 3|на 3|на 3|на 3| -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                     |     |    |года|года|года|года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Перчатки шерстяные   |  1  |на 1|на 1|на 1|на 1|на 1| -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                     |     |год |год |год |год |год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                   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|   </w:t>
      </w:r>
      <w:r>
        <w:rPr>
          <w:rFonts w:eastAsia="Courier New" w:cs="Courier New" w:ascii="Courier New" w:hAnsi="Courier New"/>
          <w:b/>
          <w:bCs/>
          <w:sz w:val="22"/>
          <w:szCs w:val="22"/>
        </w:rPr>
        <w:t>Примечание.</w:t>
      </w:r>
      <w:r>
        <w:rPr>
          <w:rFonts w:eastAsia="Courier New" w:cs="Courier New" w:ascii="Courier New" w:hAnsi="Courier New"/>
          <w:sz w:val="22"/>
          <w:szCs w:val="22"/>
        </w:rPr>
        <w:t xml:space="preserve">  Куртка  хлопчатобумажная  зимняя  с меховым воротником,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брюки  хлопчатобумажные  на  утепляющей  прокладке со сквозной стежкой,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сапоги валяные и  галоши к сапогам  валяным выдаются на  50% списочного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состава курсантов.                  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                   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21 |Мойщик   |При        работе на 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летатель-|наружной мойке:      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ных      |                     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аппаратов|Костюм               | 2   |на 2|на 2|на 2|на 2|на 2|на 2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хлопчатобумажный   с |     |года|года|года|года|года|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водоотталкивающей    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пропиткой            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                     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Комбинезон  защитный |            До износа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из         нетканого |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материала       типа |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"Тайвек"             |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                     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Фартук брезентовый   | 1   |на 1|на 1|на 1|на 1|на 1|на 1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                     |     |год |год |год |год |год |год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                     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Берет полушерстяной  | 1   |на 2|на 2|на 2|на 2|на 2|на 2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                     |     |года|года|года|года|года|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                     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Сапоги резиновые     | 1   |на 1|на 1| на |на 2|на 2|на 2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                     |     |год |год |1,5 |года|года|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или                  |     |    |    |года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                     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Сапоги кирзовые      | 1   | на | на |на 2|на 3|на 3|на 3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                     |     |1,5 |1,5 |года|года|года|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                     |     |года|года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                     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Нарукавники          | 1   | на | на | на | на | на | на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                     |     |0,5 |0,5 |0,5 |0,5 |0,5 |0,5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                     |     |года|года|года|года|года|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                     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Перчатки резиновые   |             Дежурные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                     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Полушубок            | 1   | -  | -  | -  | -  | -  |на 5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                     |     |    |    |    |    |    |лет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                     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Куртка               | 1   |на 3|на 3|на 3|на 3|на 2|на 2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хлопчатобумажная     |     |года|года|года|года|года|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зимняя на  ватине  с 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меховым воротником   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                     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Шапка-ушанка         | 1   | -  | -  | -  | -  | -  |на 3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                     |     |    |    |    |    |    |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                     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Брюки                | 1   |    |на 3|на 2|на 2|на 2|на 2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хлопчатобумажные  на |     |    |года|года|года|года|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утепляющей прокладке 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со сквозной стежкой  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                     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Сапоги валяные       | 1   | -  |на 3|на 2|на 2|на 2|на 2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                     |     |    |года|года|года|года|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                     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Галоши   к   сапогам | 1   | -  |на 3|на 2|на 2|на 2|на 2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валяным              |     |    |года|года|года|года|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                     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Рукавицы меховые     | 1   | -  |на 2|на 1|на 1|на 1|на 1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                     |     |    |года|год |год |год |год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                     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При        работе на 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внутренней  мойке  и 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уборке:              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                     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Халат                | 1   |на 1|на 1|на 1|на 1|на 1|на 1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хлопчатобумажный     |     |год |год |год |год |год |год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                     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Комбинезон  защитный |            До износа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из         нетканого |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материала       типа |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Тайвек"              |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                     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Сапоги резиновые     | 1   |на 2|на 2|на 2|на 2|на 2|на 2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                     |     |года|года|года|года|года|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                     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Берет полушерстяной  | 1   |на 2|на 2|на 2|на 2|на 2|на 2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                     |     |года|года|года|года|года|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                     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Перчатки резиновые   |             Дежурные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                     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Куртка               | 1   | -  |на 2|на 2|на 2|на 2|на 2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хлопчатобумажная  на |     |    |года|года|года|года|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утепляющей прокладке 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со сквозной стежкой  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                     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Брюки                | 1   | -  |на 3|на 2|на 2|на 2|на 2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хлопчатобумажные  на |     |    |года|года|года|года|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утепляющей прокладке 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со сквозной стежкой  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                     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Сапоги валяные       | 1   | -  |на 3|на 3|на 2|на 2|на 2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                     |     |    |года|года|года|года|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                     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Галоши   к   сапогам | 1   | -  |на 3|на 3|на 2|на 2|на 2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валяным              |     |    |года|года|года|года|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                     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Рукавицы меховые     | 1   | -  | -  |на 2|на 2|на 2|на 2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                     |     |    |    |года|года|года|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                     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При        работе на 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дегазационной        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площадке:            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                     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Комплект  спецодежды 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для        защиты от 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пониженных           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температур         и 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токсичных веществ:   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                     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Куртка с капюшоном и | 2   |на 3|на 3|на 3|на 3|на 3| -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кепи  из     ткани с |     |года|года|года|года|года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масловодоотталкиваю- 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щей пропиткой        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                     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Брюки  из    ткани с | 2   |на 3|на 3|на 3|на 3|на 3| -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масловодоотталкиваю- |     |года|года|года|года|года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щей пропиткой        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                     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Съемный   утеплитель | 1   |на 3|на 3|на 3|на 3|на 3| -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из    полушерстяного |     |года|года|года|года|года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ватина               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                     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Комбинезон  защитный |            До износа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из         нетканого |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материала       типа |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Тайвек"              |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                     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Сапоги резиновые     | 1   |на 2|на 2|на 2|на 2|на 2|на 2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                     |     |года|года|года|года|года|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                     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Сапоги       юфтевые | 1   |на 3|на 3|на 2|на 2|на 2| -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утепленные       для |     |года|года|года|года|года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летно-технического   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состава              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сельскохозяйственной 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авиации              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                     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Ботинки хромовые  на | 1   |на 2|на 2|на 3|на 3|на 3| -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пористой   резиновой |     |года|года|года|года|года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подошве          для 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летно-технического   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состава              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сельскохозяйственной 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авиации              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                     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При работе на  сливе 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нечистот из туалетов 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на самолетах:        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                     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Костюм  летний   для | 1   |на 1|на 1|на 1|на 1|на 1|на 1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работников           |     |год |год |год |год |год |год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гражданской авиации  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                     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Комбинезон  защитный |            До износа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из         нетканого |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материала       типа |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"Тайвек"             |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                     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Сапоги резиновые     | 1   |на 2|на 2|на 2|на 2|на 2|на 2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                     |     |года|года|года|года|года|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                     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Рукавицы брезентовые |            До износа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                     |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Перчатки резиновые   |             Дежурные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                     |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Шлем  брезентовый  с |            До износа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пелериной            |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                     |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Очки защитные        |            До износа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                     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Куртка               | 1   | -  |на 2|на 2|на 2|на 2|на 2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хлопчатобумажная  на |     |    |года|года|года|года|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утепляющей прокладке 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со сквозной стежкой  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                     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Брюки                | 1   | -  |на 2|на 2|на 2|на 2|на 2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хлопчатобумажные  на |     |    |года|года|года|года|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утепляющей прокладке 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со сквозной стежкой  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                     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Сапоги валяные       | 1   | -  |на 3|на 3|на 2|на 2|на 2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                     |     |    |года|года|года|года|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                     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Галоши   к   сапогам | 1   | -  |на 3|на 3|на 2|на 2|на 2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валяным              |     |    |года|года|года|года|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                     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Рукавицы на меху     | 1   | -  | -  |на 2|на 2|на 2|на 2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                     |     |    |    |года|года|года|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                     |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22.|Начальник|Плащ непромокаемый   |             дежурный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техноло- |Костюм   летний   для|  1  |на 2|на 2|на 2|на 2|на 2|на 2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го-конст-|работников  гражданс-|     |года|года|года|года|года|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рукторс- |кой авиации          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кого бюро|Куртка меховая       |  1  | -  | -  | -  |на 6|на 6|на 6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(ТКБ)   и|                     |     |    |    |    |лет |лет |лет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его   за-|Куртка хлопчатобумаж-|  1  |на 4|на 4|на 4| -  | -  | -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мести-   |ная зимняя на  ватине|     |года|года|года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тель;    |с меховым воротником 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ведущий  |Брюки  хлопчатобумаж-|  1  | -  | -  |на 4|на 4|на 4|на 4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инженер, |ные   на   утепляющей|     |    |    |года|года|года|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старший  |прокладке  с  высоким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инженер и|поясом               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инженер  |Сапоги кирзовые      |  1  |на 2|на 2|на 2|на 2|на 2|на 2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техничес-|                     |     |года|года|года|года|года|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кого  от-|Сапоги валяные с  га-|  1  | -  | -  |на 4|на 3|на 3|на 3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дела  АТБ|лошами               |     |    |    |года|года|года|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и    ТКБ;|Шапка-ушанка         |  1  | -  |на 4|на 4|на 3|на 3|на 3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диспетчер|                     |     |    |года|года|года|года|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АТБ;  на-|Рукавицы  хлопчатобу-|             до износа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чальник  |мажные  с  накладками|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ПДО  АТБ;|из   хлопчатобумажной|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начальник|ткани                |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техничес-|Рукавицы на меху     |  1  | -  | -  |на 2|на 2|на 2|на 1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кого  от-|                     |     |    |    |года|года|года|год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дела  АТБ|                     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и     его|                     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замести- |                     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тель;    |                     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работники|                     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подразде-|                     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лений    |                     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надежнос-|                     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ти и  ди-|                     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агностики|                     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авиацион-|                     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ной  тех-|                     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ники:    |                     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началь-  |                     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ник,  его|                     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замести- |                     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тель, ин-|                     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женер,   |                     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старший  |                     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инженер, |                     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техник,  |                     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оператор |                     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(лабо-   |                     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рант);   |                     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технолог |                     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и   инже-|                     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нер-тех- |                     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нолог    |                     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                     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23.|Руководи-| При непосредственном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тели    и| участии в летных ис-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специа-  | пытаниях:           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листы    |Куртка хлопчатобумаж-|             дежурная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ГосНИИ   |ная зимняя на  ватине|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ГА,   НПО|с меховым воротником |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ПАНХ     |Брюки  хлопчатобумаж-|             дежурные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ные   на   утепляющей|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прокладке со сквозной|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стежкой              |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Сапоги валяные       |             дежурные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Галоши к сапогам  ва-|             дежурные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ляным                |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                     |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24.|Техник   | При работе на  учеб-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авиацион-| ных  аэродромах   по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ный;  ме-| практическому обуче-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ханик    | нию технической экс-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авиацион-| плуатации  самолетов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ный      | и вертолетов:       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Костюм   летний   для|  1  |на  |на  |на  |на 2|на 2| -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работников  гражданс-|     |1,5 |1,5 |1,5 |года|года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кой авиации          |     |года|года|года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Плащ непромокаемый   |             дежурный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Рукавицы брезентовые |             до износа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Очки защитные        |             дежурные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Куртка меховая       |  1  | -  | -  |на 5|на 6|на 6| -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                     |     |    |    |лет |лет |лет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Брюки меховые        |  1  | -  | -  | -  |на 6|на 6| -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                     |     |    |    |    |лет |лет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Куртка хлопчатобумаж-|  1  |на 6|на 6| -  | -  | -  | -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ная зимняя на  ватине|     |лет |лет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с меховым воротником 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Брюки  хлопчатобумаж-|  1  | -  | -  |на 4| -  | -  | -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ные   на   утепляющей|     |    |    |года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прокладке            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Унты меховые         |  1  | -  | -  |на 4|на 4|на 4| -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                     |     |    |    |года|года|года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Сапоги валяные       |  1  | -  |на 3| -  | -  | -  | -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                     |     |    |года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Галоши к сапогам  ва-|  1  | -  |на 3| -  | -  | -  | -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ляным                |     |    |года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Галоши к унтам       |  1  | -  | -  |на 3|на 3|на 3| -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                     |     |    |    |года|года|года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Рукавицы меховые     |  1  | -  | -  |на 2|на  |на 1| -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                     |     |    |    |года|1,5 |год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                     |     |    |    |    |года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                     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25 |Техник   |Костюм  летний   для | 2   |на 2|на 2|на 2|на 3|на 3|на 2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авиацион-|работников           |     |года|года|года|года|года|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ный  всех|гражданской авиации  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наимено- |                     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ваний;   |Плащ непромокаемый с |             Дежурный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инженер  |капюшоном            |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отдела   |                     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техничес-|Сапоги кирзовые      | 1   |на 2|на 2|на 2|на 2|на 2| -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кого     |                     |     |года|года|года|года|года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контроля |                     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(ОТК),   |Сапоги     кожаные с | 1   | -  | -  | -  | -  | -  |на 2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инженер  |уширенными           |     |    |    |    |    |    |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смены;   |голенищами           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комплек- |                     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товщик   |Рукавицы брезентовые |            До износа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авиацион-|                     |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ной      |Очки защитные        |            До износа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техники; |                     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мастер;  |Куртка меховая       | 1   | -  | -  |на 4|на 4|на 3| -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мастер   |                     |     |    |    |года|года|года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контроль-|                     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ный;     |Полупальто меховое   | 1   | -  | -  | -  | -  | -  |на 4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механик  |                     |     |    |    |    |    |    |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авиацион-|                     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ный  всех|Брюки меховые        | 1   | -  | -  | -  |на 4|на 3|на 3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наимено- |                     |     |    |    |    |года|года|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ваний;   |                     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механик  |Куртка               | 1   |на 3|на 3|на 4|на 4|на 4|на 4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авиацион-|хлопчатобумажная  на |     |года|года|года|года|года|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ный      |ватине   с   меховым 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ремонтно-|воротником           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го       |                     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предприя-|Брюки                | 1   | -  |на 3|на 2|на 4|на 4|на 3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тия;     |хлопчатобумажные  на |     |    |года|года|года|года|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моторист |утепляющей прокладке 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авиацион-|                     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ный;     |Унты меховые         | 1   | -  | -  |на 4|на 3|на 3|на 3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моторист |                     |     |    |    |года|года|года|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авиацион-|                     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ного     |Сапоги валяные       | 1   | -  |на 3| -  | -  | -  | -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предприя-|                     |     |    |года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тия;     |                     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начальник|Галоши    к    унтам | 1   | -  | -  |на 2|на 2|на 2|на 2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смены    |меховым              |     |    |    |года|года|года|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АТБ;     |                     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начальник|Галоши   к   сапогам | 1   | -  |на 3| -  | -  | -  | -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участка  |валяным              |     |    |года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АТБ;     |                     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руководи-|Шапка-ушанка         | 1   | -  |на 4|на 4|на 3|на 3|на 3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тель     |                     |     |    |года|года|года|года|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группы   |                     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(мастер, |Рукавицы на  меху  с | 1   | -  |на 2|на 2|на 1|на 1| на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начальник|кожаным    покрытием |     |    |года|года|год |год |0,5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участка) |рабочей поверхности  |     |    |    |    |    |    |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по       |                     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парашют- |При     обслуживании 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ным     и|гидросамолетов       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аварийно-|вместо        куртки 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спасате- |хлопчатобумажной  на 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льным    |ватине   с   меховым 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средствам|воротником,     брюк 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;  техник|хлопчатобумажных  на 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авиацион-|утепляющей прокладке 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ный      |и сапог кирзовых:    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ремонтно-|                     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го       |Куртка  кожаная   на | 1   |на 6|на 6|на 6|на 6|на 6|на 5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предприя-|байке    с    ватной |     |лет |лет |лет |лет |лет |лет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тия;     |подстежкой и меховым 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электро- |воротником           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механик  |                     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по       |                     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ремонту  |                     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электроо-|Брюки   кожаные   на | 1   |на 6|на 6|на 6|на 6|на 6|на 5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борудова-|байке                |     |лет |лет |лет |лет |лет |лет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ния   АТБ|                     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(при     |Сапоги       кожаные | 1   |на 3|на 3|на 3|на 3|на 3| -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условии  |удлиненные           |     |года|года|года|года|года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занятости|                     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работни- |При     обслуживании 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ков      |турбореактивных    и 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вышепере-|турбовинтовых        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численных|самолетов            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профессий|дополнительно:       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и        |                     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должнос- |Комбинезон  защитный |             Дежурный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тей      |из         нетканого |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непосред-|материала       типа |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ственно  |"Тайвек"             |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на       |                     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аэродро- |Бахилы               | 1   |на 1|на 1|на 1|на 1|на 1|на 1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мах    на|хлопчатобумажные     |     |год |год |год |год |год |год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техничес-|                     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кой      |На время  выполнения 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эксплуа- |работ  в   топливных 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тации    |баках дополнительно: 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самолетов|                     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и        |Костюм               |             Дежурный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вертоле- |противоипритный      |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тов);    |                     |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старший  |                     |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авиацион-|                     |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ный      |                     |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техник  и|                     |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авиацион-|                     |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ный      |                     |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техник по|                     |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ГСМ,     |                     |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непосред-|                     |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ственно  |                     |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занятые  |                     |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организа-|                     |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цией     |                     |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заправки |                     |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самолетов|                     |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и        |                     |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вертоле- |                     |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тов    на|                     |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стоянке  |                     |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                     |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                   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</w:t>
      </w:r>
      <w:r>
        <w:rPr>
          <w:rFonts w:eastAsia="Courier New" w:cs="Courier New" w:ascii="Courier New" w:hAnsi="Courier New"/>
          <w:b/>
          <w:bCs/>
          <w:sz w:val="22"/>
          <w:szCs w:val="22"/>
        </w:rPr>
        <w:t>Примечания:</w:t>
      </w: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1. Руководители и специалисты АТБ при выполнении работ  по  технической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эксплуатации  самолетов  и  вертолетов  ПАНХ  обеспечиваются   на время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проведения  этих  работ  дежурной  спецодеждой,  спецобувью  и  другими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средствами  индивидуальной  защиты  по  нормам,     предусмотренным для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соответствующего климатического района, возвращая  их  на  склад  после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окончания работ.                    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2. Техникам авиационным и механикам авиационным, занятым  обслуживанием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самолетов (вертолетов)  в  зимнее  время  на  оперативных   точках, при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выполнении авиационно-технических работ выдаются  дополнительно  сапоги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валяные с резиновым низом в I климатическом районе как дежурные.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3.  Допускается  бесплатная  выдача  брюк  хлопчатобумажных  на  ватине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техникам   авиационным,   занятым   обслуживанием       воздушных судов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авиапредприятий, расположенных в  I  климатическое  районе,  со  сроком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носки  3  года.  Выдача  производится  при   необходимости,   вызванной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конкретными   климатическими   условиями,   по   решению   руководителя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авиапредприятия по согласованию с соответствующим  профсоюзным  органом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или иным уполномоченным работниками представительным органом.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                   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26.|Техник   | При выполнении работ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авиацион-| по технической эксп-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ный;  ин-| луатации   (ремонту)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женер    | самолетов и вертоле-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смены,   | тов в ангарах:      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участка, |Костюм   летний   для|  2  |на 2|на 2|на 2|на 2|на 2|на 2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цеха  АТБ|работников  гражданс-|     |года|года|года|года|года|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и учебной|кой авиации          |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АТБ; ком-|Рукавицы брезентовые |             до износа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плектов- |Очки защитные        |             дежурные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щик  ави-|Куртка хлопчатобумаж-|  1  | -  | -  | -  | -  |на 3|на 3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ационной |ная зимняя на  ватине|     |    |    |    |    |года|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техники; |с меховым воротником 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механик  |Брюки  хлопчатобумаж-|  1  | -  |на 4|на 3|на 3|на 3|на 3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авиацион-|ные   на   утепляющей|     |    |года|года|года|года|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ный;  на-|прокладке со сквозной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чальник  |стежкой              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смены,   |Куртка хлопчатобумаж-|  1  | -  |на 2|на 2|на 2| -  | -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участка, |ная   на   утепляющей|     |    |года|года|года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цеха  АТБ|прокладке со сквозной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и учебной|стежкой              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АТБ;  ра-|Боты суконные на  ре-|  1  | -  |на 1|на 1|на 1|на 1|на 1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бочий    |зиновой подошве      |     |    |год |год |год |год |год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Перчатки зимние хлоп-|  1  | -  |на 1|на 1|на 1|на 1|на 1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чатобумажные         |     |    |год |год |год |год |год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                     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27 |Техник   |При     обслуживании 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авиацион-|самолетов          и 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ный  всех|вертолетов        на 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наимено- |авиационно-химичес-  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ваний;   |ких работах:         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механик  |                     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авиацион-|Комплект  спецодежды 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ный  всех|для        защиты от 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наимено- |пониженных           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ваний    |температур         и 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токсичных веществ:   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                     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Куртка с капюшоном и | 2   |на 4|на 4|на 4|на 4|на 4| -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кепи  из     ткани с |     |года|года|года|года|года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масловодоотталкиваю- 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щей пропиткой        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                     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Съемный   утеплитель | 1   |на 4|на 4|на 4|на 4|на 4| -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из    полушерстяного |     |года|года|года|года|года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ватина               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                     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Брюки  из    ткани с | 2   |на 4|на 4|на 4|на 4|на 4| -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масловодоотталкиваю- |     |года|года|года|года|года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щей пропиткой        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                     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Костюм  летний   для | 2   |на 3|на 3|на 3|на 3|на 3| -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защиты от  токсичных |     |года|года|года|года|года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веществ     (куртка, 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брюки, кепи)         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                     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        или          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                     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Комбинезон  защитный |            До износа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из         нетканого |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материала       типа |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"Тайвек"             |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                     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Сапоги с  утепленной | 1   | -  | -  |на 3|на 2|на 2| -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подкладкой           |     |    |    |года|года|года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                     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Сапоги           без | 1   |на 3|на 3| -  | -  | -  | -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утепленной подкладки |     |года|года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                     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Полуботинки          | 1   |на 2|на 2| -  | -  | -  | -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                     |     |года|года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                     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Ботинки хромовые  на | 1   | -  | -  |на 2|на 3|на 3| -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пористой   резиновой |     |    |    |года|года|года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подошве              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                     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При работе с жидкими 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ядохимикатами        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дополнительно:       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                     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Куртка  с  капюшоном | 1   |на 3|на 3|на 4|на 4|на 5| -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из ткани "Шторм"     |     |года|года|года|года|лет | -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                     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        или          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                     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Комбинезон  защитный |            До износа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из         нетканого |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материала       типа |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"Тайвек"             |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                     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Сапоги резиновые     | 1   |на 2|на 2|на 2|на 2|на 2| -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                     |     |года|года|гида|года|года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                   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</w:t>
      </w:r>
      <w:r>
        <w:rPr>
          <w:rFonts w:eastAsia="Courier New" w:cs="Courier New" w:ascii="Courier New" w:hAnsi="Courier New"/>
          <w:b/>
          <w:bCs/>
          <w:sz w:val="22"/>
          <w:szCs w:val="22"/>
        </w:rPr>
        <w:t xml:space="preserve">                 2. Авиационно-технический состав АТЦ ОАО              </w:t>
      </w:r>
      <w:r>
        <w:rPr>
          <w:rFonts w:eastAsia="Courier New" w:cs="Courier New" w:ascii="Courier New" w:hAnsi="Courier New"/>
          <w:sz w:val="22"/>
          <w:szCs w:val="22"/>
        </w:rPr>
        <w:t>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</w:t>
      </w:r>
      <w:r>
        <w:rPr>
          <w:rFonts w:eastAsia="Courier New" w:cs="Courier New" w:ascii="Courier New" w:hAnsi="Courier New"/>
          <w:b/>
          <w:bCs/>
          <w:sz w:val="22"/>
          <w:szCs w:val="22"/>
        </w:rPr>
        <w:t xml:space="preserve">              "Аэрофлот-российские международные авиалинии",           </w:t>
      </w:r>
      <w:r>
        <w:rPr>
          <w:rFonts w:eastAsia="Courier New" w:cs="Courier New" w:ascii="Courier New" w:hAnsi="Courier New"/>
          <w:sz w:val="22"/>
          <w:szCs w:val="22"/>
        </w:rPr>
        <w:t>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</w:t>
      </w:r>
      <w:r>
        <w:rPr>
          <w:rFonts w:eastAsia="Courier New" w:cs="Courier New" w:ascii="Courier New" w:hAnsi="Courier New"/>
          <w:b/>
          <w:bCs/>
          <w:sz w:val="22"/>
          <w:szCs w:val="22"/>
        </w:rPr>
        <w:t xml:space="preserve">          непосредственно связанный с техническим обслуживанием        </w:t>
      </w:r>
      <w:r>
        <w:rPr>
          <w:rFonts w:eastAsia="Courier New" w:cs="Courier New" w:ascii="Courier New" w:hAnsi="Courier New"/>
          <w:sz w:val="22"/>
          <w:szCs w:val="22"/>
        </w:rPr>
        <w:t>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</w:t>
      </w:r>
      <w:r>
        <w:rPr>
          <w:rFonts w:eastAsia="Courier New" w:cs="Courier New" w:ascii="Courier New" w:hAnsi="Courier New"/>
          <w:b/>
          <w:bCs/>
          <w:sz w:val="22"/>
          <w:szCs w:val="22"/>
        </w:rPr>
        <w:t xml:space="preserve">                самолетов, выполняющих международные рейсы             </w:t>
      </w:r>
      <w:r>
        <w:rPr>
          <w:rFonts w:eastAsia="Courier New" w:cs="Courier New" w:ascii="Courier New" w:hAnsi="Courier New"/>
          <w:sz w:val="22"/>
          <w:szCs w:val="22"/>
        </w:rPr>
        <w:t>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                   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N |   Профессия    |      Наименование средств      |Количе-| Срок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п/п|      или       |      индивидуальной защиты     |ство   | носки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должность    |                                |(шт.,  |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|                                |пары)  |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|————————————————|————————————————————————————————|———————|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1 |       2        |                3               |   4   |     5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|————————————————|————————————————————————————————|———————|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28.|Машинист   крана|Куртка хлопчатобумажная  (техни-|   2   |на 2 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(крановщик), об-|ческая)                         |       |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служивающий ЭТВ;|Брюки  хлопчатобумажные  (техни-|   2   |на 2 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машинист  грузо-|ческие)                         |       |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вого причала    |Брюки технические (внутри стега-|   1   |на 2 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|ные)                            |       |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|Рубашка хлопчатобумажная спецпо-|   2   |на 2 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|шива                            |       |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|Куртка кирзовая  комбинированная|   1   |на 2 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|с меховым воротником            |       |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|Сапоги юфтевые утепленные с  ме-|   1   |на 3 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|ховыми носками                  |       |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|Ботинки хромовые на полиуретано-|   1   |на 1 год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|вой подошве                     |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|Плащ водонепроницаемый          |     дежурный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|Шапка-ушанка меховая с  суконным|   1   |на 3 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|верхом                          |       |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|Берет полушерстяной             |   1   |на 2 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|Рукавицы меховые  с  текстильным|   1   |на 2 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|верхом                          |       |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|                                |       |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29.|Мойщик летатель-|  При работе на наружной мойке: |       |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ных аппаратов   |Костюм хлопчатобумажный с  водо-|   2   |на 2 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|отталкивающей пропиткой         |       |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|  Костюм  осенне-зимний  в комп-|       |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|  лекте:                        |       |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|Куртка хлопчатобумажная         |   2   |на 4 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|Пристежка на шерстяном ватине  с|   1   |на 4 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|меховым воротником              |       |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|Пристежка на шерстяном ватине   |   1   |на 4 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|Капюшон хлопчатобумажный        |   1   |на 4 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|Полукомбинезон  хлопчатобумажный|   2   |на 4 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|на шерстяном ватине             |       |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|Утеплитель   к   полукомбинезону|   1   |на 4 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|хлопчатобумажному  на  шерстяном|       |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|ватине                          |       |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|Сапоги кожаные  на подкладке  из|   1   |на 2 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|шинельного сукна с двумя  парами|       |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|меховых носков (цигейка)        |       |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|Туфли кожаные                   |   1   |на 1 год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|Рукавицы брезентовые            |   1   |на  3 ме-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|                                |       |сяц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|Рукавицы меховые                |   1   |на 1 год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|Фартук брезентовый              |   1   |на 1 год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|                                |       |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30.|Начальник цеха и|Костюм хлопчатобумажный         |   1   |на 2 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его заместитель;|  Костюм осенне-зимний  в  комп-|       |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главный  инженер|  лекте:                        |       |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АТЦ и его замес-|Куртка хлопчатобумажная         |   1   |на 4 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титель;  инженер|Меховая пристежка с меховым  во-|   1   |на 4 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отдела техничес-|ротником                        |       |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кого   контроля;|Пристежка на шерстяном ватине   |   1   |на 4 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инженер    смены|Капюшон хлопчатобумажный        |   1   |на 4 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всех   специаль-|Полукомбинезон  хлопчатобумажный|   1   |на 4 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ностей;  началь-|на шерстяном ватине             |       |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ник  АТЦ  и  его|Утеплитель   к   полукомбинезону|   1   |на 4 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заместитель;    |хлопчатобумажному  на  шерстяном|       |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начальник отдела|ватине                          |       |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технического    |Сапоги кожаные  на подкладке  из|   1   |на 3 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контроля  и  его|шинельного сукна с двумя  парами|       |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заместитель;    |меховых носков (цигейка) на  по-|       |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старший  инженер|дошве из бензомаслостойкой  мик-|       |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отдела техничес-|ропористой резины               |       |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кого   контроля;|Ботинки хромовые на  микропорис-|   1   |на 2 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старший  инженер|той бензомаслостойкой резине    |       |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смены всех  спе-|                                |       |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циальностей     |                                |       |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|                                |       |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31.|Рабочий    комп-|Куртка хлопчатобумажная  (техни-|   2   |на 2 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лексной бригады;|ческая)                         |       |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водитель погруз-|Брюки  хлопчатобумажные  (техни-|   2   |на 2 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чика;   водитель|ческие)                         |       |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самоходных меха-|Брюки технические (внутри стега-|   1   |на 2 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низмов; грузчик,|ные)                            |       |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занятый на  пог-|Рубашка хлопчатобумажная спецпо-|   2   |на 2 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рузке и разгруз-|шива                            |       |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ке   грузов   на|Куртка кирзовая  комбинированная|   1   |на 2 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летательные  ап-|с меховым воротником            |       |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параты          |                                |       |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|Сапоги юфтевые утепленные с  ме-|   1   |на 2 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|ховыми носками                  |       |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|Ботинки хромовые на полиуретано-|   1   |на 1 год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|вой подошве                     |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|Плащ водонепроницаемый          |     дежурный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|Шапка-ушанка меховая с  суконным|   1   |на 3 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|верхом                          |       |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|Берет полушерстяной             |   1   |на 2 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|Рукавицы меховые  с  текстильным|   1   |на 2 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|верхом                          |       |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32.|Техник авиацион-|Костюм  летний  для   работников|   2   |на 2 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ный всех  наиме-|гражданской авиации             |       |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нований;   комп-|  Костюм осенне-зимний  в  комп-|       |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лектовщик  авиа-|  лекте:                        |       |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ционной техники;|Куртка хлопчатобумажная         |   2   |на 4 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мастер и старший|Меховая пристежка с меховым  во-|   1   |на 4 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мастер;  механик|ротником                        |       |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авиационный всех|Пристежка на шерстяном ватине   |   1   |на 4 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наименований;   |Капюшон хлопчатобумажный        |   1   |на 4 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моторист авиаци-|Полукомбинезон  хлопчатобумажный|   2   |на 4 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онный (при усло-|на шерстяном ватине             |       |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вии  непосредст-|Утеплитель   к   полукомбинезону|   1   |на 4 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венной занятости|хлопчатобумажному  на  шерстяном|       |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работников выше-|ватине                          |       |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перечисленных   |Сапоги кожаные  на подкладке  из|   1   |на 3 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профессий и дол-|шинельного сукна с двумя  парами|       |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жностей на  тех-|носков из натурального меха (ци-|       |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нической   эксп-|гейка), с подошвой из  бензомас-|       |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луатации самоле-|лостойкой микропористой резины с|       |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тов и вертолетов|двумя парами войлочных стелек   |       |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на   аэродроме);|Ботинки хромовые на  микропорис-|   1   |на 1 год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старший  авиаци-|той бензомаслостойкой резине    |       |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онный  техник  и|Шапка-ушанка из цигейки с  кожа-|   1   |на 4 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авиационный тех-|ным верхом                      |       |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ник по ГСМ,  не-|Рукавицы на меху с кожаным  пок-|   1   |на 2 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посредственно   |рытием рабочей поверхности      |       |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занятые  органи-|Плащ непромокаемый  с  капюшоном|     дежурный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зацией  заправки|прорезиненный                   |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самолетов и вер-|                                |       |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толетов на  сто-|                                |       |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янках; начальник|                                |       |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смены; начальник|                                |       |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участка         |                                |       |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                   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|   </w:t>
      </w:r>
      <w:r>
        <w:rPr>
          <w:rFonts w:eastAsia="Courier New" w:cs="Courier New" w:ascii="Courier New" w:hAnsi="Courier New"/>
          <w:b/>
          <w:bCs/>
          <w:sz w:val="22"/>
          <w:szCs w:val="22"/>
        </w:rPr>
        <w:t>Примечание.</w:t>
      </w:r>
      <w:r>
        <w:rPr>
          <w:rFonts w:eastAsia="Courier New" w:cs="Courier New" w:ascii="Courier New" w:hAnsi="Courier New"/>
          <w:sz w:val="22"/>
          <w:szCs w:val="22"/>
        </w:rPr>
        <w:t xml:space="preserve">   Инженерно-руководящему   составу   (АТЦ)  центрального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управления международных воздушных сообщений ОАО "Аэрофлот - российские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международные  авиалинии",  непосредственно  связанному  с  техническим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обслуживанием  воздушных   судов,  выполняющих   международные   рейсы,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выдаются:                           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                   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|Шапка-ушанка из цигейки с  кожа-|   1   |на 4 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|ным верхом                      |       |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|Рукавицы на меху с кожаным  пок-|   1   |на 2 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|рытием рабочей поверхности      |       |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                   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</w:t>
      </w:r>
      <w:r>
        <w:rPr>
          <w:rFonts w:eastAsia="Courier New" w:cs="Courier New" w:ascii="Courier New" w:hAnsi="Courier New"/>
          <w:b/>
          <w:bCs/>
          <w:sz w:val="22"/>
          <w:szCs w:val="22"/>
        </w:rPr>
        <w:t xml:space="preserve">                        III. Общие профессии                           </w:t>
      </w:r>
      <w:r>
        <w:rPr>
          <w:rFonts w:eastAsia="Courier New" w:cs="Courier New" w:ascii="Courier New" w:hAnsi="Courier New"/>
          <w:sz w:val="22"/>
          <w:szCs w:val="22"/>
        </w:rPr>
        <w:t>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                   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N |Профессия|Наименование  средств|Коли-|    Срок носки в годах по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п/п|   или   |индивидуальной защиты|чест-|   по климатическим районам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должность|                     |во   |——————————————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                     |(шт.,| I  | II |III | IV | V  |Осо-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                     |пары)|    |    |    |    |    |бый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|—————————|—————————————————————|—————|————|————|————|————|————|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1 |    2    |          3          |  4  | 5  | 6  | 7  | 8  | 9  | 10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|—————————|—————————————————————|—————|————|————|————|————|————|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33.|Аккумуля-| При   занятости   на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торщик   | ремонте  и   зарядке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 аккумуляторов с при-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 готовлением электро-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 лита:               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Костюм хлопчатобумаж-|  1  |на 1|на 1|на 1|на 1|на 1|на 1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ный с кислотозащитной|     |год |год |год |год |год |год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пропиткой            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Сапоги резиновые     |  1  |на 1|на 1|на 1|на 1|на 1|на 1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                     |     |год |год |год |год |год |год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Перчатки резиновые   |             до износа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Очки защитные        |             до износа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Фартук резиновый     |             дежурный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                     |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34.|Аэродром-| При работе на откры-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ный рабо-| том воздухе по эксп-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чий      | луатации аэродромов: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Костюм   летний   для|  1  |на 1|на 1|на 1|на 1|на 1|на 1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работников  гражданс-|     |год |год |год |год |год |год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кой авиации          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Плащ непромокаемый   |  1  |на 4|на 4|на 4|на 4|на 4|на 4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                     |     |года|года|года|года|года|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Сапоги   юфтевые   на|  1  | -  | -  | -  | -  | -  |на 2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кожаной или резиновой|     |    |    |    |    |    |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подошве              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Сапоги резиновые     |  1  |на 2|на 2|на 2|на 2|на 2| -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                     |     |года|года|года|года|года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Полушубок            |  1  | -  |на 4|на 3|на 3| -  | -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                     |     |    |года|года|года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Куртка хлопчатобумаж-|  1  |на 2| -  | -  | -  | -  |на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ная   на   утепляющей|     |года|    |    |    |    |1,5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прокладке со сквозной|     |    |    |    |    |    |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стежкой              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Брюки  хлопчатобумаж-|  1  | -  |на 3|на 2|на 2|на 2|на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ные   на   утепляющей|     |    |года|года|года|года|1,5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прокладке со сквозной|     |    |    |    |    |    |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стежкой              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Сапоги валяные с  га-|  1  | -  |на 3|на 2|на 2|на 2|на 2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лошами               |     |    |года|года|года|года|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Рукавицы меховые     |  1  | -  |на 2|на 2|на  |на 1|на 1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                     |     |    |года|года|1,5 |год |год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                     |     |    |    |    |года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Шапка-ушанка         |  1  | -  | -  |на 3|на 3|на 3|на 3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                     |     |    |    |года|года|года|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                     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35.|Водитель | При работе непосред-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автомоби-| ственно на  аэродро-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ля       | ме:                 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Костюм   летний   для|  1  |на 1|на 1|на 1|на 1|на 1|на 1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работников  гражданс-|     |год |год |год |год |год |год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кой авиации          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Сапоги резиновые     |  1  |на 1|на 1|на 1|на 1|на 1|на 1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                     |     |год |год |год |год |год |год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Рукавицы   комбиниро-|  1  |на  |на  |на  |на  |на  |на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ванные с двумя  паль-|     |0,5 |0,5 |0,5 |0,5 |0,5 |0,5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цами                 |     |года|года|года|года|года|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Полушубок            |  1  | -  | -  | -  | -  | -  |на 4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                     |     |    |    |    |    |    |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Куртка хлопчатобумаж-|  1  | -  | -  |на 3|на 3| -  | -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ная зимняя на  ватине|     |    |    |года|года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с меховым воротником 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Куртка хлопчатобумаж-|  1  | -  |на 3| -  | -  | -  |на 2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ная   на   утепляющей|     |    |года|    |    |    |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прокладке со сквозной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стежкой              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Шапка-ушанка         |  1  | -  | -  | -  | -  | -  |на 3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                     |     |    |    |    |    |    |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Сапоги валяные       |  1  | -  | -  |на 3|на 2|на 2|на 2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                     |     |    |    |года|года|года|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Галоши к сапогам  ва-|  1  | -  | -  |на 2|на 2|на 2|на 2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ляным                |     |    |    |года|года|года|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Рукавицы меховые     |  1  | -  | -  | -  | -  |на 2|на 2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                     |     |    |    |    |    |года|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Брюки  хлопчатобумаж-|  1  | -  |на 3|на 3|на 2|на 2|на 2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ные   на   утепляющей|     |    |года|года|года|года|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прокладке            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                   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|   </w:t>
      </w:r>
      <w:r>
        <w:rPr>
          <w:rFonts w:eastAsia="Courier New" w:cs="Courier New" w:ascii="Courier New" w:hAnsi="Courier New"/>
          <w:b/>
          <w:bCs/>
          <w:sz w:val="22"/>
          <w:szCs w:val="22"/>
        </w:rPr>
        <w:t>Примечание.</w:t>
      </w:r>
      <w:r>
        <w:rPr>
          <w:rFonts w:eastAsia="Courier New" w:cs="Courier New" w:ascii="Courier New" w:hAnsi="Courier New"/>
          <w:sz w:val="22"/>
          <w:szCs w:val="22"/>
        </w:rPr>
        <w:t xml:space="preserve"> Всем водителям в особом климатическом районе и водителям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топливо- и маслозаправочных  автомашин вместо сапог  резиновых выдаются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сапоги кирзовые со сроком носки 2 года.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                   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36.|Водитель | При     обслуживании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самоход- | самолетов на  аэрод-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ных меха-| роме:               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низмов;  |Костюм   летний   для|  1  |на 1|на 1|на 1|на 1|на 1|на 1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водитель |работников  гражданс-|     |год |год |год |год |год |год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вездехода|кой авиации          |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Плащ непромокаемый   |             дежурный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Куртка меховая       |  1  | -  | -  | -  | -  |на 3|на 3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                     |     |    |    |    |    |года|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Брюки меховые        |  1  | -  | -  | -  | -  |на 3|на 3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                     |     |    |    |    |    |года|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Куртка хлопчатобумаж-|  1  | -  | -  |на 4|на 3| -  | -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ная зимняя на  ватине|     |    |    |года|года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с меховым воротником 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Куртка хлопчатобумаж-|  1  | -  |на 2| -  | -  | -  | -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ная   на   утепляющей|     |    |года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прокладке со сквозной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стежкой              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Брюки  хлопчатобумаж-|  1  | -  | -  |на 4|на 3| -  | -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ные   на   утепляющей|     |    |    |года|года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прокладке со сквозной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стежкой              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Унты меховые         |  1  | -  | -  | -  | -  |на 4|на 4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                     |     |    |    |    |    |года|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Галоши к унтам       |  1  | -  | -  | -  | -  |на 4|на 4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                     |     |    |    |    |    |года|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Сапоги валяные с  га-|  1  | -  |на 3|на 3|на 2| -  | -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лошами               |     |    |года|года|года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Рукавицы меховые     |  1  | -  | -  |на 2|на 2|на 1|на 1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                     |     |    |    |года|года|год |год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Шапка-ушанка         |  1  | -  | -  |на 3|на 3|на 3|на 3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                     |     |    |    |года|года|года|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                     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37.|Возчик   |Плащ непромокаемый   |  1  |на 3|на 3|на 3|на 3|на 4| -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                     |     |года|года|года|года|года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Рукавицы   комбиниро-|  1  |на 3|на 3|на 3|на 3|на 3|на 3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ванные               |     |ме- |ме- |ме- |ме- |ме- |ме-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                     |     |сяца|сяца|сяца|сяца|сяца|сяц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Полушубок            |  1  | -  | -  | -  | -  | -  |на 5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                     |     |    |    |    |    |    |лет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Куртка хлопчатобумаж-|  1  | -  |на 3|на 2|на 2|на 2|  н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ная   на   утепляющей|     |    |года|года|года|года| 1,5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прокладке со сквозной|     |    |    |    |    |    |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стежкой              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Брюки  хлопчатобумаж-|  1  | -  |на 3|на 2|на 2|на 2|  н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ные   на   утепляющей|     |    |года|года|года|года| 1,5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прокладке со сквозной|     |    |    |    |    |    |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стежкой              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Рукавицы меховые     |  1  | -  | -  | -  | -  |на 1|на 1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                     |     |    |    |    |    |год |год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Шапка-ушанка         |  1  | -  | -  | -  | -  | -  |на 3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                     |     |    |    |    |    |    |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                     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38.|Врач;    | При   дежурстве   на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фельдшер | старте:             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Плащ непромокаемый   |             дежурный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Перчатки резиновые   |             дежурные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Куртка меховая       |  1  | -  | -  | -  | -  |на 5|на 5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                     |     |    |    |    |    |лет |лет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Брюки меховые        |  1  | -  | -  | -  | -  |на 5|на 5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                     |     |    |    |    |    |лет |лет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                     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Куртка хлопчатобумаж-|  1  | -  |на 4|на 3|на 3| -  | -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ная зимняя на  ватине|     |    |года|года|года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с меховым воротником 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Сапоги валяные с  га-|  1  | -  |на 3|на 3|на 2|на 2|на 2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лошами               |     |    |года|года|года|года|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Рукавицы на меху     |  1  | -  | -  |на 4|на 3|на 2|на 2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                     |     |    |    |года|года|года|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                     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39.|Гардероб-| По приему  спецодеж-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щик      | ды,  находящейся   в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 носке:              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Халат  хлопчатобумаж-|  1  |на  |на  |на  |на  |на  |на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ный                  |     |1,5 |1,5 |1,5 |1,5 |1,5 |1,5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                     |     |года|года|года|года|года|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40.|Главный  | При работе на откры-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инженер, | том воздухе:        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сменный  |Костюм   летний   для|  1  |на  |на  |на  |на  |на  |на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инженер, |работников  гражданс-|     |1,5 |1,5 |1,5 |1,5 |1,5 |1,5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инженер, |кой авиации          |     |года|года|года|года|года|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мастер,  |Куртка хлопчатобумаж-|  1  | -  |на 5|на 5|на 4|на 4|на 4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техник   |ная зимняя на  ватине|     |    |лет |лет |года|года|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службы   |с меховым воротником 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спецав-  |Сапоги валяные       |  1  | -  |на 4|на 3|на 2|на 2|на 2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тотранс- |                     |     |    |года|года|года|года|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порта,   |Галоши к сапогам  ва-|  1  | -  |на 3|на 3|на 2|на 2|на 2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аэродром-|ляным                |     |    |года|года|года|года|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ной служ-|                     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бы      и|                     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службы   |                     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ГСМ      |                     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                     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41 |Дезинфек-|Халат                | 1   |на 1|на 1|на 1|на 1|на 1|на 1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тор      |хлопчатобумажный     |     |год |год |год |год |год |год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                     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Комбинезон  защитный |            До износа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из         нетканого |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материала       типа |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"Тайвек"             |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                     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Сапоги резиновые     | 1   |на 1|на 1|на 1|на 1|на 1|на 1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                     |     |год |год |год |год |год |год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                     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Перчатки резиновые   |            До износа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                     |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Респиратор           |            До износа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                     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Куртка               | 1   | -  | -  |на 3|на 2|на 2|на 2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хлопчатобумажная  на |     |    |    |года|года|года|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утепляющей прокладке 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со сквозной стежкой  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                     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Брюки                | 1   | -  | -  |на 3|на 2|на 2|на 2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хлопчатобумажные  на |     |    |    |года|года|года|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утепляющей прокладке 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со сквозной стежкой  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                     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42.|Диспетчер|Костюм   летний   для|  1  |  на|  на|  на|  на|  на|  н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по   заг-|работников  гражданс-|     | 1,5| 1,5| 1,5| 1,5| 1,5| 1,5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рузке    |кой авиации          |     |года|года|года|года|года|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самолетов|Плащ непромокаемый   |             дежурный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в   аэро-|Куртка меховая       |  1  | -  | -  | -  |на 5|на 5|на 5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портах   |                     |     |    |    |    |лет |лет |лет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Брюки меховые        |  1  | -  | -  | -  |на 5|на 5|на 5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                     |     |    |    |    |лет |лет |лет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Куртка хлопчатобумаж-|  1  | -  |на 4|на 3| -  | -  | -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ная зимняя на  ватине|     |    |года|года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с меховым воротником 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Брюки  хлопчатобумаж-|  1  | -  |на 4|на 3| -  | -  | -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ные   на   утепляющей|     |    |года|года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прокладке со сквозной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стежкой              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Сапоги валяные       |  1  | -  |на 3|на 3|на 2|на 2|на 2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                     |     |    |года|года|года|года|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Галоши к сапогам  ва-|  1  | -  |на 3|на 3|на 2|на 2|на 2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ляным                |     |    |года|года|года|года|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Рукавицы на меху     |  1  | -  | -  |на 2|на 2|на 2|на 2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                     |     |    |    |года|года|года|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                     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43.|Инженер, | При постоянной рабо-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старший  | те  на  аэродроме по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инженер, | подготовке самолетов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мастер,  | и вертолетов к поле-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старший  | там:                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мастер,  |Костюм   летний   для|  1  |на 1|на 1|на 1|на 1|на 1| -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мастер   |работников  гражданс-|     |год |год |год |год |год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контроль-|кой авиации          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ный,     |Сапоги кирзовые      |  1  |на 2|на 2|на 2|на 2|на 2| -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старший  |                     |     |года|года|года|года|года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мастер   |Перчатки  кожаные  на|  1  |на 2|на 2|на 2|на 2|на 2| -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контроль-|байке                |     |года|года|года|года|года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ный, мас-|Куртка меховая       |  1  | -  | -  | -  | -  |на 5| -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тер  лет-|                     |     |    |    |    |    |лет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но-испы- |Брюки меховые        |  1  | -  | -  | -  | -  |на 5| -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тательной|                     |     |    |    |    |    |лет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станции  |Куртка хлопчатобумаж-|  1  | -  |на 4|на 3|на 3|на 3| -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ная зимняя на  ватине|     |    |года|года|года|года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с меховым воротником 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Брюки  хлопчатобумаж-|  1  | -  |на 4|на 3|на 3| -  | -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ные   на   утепляющей|     |    |года|года|года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прокладке со сквозной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стежкой              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Ботинки суконные     |  1  | -  |на 1|на 1|на 1|на 1| -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                     |     |    |год |год |год |год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Шапка-ушанка         |  1  | -  | -  | -  |на 3|на 3| -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                     |     |    |    |    |года|года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Перчатки шерстяные   |  1  |на 1|на 1|на 1|на 1|на 1| -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                     |     |год |год |год |год |год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                     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44.|Инженер; | При выполнении работ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техник   | на тренажерах:      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Костюм   летний   для|  1  |на 1|на 1|на 1|на 1|на 1|на 1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работников  гражданс-|     |год |год |год |год |год |год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кой авиации          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                     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45.|Кладовщик| При занятости отпус-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 ком  лаков  и красок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 на складе:          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Фартук  прорезиненный|  1  |на  |на  |на  |на  |на  |на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с нагрудником        |     |0,5 |0,5 |0,5 |0,5 |0,5 |0,5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                     |     |года|года|года|года|года|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Рукавицы   комбиниро-|  1  |на 3|на 3|на 3|на 3|на 3|на 3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ванные               |     |ме- |ме- |ме- |ме- |ме- |ме-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                     |     |сяца|сяца|сяца|сяца|сяца|сяц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 При занятости отпус-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 ком кислот,  щелочей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 и  других  химикатов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 на складе:          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Костюм хлопчатобумаж-|  1  |на 1|на 1|на 1|на 1|на 1|на 1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ный с кислотозащитной|     |год |год |год |год |год |год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пропиткой            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Сапоги резиновые     |  1  |на 1|на 1|на 1|на 1|на 1|на 1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                     |     |год |год |год |год |год |год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Перчатки резиновые   |             дежурные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Очки защитные        |             до износа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 При занятости отпус-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 ком  авиационно-тех-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 нических  материалов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 и запасных частей на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 складе:             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Халат  хлопчатобумаж-|  1  |на 1|на 1|на 1|на 1|на 1| -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ный                  |     |год |год |год |год |год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                     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Рукавицы   комбиниро-|  1  |на 3|на 3|на 3|на 3|на 3| -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ванные               |     |ме- |ме- |ме- |ме- |ме-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                     |     |сяца|сяца|сяца|сяца|сяца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 При занятости в  хо-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 лодных  неотапливае-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 мых помещениях зимой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 дополнительно:      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Полушубок            |  1  | -  | -  | -  | -  | -  |на 4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                     |     |    |    |    |    |    |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Куртка хлопчатобумаж-|  1  | -  |на 3|на 3|на 2|на 2| -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ная   на   утепляющей|     |    |года|года|года|года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прокладке со сквозной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стежкой              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Брюки  хлопчатобумаж-|  1  | -  | -  | -  |на 3|на 3|на 2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ные   на   утепляющей|     |    |    |    |года|года|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прокладке со сквозной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стежкой              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Сапоги валяные       |  1  | -  | -  | -  |на 3|на 3|на 2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                     |     |    |    |    |года|года|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 При занятости в рас-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 ходной кладовой  АТБ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 на обслуживании  са-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 молетов на стоянке: 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Халат  хлопчатобумаж-|  1  |на 1|на 1|на 1|на 1|на 1|на 1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ный                  |     |год |год |год |год |год |год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Рукавицы   комбиниро-|  1  |на 2|на 2|на 2|на 2|на 2|на 2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ванные               |     |ме- |ме- |ме- |ме- |ме- |ме-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                     |     |сяца|сяца|сяца|сяца|сяца|сяц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Полушубок            |  1  | -  | -  | -  | -  | -  |на 5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                     |     |    |    |    |    |    |лет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Куртка хлопчатобумаж-|  1  | -  |на 3|на 2|на 2|на 2|на 2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ная   на   утепляющей|     |    |года|года|года|года|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прокладке со сквозной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стежкой              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Брюки  хлопчатобумаж-|  1  | -  |на 3|на 2|на 2|на 2|на 2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ные   на   утепляющей|     |    |года|года|года|года|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прокладке со сквозной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стежкой              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Шапка-ушанка         |  1  | -  | -  | -  | -  | -  |на 3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                     |     |    |    |    |    |    |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Сапоги валяные       |  1  | -  |на 3|на 3|на 2|на 2|на 2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                     |     |    |года|года|года|года|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Галоши к сапогам  ва-|  1  | -  |на 3|на 3|на 2|на 2|на 2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ляным                |     |    |года|года|года|года|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                     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46.|Консерви-| При  работе  на упа-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ровщик   | ковке     самолетов,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оборудо- | вертолетов, авиадви-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вания   и| гателей и их агрега-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металло- | тов и  авиатехничес-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изделий  | кого оборудования:  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Костюм   летний   для|  1  |на 1|на 1|на 1|на 1|на 1|на 1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работников  гражданс-|     |год |год |год |год |год |год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кой авиации          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Фартук прорезиненный |  1  |на 1|на 1|на 1|на 1|на 1|на 1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                     |     |год |год |год |год |год |год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Ботинки  юфтевые   на|  1  |на 2|на 2|на 2|на 2|на 2|на 2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кожаной подошве      |     |года|года|года|года|года|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Рукавицы   комбиниро-|  1  |на 2|на 2|на 2|на 2|на 2|на 2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ванные               |     |ме- |ме- |ме- |ме- |ме- |ме-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                     |     |сяца|сяца|сяца|сяца|сяца|сяц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                     |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47.|Контролер|Плащ непромокаемый   |             дежурный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перронный|Жилет меховой        |  1  | -  |на 6|на 5|на 4|на 3|на 3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(билет-  |                     |     |    |лет |лет |года|года|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ный)     |Сапоги валяные       |  1  | -  | -  |на 3|на 2|на 2|на 2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                     |     |    |    |года|года|года|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Галоши к сапогам  ва-|  1  | -  | -  |на 3|на 2|на 2|на 2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ляным                |     |    |    |года|года|года|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Ботинки суконные     |  1  | -  |на 2| -  | -  | -  | -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                     |     |    |года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Шапка-ушанка         |  1  | -  | -  |на 4|на 3|на 3|на 3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                     |     |    |    |года|года|года|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                     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48.|Конюх    |Фартук хлопчатобумаж-|  1  |на 1|на 1|на 1|на 1|на 1|на 1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ный с нагрудником    |     |год |год |год |год |год |год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Рукавицы   комбиниро-|             до износа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ванные               |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                     |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49.|Мастер   | При выполнении работ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ОГМ;  ра-| непосредственно   на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бочий ОГМ| аэродроме на  откры-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 том воздухе:        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Костюм   летний   для|  2  |на 2|на 2|на 2|на 2|на 2|на 2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работников  гражданс-|     |года|года|года|года|года|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кой авиации          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Сапоги кирзовые      |  1  |на 1|на 1|на 1|на 1|на 1|на 1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                     |     |год |год |год |год |год |год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Полушубок            |  1  | -  | -  | -  | -  |на 4|на 4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                     |     |    |    |    |    |года|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Куртка хлопчатобумаж-|  1  | -  |на 3|  на|на 2|на 3|на 2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ная   на   утепляющей|     |    |года| 2,5|года|года|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прокладке со сквозной|     |    |    |года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стежкой              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Брюки  хлопчатобумаж-|  1  | -  |на 3|  на|на 2|на 3|на 2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ные   на   утепляющей|     |    |года| 2,5|года|года|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прокладке со сквозной|     |    |    |года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стежкой              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Сапоги валяные       |  1  | -  |на 4|на 3|  на|на 2|на 2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                     |     |    |года|года| 2,5|года|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                     |     |    |    |    |года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Галоши к сапогам  ва-|  1  | -  |на 3|на 2|на 2|на 2|на 2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ляным                |     |    |года|года|года|года|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Шапка-ушанка         |  1  | -  | -  | -  |на 2|на 2|на 2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                     |     |    |    |    |года|года|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Рукавицы на меху     |  1  | -  | -  | -  |  на|на 1|на 1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                     |     |    |    |    | 1,5|год |год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                     |     |    |    |    |года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Рукавицы   комбиниро-|  1  |на 2|на 2|на 2|на 2|на 3|на 3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ванные               |     |ме- |ме- |ме- |ме- |ме- |ме-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                     |     |сяца|сяца|сяца|сяца|сяца|сяц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                     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50.|Машинист | При работе на откры-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воздухо- | том воздухе:        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раздели- |Костюм   летний   для|  1  |на  |на  |на  |на  |на  |на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тельных  |работников  гражданс-|     |1,5 |1,5 |1,5 |1,5 |1,5 |1,5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установок|кой авиации          |     |года|года|года|года|года|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Сапоги кирзовые      |  1  |на 2|на 2|на 2|на 2|на 2|на 2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                     |     |года|года|года|года|года|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Рукавицы брезентовые |  1  |на 3|на 3|на 3|на 3|на 3|на 3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                     |     |ме- |ме- |ме- |ме- |ме- |ме-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                     |     |сяца|сяца|сяца|сяца|сяца|сяц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Противогаз           |             дежурный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Полушубок            |  1  | -  | -  | -  |на 4|на 3|на 3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                     |     |    |    |    |года|года|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Куртка хлопчатобумаж-|  1  | -  |на 4|на 3| -  | -  | -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ная зимняя на  ватине|     |    |года|года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с меховым воротником 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Брюки  хлопчатобумаж-|  1  | -  |на 4|на 3|на 3|на 2|на 2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ные   на   утепляющей|     |    |года|года|года|года|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прокладке со сквозной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стежкой              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Сапоги валяные       |  1  | -  |на 3|на 3|на 2|на 2|на 2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                     |     |    |года|года|года|года|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Галоши к сапогам  ва-|  1  | -  |на 3|на 3|на 2|на 2|на 2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ляным                |     |    |года|года|года|года|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Рукавицы меховые     |  1  | -  | -  |на 2|на 2|на 1|на 1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                     |     |    |    |года|года|год |год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 При работе на стаци-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 онарных установках: 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Костюм   летний   для|  1  |на 1|на 1|на 1|на 1|на 1|на 1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работников  гражданс-|     |год |год |год |год |год |год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кой авиации          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Сапоги резиновые     |  1  |на 1|на 1|на 1|на 1|на 1|на 1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                     |     |год |год |год |год |год |год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Перчатки резиновые   |             дежурные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Противогаз           |             дежурный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                     |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51.|Машинист | При работе на стаци-|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двигате- | онарных объектах:   |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лей внут-|Костюм хлопчатобумаж-|  1  |на 1|на 1|на 1|на 1|на 1|на 1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реннего  |ный с кислотозащитной|     |год |год |год |год |год |год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сгорания |пропиткой            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Сапоги резиновые     |  1  |на 1|на 1|на 1|на 1|на 1|на 1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                     |     |год |год |год |год |год |год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Рукавицы брезентовые |  1  |на 3|на 3|на 3|на 3|на 3|на 3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                     |     |ме- |ме- |ме- |ме- |ме- |ме-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                     |     |сяца|сяца|сяца|сяца|сяца|сяц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Перчатки резиновые   |             дежурные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Очки защитные        |             до износа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Куртка хлопчатобумаж-|  1  | -  | -  | -  | -  | -  |на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ная   на   утепляющей|     |    |    |    |    |    |1,5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прокладке со сквозной|     |    |    |    |    |    |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стежкой              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 При работе на  поле-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 вых   и    подвижных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 электростанциях   на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 открытом воздухе:   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Костюм хлопчатобумаж-|  1  |на 1|на 1|на 1|на 1|на 1|на 1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ный с кислотозащитной|     |год |год |год |год |год |год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пропиткой            |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Плащ непромокаемый   |             дежурный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Сапоги резиновые     |  1  |на 2|на 2|на 2|на 2|на 2|на 2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                     |     |года|года|года|года|года|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Рукавицы брезентовые |  1  |на 3|на 3|на 3|на 3|на 3|на 3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                     |     |ме- |ме- |ме- |ме- |ме- |ме-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                     |     |сяца|сяца|сяца|сяца|сяца|сяц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Перчатки резиновые   |             дежурные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Очки защитные        |             до износа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Куртка меховая       |  1  | -  | -  | -  |на 4|на 3|на 3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                     |     |    |    |    |года|года|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Брюки меховые        |  1  | -  | -  | -  |на 4|на 3|на 3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                     |     |    |    |    |года|года|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Куртка хлопчатобумаж-|  1  | -  |на 3|на 3| -  | -  | -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ная   на   утепляющей|     |    |года|года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прокладке со сквозной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стежкой              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Брюки  хлопчатобумаж-|  1  | -  |на 3|на 3| -  | -  | -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ные   на   утепляющей|     |    |года|года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прокладке со сквозной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стежкой              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Сапоги валяные       |  1  | -  |на 3|на 3|на 2|на 2|на 2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                     |     |    |года|года|года|года|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Галоши к сапогам  ва-|  1  | -  |на 3|на 3|на 2|на 2|на 2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ляным                |     |    |года|года|года|года|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Рукавицы меховые     |  1  | -  | -  |на 2|на 2|на 2|на 2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                     |     |    |    |года|года|года|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                     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52.|Машинист | При постоянной рабо-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компрес- | те в полевых услови-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сора  пе-| ях:                 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редвижно-|Костюм   летний   для|  1  |на 1|на 1|на 1|на 1|на 1|на 1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го с дви-|работников  гражданс-|     |год |год |год |год |год |год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гателем  |кой авиации          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внутрен- |Ботинки  юфтевые   на|  1  |на 1|на 1|на 1|на 1|на 1|на 1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него сго-|кожаной подошве      |     |год |год |год |год |год |год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рания    |Сапоги кирзовые      |  1  | -  | -  | -  | -  | -  |на 2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                     |     |    |    |    |    |    |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Рукавицы   комбиниро-|  1  |на 3|на 3|на 3|на 3|на 3|на 3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ванные               |     |ме- |ме- |ме- |ме- |ме- |ме-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                     |     |сяца|сяца|сяца|сяца|сяца|сяц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Противогаз           |             до износа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 При работе в  зимнее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 время:              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Полушубок            |  1  | -  | -  | -  | -  | -  |на 5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                     |     |    |    |    |    |    |лет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Куртка хлопчатобумаж-|  1  | -  |на 3|на 2|на 2|на 2|на 1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ная   на   утепляющей|     |    |года|года|года|года|год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прокладке со сквозной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стежкой              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Брюки  хлопчатобумаж-|  1  | -  |на 3|на 2|на 2|на 2|на 1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ные   на   утепляющей|     |    |года|года|года|года|год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прокладке со сквозной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стежкой              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Сапоги валяные с  ре-|  1  | -  |на 3|на 2|на 2|на 2|на 2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зиновым низом        |     |    |года|год |года|года|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Шапка-ушанка         |  1  | -  | -  | -  | -  | -  |на 3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                     |     |    |    |    |    |    |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                     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53.|Механик  | При работе по обслу-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автомо-  | живанию   спецавтот-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бильной  | ранспорта на  откры-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колонны; | том воздухе:        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механик  |Костюм   летний   для|  2  |на 2|на 2|на 2|на 2|на 3|на 3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гаража;  |работников  гражданс-|     |года|года|года|года|года|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механик  |кой авиации          |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по ремон-|Плащ непромокаемый   |             дежурный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ту транс-|Сапоги кирзовые      |  1  |на 2|на 2|на 2|на 2|на 2|на 2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порта;   |                     |     |года|года|года|года|года|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начальник|Рукавицы брезентовые |             до износа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автоко-  |Полушубок            |  1  | -  | -  | -  | -  |на 3|на 3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лонны    |                     |     |    |    |    |    |года|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Куртка хлопчатобумаж-|  1  | -  |на 4|на 3|на 3| -  | -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ная зимняя на  ватине|     |    |года|года|года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с меховым воротником 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Брюки  хлопчатобумаж-|  1  | -  |на 4|на 3|на 2|на 2|на 2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ные   на   утепляющей|     |    |года|года|года|года|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прокладке со сквозной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стежкой              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Сапоги валяные с  га-|  1  | -  |на 3|на 3|на 3|на 2|на 2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лошами               |     |    |года|года|года|года|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Рукавицы на меху     |  1  | -  |на 2|на 2|на 2|на 2|на 2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                     |     |    |года|года|года|года|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                     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54 |Мойщик   |При   занятости   на 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летатель-|смывке  и   промывке 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ных      |деталей  и   изделий 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аппаратов|различными           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растворителями,    в 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т.ч. керосином:      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                     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Костюм  летний   для | 2   |на 2|на 2|на 2|на 2|на 2|на 2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работников           |     |года|года|года|года|года|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гражданской авиации  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                     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Фартук прорезиненный | 1   |на 1|на 1|на 1|на 1|на 1|на 1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с нагрудником        |     |год |год |год |год |год |год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                     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        или          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                     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Комбинезон  защитный |            До износа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из         нетканого |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материала       типа |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"Тайвек"             |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                     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Ботинки кожаные      | 1   |на 1|на 1|на 1|на 1|на 1|на 1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                     |     |год |год |год |год |год |год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                     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Перчатки резиновые   |             Дежурные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                     |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Респиратор           |            До износа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                     |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Очки защитные        |            До износа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                     |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55.|Начальник|Куртка меховая       |  1  | -  | -  | -  |на 5|на 5|на 5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службы   |                     |     |    |    |    |лет |лет |лет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движения |Брюки меховые        |  1  | -  | -  | -  |на 5|на 5|на 5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авиапред-|                     |     |    |    |    |лет |лет |лет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приятия  |Куртка хлопчатобумаж-|  1  | -  |на 4|на 4| -  | -  | -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ная зимняя на  ватине|     |    |года|года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с меховым воротником 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Брюки  хлопчатобумаж-|  1  | -  |на 4|на 4| -  | -  | -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ные   на   утепляющей|     |    |года|года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прокладке со сквозной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стежкой              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Унты меховые         |  1  | -  | -  | -  | -  | -  |на 3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                     |     |    |    |    |    |    |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Сапоги валяные       |  1  | -  |на 4|на 3|на 2|на 2| -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                     |     |    |года|года|года|года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Галоши к сапогам  ва-|  1  | -  |на 3|на 3|на 2|на 2| -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ляным                |     |    |года|года|года|года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Рукавицы меховые     |  1  | -  | -  | -  | -  | -  |на 2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                     |     |    |    |    |    |    |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                     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56.|Начальник|Костюм   летний   для|  1  |на  |на  |на  |на  |на  |на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склада   |работников  гражданс-|     |1,5 |1,5 |1,5 |1,5 |1,5 |1,5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ГСМ;  ма-|кой авиации          |     |года|года|года|года|года|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шинист   |Ботинки кожаные      |  1  |на 1|на 1|на 1|на 1|на 1|на 1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насосных |                     |     |год |год |год |год |год |год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устано-  |Сапоги кирзовые      |  1  | -  | -  | -  | -  | -  |на 2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вок:     |                     |     |    |    |    |    |    |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машинист |Рукавицы брезентовые |  1  |на 3|на 3|на 3|на 3|на 3|на 3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оборудо- |                     |     |ме- |ме- |ме- |ме- |ме- |ме-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вания    |                     |     |сяца|сяца|сяца|сяца|сяца|сяц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распреде-|Полушубок            |  1  | -  | -  | -  | -  | -  |на 5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лительных|                     |     |    |    |    |    |    |лет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нефтебаз;|Куртка хлопчатобумаж-|  1  | -  | -  | -  |на 4| -  | -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подсобный|ная зимняя на  ватине|     |    |    |    |года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рабочий; |с меховым воротником 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слесарь- |Куртка меховая       |  1  | -  | -  | -  | -  |на 5| -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ремонт-  |                     |     |    |    |    |    |лет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ник;     |Куртка хлопчатобумаж-|  1  | -  |на 2|на 2| -  | -  | -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сливщик- |ная   на   утепляющей|     |    |года|года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разливщик|прокладке со сквозной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стежкой              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Брюки  хлопчатобумаж-|  1  | -  |на 3|на 3|на 2|на 2|на 2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ные   на   утепляющей|     |    |года|года|года|года|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прокладке со сквозной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стежкой              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Сапоги валяные       |  1  | -  |на 3|на 3|на 2|на 2|на 2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                     |     |    |года|года|года|года|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Шапка-ушанка         |  1  | -  | -  | -  | -  | -  |на 3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                     |     |    |    |    |    |    |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Галоши к сапогам  ва-|  1  | -  |на 3|на 3|на 2|на 2| -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ляным                |     |    |года|года|года|года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Рукавицы меховые     |  1  | -  | -  |на 3|на 2|на 2|на 2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                     |     |    |    |года|года|года|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                     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57.|Носильщик| При  работе  в аэро-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 портах:             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Костюм   летний   для|  1  |на 1|на 1|на 1|на  |на  |на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работников  гражданс-|     |год |год |год |1,5 |1,5 |1,5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кой авиации          |     |    |    |    |года|года|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Куртка хлопчатобумаж-|  1  | -  |на 3|на 3|на 2|на 2|на 2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ная   на   утепляющей|     |    |года|года|года|года|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прокладке со сквозной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стежкой              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Брюки  хлопчатобумаж-|  1  | -  | -  | -  |на 2|на 2|на 2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ные   на   утепляющей|     |    |    |    |года|года|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прокладке со сквозной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стежкой              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Ботинки  юфтевые   на|  1  |на 2|на 2|на 2|на 2|на 2|на 2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кожаной подошве      |     |года|года|года|года|года|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Сапоги валяные       |  1  | -  | -  | -  |на 2|на 2|на 2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                     |     |    |    |    |года|года|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Галоши к сапогам  ва-|  1  | -  | -  | -  |на 2|на 2|на 2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ляным                |     |    |    |    |года|года|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Шапка-ушанка         |  1  | -  | -  |на 4|на 3|на 3|на 3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                     |     |    |    |года|года|года|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                     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58.|Оператор |Костюм   летний   для|  1  |на 1|на 1|на 1|на 1|на 1|на 1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водомас- |работников  гражданс-|     |год |год |год |год |год |год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лостанции|кой авиации          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Сапоги кирзовые      |  1  | -  | -  | -  | -  | -  |на 2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                     |     |    |    |    |    |    |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Ботинки  юфтевые   на|  1  |на 2|на 2|на 2|на 2|на 2|на 2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кожаной подошве      |     |года|года|года|года|года|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Рукавицы брезентовые |  1  |на 2|на 2|на 2|на 2|на 2|на 2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                     |     |ме- |ме- |ме- |ме- |ме- |ме-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                     |     |сяца|сяца|сяца|сяца|сяца|сяц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 При  наружной  топке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 дополнительно:      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Куртка хлопчатобумаж-|  1  | -  |на 3|на 2|на 2|на 2|на 2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ная   на   утепляющей|     |    |года|года|года|года|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прокладке со сквозной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стежкой              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Брюки  хлопчатобумаж-|  1  | -  | -  |на 3|на 2|на 2|на 2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ные   на   утепляющей|     |    |    |года|года|года|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прокладке со сквозной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стежкой              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Сапоги валяные       |  1  | -  | -  |на 3|на 3|на 3|на 2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                     |     |    |    |года|года|года|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Галоши к сапогам  ва-|  1  | -  | -  |на 3|на 3|на 3|на 2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ляным                |     |    |    |года|года|года|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                     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59.|Оператор | При заправке самоле-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заправоч-| тов и вертолетов:   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ных стан-|Костюм   летний   для|  2  |на 2|на 2|на 2|на 2|на 2|на 2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ций      |работников  гражданс-|     |года|года|года|года|года|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кой авиации          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Плащ непромокаемый   |             дежурный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Сапоги кирзовые      |  1  |на 2|на 2|на 2|на 2|на 2|на 2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                     |     |года|года|года|года|года|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Рукавицы брезентовые |  1  |на 2|на 2|на 2|на 2|на 2|на 2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                     |     |ме- |ме- |ме- |ме- |ме- |ме-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                     |     |сяца|сяца|сяца|сяца|сяца|сяц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Перчатки резиновые   |             дежурные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Полушубок            |  1  | -  | -  | -  |на 3|на 3|на 3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                     |     |    |    |    |года|года|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Куртка хлопчатобумаж-|  1  | -  | -  |на 3| -  | -  | -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ная зимняя на  ватине|     |    |    |года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с меховым воротником 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Куртка хлопчатобумаж-|  1  |на 2|на 2| -  | -  | -  | -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ная   на   утепляющей|     |года|года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прокладке со сквозной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стежкой              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Брюки  хлопчатобумаж-|  1  | -  |на 3|на 2|на 2|на 2|на 2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ные   на   утепляющей|     |    |года|года|года|года|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прокладке со сквозной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стежкой              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Сапоги валяные       |  1  | -  |на 3|на 3|на 2|на 2|на 2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                     |     |    |года|года|года|года|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Галоши к сапогам  ва-|  1  | -  |на 3|на 3|на 2|на 2| -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ляным                |     |    |года|года|года|года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Рукавицы меховые     |  1  | -  | -  |на 2|на 2|на 2|на 2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                     |     |    |    |года|года|года|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Шапка-ушанка         |  1  | -  | -  | -  | -  | -  |на 3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                     |     |    |    |    |    |    |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 При работе на  мото-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 роиспытательных     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 станциях:           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Костюм   летний   для|  2  |на 2|на 2|на 2|на 2|на 2| -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работников  гражданс-|     |года|года|года|года|года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кой авиации          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Сапоги резиновые     |  1  |на 2|на 2|на 2|на 2|на 2| -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                     |     |года|года|года|года|года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Рукавицы брезентовые |             до износа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 На наружных  работах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 дополнительно:      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Куртка хлопчатобумаж-|  1  | -  |на 2|на 2|на 2|на 2| -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ная   на   утепляющей|     |    |года|года|года|года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прокладке со сквозной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стежкой              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Брюки  хлопчатобумаж-|  1  | -  |на 3|на 2|на 2|на 2| -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ные   на   утепляющей|     |    |года|года|года|года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прокладке со сквозной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стежкой              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Сапоги валяные       |  1  | -  |на 3|на 3|на 2|на 2| -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                     |     |    |года|года|года|года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Галоши к сапогам  ва-|  1  | -  |на 3|на 3|на 2|на 2| -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ляным                |     |    |года|года|года|года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                     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60.|Парашю-  | При выполнении работ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тист-ук- | по уборке  парашютов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ладчик   | с летного поля:     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парашютов|Костюм   летний   для|  1  |на 2|на 2|на 2|на 2|на 2|на 2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работников  гражданс-|     |года|года|года|года|года|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кой авиации          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Куртка хлопчатобумаж-|  1  | -  |на 3|на 2|на 2|на 2|на 2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ная   на   утепляющей|     |    |года|года|года|года|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прокладке со сквозной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стежкой              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Брюки  хлопчатобумаж-|  1  | -  |на 3|на 2|на 2|на 2|на 2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ные   на   утепляющей|     |    |года|года|года|года|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прокладке со сквозной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стежкой              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Сапоги валяные       |  1  | -  |на 4|на 3|на 3|на 3|на 3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                     |     |    |года|года|года|года|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Галоши к сапогам  ва-|  1  | -  |на 3|на 3|на 3|на 3|на 3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ляным                |     |    |года|года|года|года|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                     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61.|Подсобный| При занятости обслу-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рабочий; | живанием, испытанием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мастер   | и  ремонтом   спаса-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 тельно-плавательных 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 средств на самолетах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 непосредственно   на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 аэродроме на  откры-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 том воздухе:        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Костюм   летний   для|  2  |на 2|на 2|на 2|на 2|на 2|на 2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работников  гражданс-|     |года|года|года|года|года|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кой авиации          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Сапоги кирзовые      |  1  |на 2|на 2|на 2|на 2|на 2|на 2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                     |     |года|года|года|года|года|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Куртка меховая       |  1  | -  | -  | -  | -  | -  |на 5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                     |     |    |    |    |    |    |лет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Брюки меховые        |  1  | -  | -  | -  | -  | -  |на 5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                     |     |    |    |    |    |    |лет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Куртка хлопчатобумаж-|  1  | -  |на 4|на 3|на 3|на 2| -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ная зимняя на  ватине|     |    |года|года|года|года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с меховым воротником 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Брюки  хлопчатобумаж-|  1  | -  |на 4|на 3|на 3|на 2| -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ные   на   утепляющей|     |    |года|года|года|года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прокладке со сквозной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стежкой              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Сапоги валяные       |  1  | -  |на 4|на 3|на 3|на 2|на 2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                     |     |    |года|года|года|года|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Галоши к сапогам  ва-|  1  | -  |на 3|на 2|на 2|на 2|на 2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ляным                |     |    |года|года|года|года|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Шапка-ушанка         |  1  | -  | -  | -  |на 3|на 3|на 3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                     |     |    |    |    |года|года|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Рукавицы на меху     |  1  | -  | -  | -  |на 2|на 1|на 1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                     |     |    |    |    |года|год |год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Рукавицы   комбиниро-|  1  |на  |на  |на  |на  |на  |на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ванные               |     |0,5 |0,5 |0,5 |0,5 |0,5 |0,5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                     |     |года|года|года|года|года|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                     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62.|Подсобный| При занятости подго-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рабочий  | товкой  производства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 АТБ  непосредственно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 на аэродроме на отк-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 рытом воздухе:      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Костюм   летний   для|  2  |на 2|на 2|на 2|на 2|на 2|на 2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работников  гражданс-|     |года|года|года|года|года|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кой авиации          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Сапоги кирзовые      |  1  |на 1|на 1|на 1|на 1|на 1|на 1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                     |     |год |год |год |год |год |год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Полушубок            |  1  | -  | -  | -  | -  |на 4|на 4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                     |     |    |    |    |    |года|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Куртка хлопчатобумаж-|  1  | -  |на 3|на  |на 2|на 3|на 2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ная   на   утепляющей|     |    |года|2,5 |года|года|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прокладке со сквозной|     |    |    |года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стежкой              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Брюки  хлопчатобумаж-|  1  | -  |на 3|на  |на 2|на 3|на 2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ные   на   утепляющей|     |    |года|2,5 |года|года|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прокладке со сквозной|     |    |    |года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стежкой              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Сапоги валяные       |  1  | -  |на 4|на 3|на  |на 2|на 2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                     |     |    |года|года|2,5 |года|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                     |     |    |    |    |года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Галоши к сапогам  ва-|  1  | -  |на 3|на 2|на 2|на 2|на 2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ляным                |     |    |года|года|года|года|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Шапка-ушанка         |  1  | -  | -  | -  |на 3|на 3|на 3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                     |     |    |    |    |года|года|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Рукавицы на меху     |  1  | -  | -  | -  |на  |на 1|на 1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                     |     |    |    |    |1,5 |год |год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                     |     |    |    |    |года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                     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Рукавицы   комбиниро-|  1  |на 2|на 2|на 2|на 2|на 3|на 3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ванные               |     |ме- |ме- |ме- |ме- |ме- |ме-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                     |     |сяца|сяца|сяца|сяца|сяца|сяц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                     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63.|Прожекто-| При выполнении работ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рист;    | на аэродроме:       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электро- |Костюм   летний   для|  1  |на 1|на 1|на 1|на 1|на 1|на 1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механик  |работников  гражданс-|     |год |год |год |год |год |год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по обслу-|кой авиации          |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живанию  |Плащ непромокаемый   |             дежурный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светотех-|Сапоги кирзовые      |  1  |на 2|на 2|на 2|на 2|на 2|на 2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нического|                     |     |года|года|года|года|года|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оборудо- |Галоши  диэлектричес-|             дежурные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вания    |кие                  |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систем   |Перчатки   диэлектри-|             дежурные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обеспече-|ческие               |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ния поле-|Рукавицы   комбиниро-|  1  |на  |на  |на  |на  |на  |на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тов;     |ванные               |     |0,5 |0,5 |0,5 |0,5 |0,5 |0,5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электро- |                     |     |года|года|года|года|года|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монтер по|Очки защитные        |             до износа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ремонту и|Куртка меховая       |  1  | -  | -  | -  |на 4|на 3|на 3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обслужи- |                     |     |    |    |    |года|года|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ванию    |Брюки меховые        |  1  | -  | -  | -  |на 4|на 3|на 3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электро- |                     |     |    |    |    |года|года|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оборудо- |Куртка хлопчатобумаж-|  1  | -  |на 4|на 3| -  | -  | -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вания    |ная зимняя на  ватине|     |    |года|года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с меховым воротником 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Брюки  хлопчатобумаж-|  1  | -  |на 4|на 3| -  | -  | -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ные   на   утепляющей|     |    |года|года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прокладке со сквозной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стежкой              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Унты меховые         |  1  | -  | -  | -  |на 4|на 3|на 3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                     |     |    |    |    |года|года|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Сапоги валяные       |  1  | -  |на 3|на 2| -  | -  | -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                     |     |    |года|года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Галоши к сапогам  ва-|  1  | -  |на 3|на 2| -  | -  | -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ляным                |     |    |года|года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Рукавицы на меху     |  1  | -  |на 3|на 2|на 2|на 2|на 2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                     |     |    |года|года|года|года|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Галоши к унтам  мехо-|  1  | -  | -  | -  |на 4|на 3|на 3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вым                  |     |    |    |    |года|года|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                     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64.|Рабочий; | При   занятости   на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мастер   | ремонте самолетов:  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Костюм   летний   для|  1  |на 1|на 1|на 1|на 1|на 1|на 1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работников  гражданс-|     |год |год |год |год |год |год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кой авиации          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 При   занятости   на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 разборке  авиадвига-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 телей дополнительно: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Фартук прорезиненный |  1  |на 1|на 1|на 1|на 1|на 1|на 1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                     |     |год |год |год |год |год |год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Ботинки кожаные      |  1  |на 1|на 1|на 1|на 1|на 1|на 1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                     |     |год |год |год |год |год |год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 При   занятости   на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 ремонте самолетов на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 открытом     воздухе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 дополнительно:      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Куртка хлопчатобумаж-|  1  | -  |на 3| -  | -  | -  | -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ная   на   утепляющей|     |    |года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прокладке            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Куртка хлопчатобумаж-|  1  | -  | -  |на 3|на 3|на 2|на 2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ная зимняя на  ватине|     |    |    |года|года|года|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с меховым воротником 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Брюки  хлопчатобумаж-|  1  | -  |на 3|на 2|на 2|на 2|на 2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ные   на   утепляющей|     |    |года|года|года|года|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прокладке со сквозной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стежкой              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Полушубок            |  1  | -  | -  | -  | -  | -  |на 4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                     |     |    |    |    |    |    |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Сапоги валяные       |  1  | -  |на 3|на 2|на 2|на 2|на 2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                     |     |    |года|года|года|года|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Галоши к сапогам  ва-|  1  | -  |на 3|на 2|на 2|на 2|на 2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ляным                |     |    |года|года|года|года|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Шапка-ушанка         |  1  | -  | -  | -  | -  | -  |на 3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                     |     |    |    |    |    |    |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Сапоги кирзовые      |  1  | -  | -  | -  | -  | -  |на 2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                     |     |    |    |    |    |    |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Рукавицы   комбиниро-|  1  |на 3|на 3|на 3|на 3|на 3|на 3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ванные  или  рукавицы|     |ме- |ме- |ме- |ме- |ме- |ме-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антивибрационные     |     |сяца|сяца|сяца|сяца|сяца|сяц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                   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|   </w:t>
      </w:r>
      <w:r>
        <w:rPr>
          <w:rFonts w:eastAsia="Courier New" w:cs="Courier New" w:ascii="Courier New" w:hAnsi="Courier New"/>
          <w:b/>
          <w:bCs/>
          <w:sz w:val="22"/>
          <w:szCs w:val="22"/>
        </w:rPr>
        <w:t>Примечание.</w:t>
      </w:r>
      <w:r>
        <w:rPr>
          <w:rFonts w:eastAsia="Courier New" w:cs="Courier New" w:ascii="Courier New" w:hAnsi="Courier New"/>
          <w:sz w:val="22"/>
          <w:szCs w:val="22"/>
        </w:rPr>
        <w:t xml:space="preserve"> Рабочим и мастерам, занятым на ремонте самолетов,  могут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выдаваться два костюма летних для работников гражданской авиации вместо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одного с соответствующим увеличением срока их носки.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                   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65.|Рабочий  |Халат  хлопчатобумаж-|  1  |на 1|на 1|на 1|на 1|на 1|на 1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по стирке|ный                  |     |год |год |год |год |год |год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и ремонту|Фартук  прорезиненный|  1  |на  |на  |на  |на  |на  |на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спецодеж-|с нагрудником        |     |0,5 |0,5 |0,5 |0,5 |0,5 |0,5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ды;  опе-|                     |     |года|года|года|года|года|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ратор    |Полусапоги резиновые |  1  |на 1|на 1|на 1|на 1|на 1|на 1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стираль- |                     |     |год |год |год |год |год |год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ных машин|                     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                     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66.|Радиоме- |Халат  хлопчатобумаж-|  1  |на 1|на 1|на 1|на 1|на 1|на 1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ханик  по|ный                  |     |год |год |год |год |год |год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обслужи- |                     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ванию   и|                     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ремонту  |                     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радиоте- |                     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левизион-|                     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ного обо-|                     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рудования|                     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                     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67.|Радиоопе-| При     обслуживании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ратор    | передвижных  радиос-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 танций в полевых ус-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 ловиях:             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Костюм   летний   для|  1  |на  |на  |на  |на  |на  |на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работников  гражданс-|     |1,5 |1,5 |1,5 |1,5 |1,5 |1,5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кой авиации          |     |года|года|года|года|года|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Сапоги кирзовые      |     |    | -  | -  | -  | -  |на 2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                     |     |    |    |    |    |    |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Сапоги резиновые     |  1  |на 2|на 2|на 2|на 2|на 2| -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                     |     |года|года|года|года|года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Полушубок            |  1  | -  | -  | -  | -  | -  |на 3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                     |     |    |    |    |    |    |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Куртка хлопчатобумаж-|  1  | -  | -  |на 3|на 3|на 3| -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ная   на   утепляющей|     |    |    |года|года|года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прокладке со сквозной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стежкой              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Брюки  хлопчатобумаж-|  1  | -  | -  |на 4|на 3|на 3|на 2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ные   на   утепляющей|     |    |    |года|года|года|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прокладке со сквозной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стежкой              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Сапоги валяные       |  1  | -  |на 3|на 3|на 2|на 2|на 2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                     |     |    |года|года|года|года|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Галоши к сапогам  ва-|  1  | -  |на 3|на 3|на 2|на 2| -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ляным                |     |    |года|года|года|года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Перчатки шерстяные   |  1  | -  | -  | -  | -  | -  |на 1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                     |     |    |    |    |    |    |год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                     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68.|Руководи-| При непосредственной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тели    и| и постоянной  работе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специа-  | на испытании поршне-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листы  (в| вых,  реактивных   и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том числе| турбовинтовых двига-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контроль-| телей:              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ные)    и|Костюм хлопчатобумаж-|  1  |на 1|на 1|на 1|на 1|на 1| -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мотористы|ный  с   огнезащитной|     |год |год |год |год |год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испыта-  |пропиткой            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тельных  |Сапоги кирзовые      |  1  |на 1|на 1|на 1|на 1|на 1| -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станций и|                     |     |год |год |год |год |год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установок|Рукавицы   комбиниро-|  1  |на 3|на 3|на 3|на 3|на 3| -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ванные               |     |ме- |ме- |ме- |ме- |ме-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                     |     |сяца|сяца|сяца|сяца|сяца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Шлем кожаный с шумог-|  1  |на 3|на 3|на 3|на 3|на 3| -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лушением             |     |года|года|года|года|года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Подшлемник шерстяной |  1  |на 3|на 3|на 3|на 3|на 3| -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                     |     |года|года|года|года|года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Очки защитные        |             до износа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Куртка хлопчатобумаж-|  1  | -  |на 2|на 2|на 2|на 2| -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ная   на   утепляющей|     |    |года|года|года|года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прокладке со сквозной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стежкой              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 Мотористам при испы-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 тании    двигателей,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 работающих на этили-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 рованном    бензине,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 дополнительно:      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Белье нательное      |  1  |на  |на  |на  |на  |на  | -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                     |     |0,5 |0,5 |0,5 |0,5 |0,5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                     |     |года|года|года|года|года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                     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69.|Руководи-| При непосредственном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тель нек-| выполнении работ  по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лассифи- | техническому  обслу-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цирован- | живанию    воздушных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ного     | судов  и  уходу   за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предпри- | аэродромом (посадоч-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ятия (са-| ной площадкой):     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мостоя-  |Костюм   летний   для|  1  |на 2|на 2|на 2|на 2|на 2|на 2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тельного |работников  гражданс-|     |года|года|года|года|года|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аэропор- |кой авиации          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та)     и|Плащ непромокаемый   |  1  |на 3|на 3|на 3|на 3|на 3|на 3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посадоч- |                     |     |года|года|года|года|года|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ной  пло-|Куртка меховая       |  1  | -  | -  | -  |на 5|на 5|на 5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щадки    |                     |     |    |    |    |лет |лет |лет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Брюки меховые        |  1  | -  | -  | -  |на 5|на 5|на 5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                     |     |    |    |    |лет |лет |лет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Куртка хлопчатобумаж-|  1  | -  |на 4|на 3| -  | -  | -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ная зимняя на  ватине|     |    |года|года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с меховым воротником 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Брюки  хлопчатобумаж-|  1  | -  |на 4|на 3| -  | -  | -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ные   на   утепляющей|     |    |года|года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прокладке со сквозной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стежкой              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Унты меховые         |  1  | -  | -  | -  |на 4|на 4|на 4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                     |     |    |    |    |года|года|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Сапоги валяные       |  1  | -  |на 4|на 3| -  | -  | -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                     |     |    |года|года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Галоши к сапогам  ва-|  1  | -  |на 3|на 3| -  | -  | -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ляным                |     |    |года|года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Галоши к унтам  мехо-|  1  | -  | -  | -  |на 4|на 4|на 4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вым                  |     |    |    |    |года|года|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                     |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70.|Руководи-|Плащ непромокаемый   |             дежурный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тель  по-|Куртка меховая       |  1  | -  | -  | -  |на 5|на 5|на 4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летов    |                     |     |    |    |    |лет |лет |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Брюки меховые        |  1  | -  | -  | -  |на 5|на 5|на 4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                     |     |    |    |    |лет |лет |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Куртка хлопчатобумаж-|  1  | -  |на 4|на 3| -  | -  | -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ная зимняя на  ватине|     |    |года|года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с меховым воротником 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Унты меховые         |  1  | -  | -  | -  |на 5|на 5|на 4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                     |     |    |    |    |лет |лет |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Сапоги валяные       |  1  | -  |на 4|на 3| -  | -  | -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                     |     |    |года|года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Галоши к сапогам  ва-|  1  | -  | -  | -  |на 3|на 3| -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ляным                |     |    |    |    |года|года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Галоши к унтам  мехо-|  1  | -  | -  | -  |на 3|на 3| -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вым                  |     |    |    |    |года|года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Рукавицы меховые     |  1  | -  | -  |на 4|на 3|на 2|на 2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                     |     |    |    |года|года|года|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Шапка-ушанка         |  1  | -  | -  | -  | -  | -  |на 3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                     |     |    |    |    |    |    |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                     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71 |Сгонщик- |Костюм  летний   для | 2   |на 2|на 2|на 2|на 2|на 2|на 2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смывщик  |работников           |     |года|года|года|года|года|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краски  и|гражданской авиации  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лаков    |Фартук прорезиненный | 1   |на 1|на 1|на 1|на 1|на 1|на 1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с нагрудником        |     |год |год |год |год |год |год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                     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        или          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                     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Комбинезон  защитный |            До износа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из         нетканого |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материала       типа |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"Тайвек"             |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                     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Ботинки кожаные      | 1   |на 1|на 1|на 1|на 1|на 1|на 1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                     |     |год |год |год |год |год |год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                     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Перчатки резиновые   |             Дежурные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                     |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Респиратор           |            До износа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                     |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Очки защитные        |            До износа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                     |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72.|Стартер  |Костюм   летний   для|  1  |на  |на  |на  |на  |на  |на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работников  гражданс-|     |1,5 |1,5 |1,5 |1,5 |1,5 |1,5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кой авиации          |     |года|года|года|года|года|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Плащ непромокаемый   |  1  |на 3|на 3|на 3|на 3|на 3|на 3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                     |     |года|года|года|года|года|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Сапоги кирзовые      |  1  |на 2|на 2|на 2|на 2|на 2|на 2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                     |     |года|года|года|года|года|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Куртка меховая       |  1  | -  |на 5|на 4|на 4|на 4|на 3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                     |     |    |лет |года|года|года|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Брюки меховые        |  1  | -  | -  | -  |на 4|на 4|на 3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                     |     |    |    |    |года|года|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Куртка хлопчатобумаж-|  1  |на 4|на 4|на 3|на 3|на 3|на 2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ная   на   утепляющей|     |года|года|года|года|года|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прокладке со сквозной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стежкой              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Брюки  хлопчатобумаж-|  1  |на 4|на 4|на 3|на 3|на 3|на 2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ные   на   утепляющей|     |года|года|года|года|года|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прокладке со сквозной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стежкой              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Унты меховые         |  1  | -  | -  | -  |на 4|на 4|на 4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                     |     |    |    |    |года|года|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Сапоги валяные       |  1  | -  |на 3|на 2| -  | -  | -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                     |     |    |года|года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Галоши к унтам  мехо-|  1  | -  | -  | -  |на 2|на 2| -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вым                  |     |    |    |    |года|года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Галоши к сапогам  ва-|  1  | -  |на 3|на 2| -  | -  | -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ляным                |     |    |года|года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Рукавицы меховые     |  1  | -  |на 4|на 4|на 3|на 2|на 2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                     |     |    |года|года|года|года|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                     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73.|Старший  | При работе по  конт-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авиацион-| ролю  и  химическому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ный  тех-| анализу ГСМ:        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ник    по|Халат  хлопчатобумаж-|  1  |на 1|на 1|на 1|на 1|на 1|на 1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ГСМ;     |ный                  |     |год |год |год |год |год |год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авиацион-|Фартук прорезиненный |             дежурный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ный  тех-|Перчатки резиновые   |             дежурные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ник    по|Очки защитные        |             до износа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ГСМ;  ла-|                     |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борант   |                     |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химичес- |                     |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кого ана-|                     |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лиза     |                     |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                     |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74.|Старший  |Плащ-накидка с  капю-|             дежурный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агент,   |шоном                |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агент  по|Куртка меховая       |  1  | -  | -  | -  |на 5|на 5|на 4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организа-|                     |     |    |    |    |лет |лет |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ции  обс-|Брюки  хлопчатобумаж-|  1  | -  | -  | -  |на 3|на 3|на 3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луживания|ные   на   утепляющей|     |    |    |    |года|года|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пассажир-|прокладке со сквозной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ских ави-|стежкой              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аперево- |Жилет меховой        |  1  | -  |на 6|на 5| -  | -  | -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зок      |                     |     |    |лет |лет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Сапоги валяные       |  1  | -  | -  |  - |на 3|на 2|на 2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                     |     |    |    |    |года|года|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Галоши к сапогам  ва-|  1  | -  | -  | -  |на 3|на 3| -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ляным                |     |    |    |    |года|года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Ботинки  хромовые  на|  1  | -  |на 2|на 2| -  | -  | -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резиновой подошве    |     |    |года|года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                     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75 |Старший  |    При постоянном   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агент,   |    выполнении работ 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агент по |    в службе         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организа-|    организации      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ции      |    перевозок:       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обслужи- |                     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вания    |                     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почтово- |                     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грузовых |                     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авиапере-|                     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возок;   |                     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подсобный|                     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рабочий; |                     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приемос- |                     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датчик   |                     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груза и  |                     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багажа   |                     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                     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Халат                |  1  |на 1|на1 |на 1|на 1|на 1|на 1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хлопчатобумажный     |     |год |год |год |год |год |год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Сапоги резиновые     |  1  |на 2|на 2|на 2|на 2|на 2| -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                     |     |года|года|года|года|года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Рукавицы             |  1  |на 2|на 2|на 2|на 2|на 2|на 2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комбинированные      |     |мес.|мес.|мес.|мес.|мес.|мес.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    На наружных      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    работах зимой    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    дополнительно:   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Куртка               |  1  | -  |на 3|на 2|на 2|на 2|на 2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хлопчатобумажная на  |     |    |года|года|года|года|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утепляющей прокладке 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Полушубок            |  1  | -  | -  | -  | -  | -  |на 5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                     |     |    |    |    |    |    |лет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Брюки                |  1  | -  |на 3|на 3|на 2|на 2|на 2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хлопчатобумажные на  |     |    |года|года|года|года|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утепляющей прокладке 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со сквозной стежкой  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Сапоги валяные       |  1  | -  |на 3|на 3|на 2|на 2|на 2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                     |     |    |года|года|года|года|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Галоши к сапогам     |  1  | -  |на 3|на 3|на 2|на 2|на 2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валяным              |     |    |года|года|года|года|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Шапка-ушанка         |  1  | -  | -  | -  | -  | -  |на 3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                     |     |    |    |    |    |    |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                     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Рукавицы меховые     |  1  | -  | -  |на 2|на 2|на 2|на 2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                     |     |    |    |года|года|года|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76 |Старший  |Плащ непромокаемый   | 1   |на 5|на 5|на 5|на 5|на 5|на 5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дежурный |                     |     |лет |лет |лет |лет |лет |лет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и        |                     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дежурный |        или          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по       |                     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вокзалу  |Плащ-накидка         | 1   |на 5|на 5|на 5|на 5|на 5|на 5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(аэропор-|                     |     |лет |лет |лет |лет |лет |лет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ту);     |                     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дежурный |                     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по       |                     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сопровож-|Куртка меховая       | 1   | -  | -  | -  |на 5|на 5|на 5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дению    |                     |     |    |    |    |лет |лет |лет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воздушных|                     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судов;   |Брюки меховые        | 1   | -  | -  | -  |на 5|на 5|на 5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советник |                     |     |    |    |    |лет |лет |лет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по       |                     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безопас- |Куртка               | 1   | -  |на 4|на 4| -  | -  | -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ности    |хлопчатобумажная     |     |    |года|года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полетов; |зимняя на  ватине  с 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специа-  |меховым воротником   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лист     |                     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инспекции|Брюки                | 1   | -  | -  |на 4| -  | -  | -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государс-|хлопчатобумажные  на |     |    |    |года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твенного |утепляющей прокладке 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надзора  |со сквозной стежкой  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за       |                     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безопас- |Сапоги     валяные с | 1   | -  |на 4|на 3|на 2|на 2|на 2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ностью   |галошами             |     |    |года|года|года|года|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полетов в|                     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аэропор- |                     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тах;     |                     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работник |                     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службы   |                     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авиацион-|                     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ной      |                     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безопас- |                     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ности   в|                     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аэропор- |                     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тах   (на|                     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аэродро- |                     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мах)     |                     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                     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                     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77.|Старший  | При работе по обслу-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инженер; | живанию радиолокаци-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инженер; | онных и радионавига-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старший  | ционных    объектов,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техник;  | наземного  электроо-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техник;  | борудования связи  и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старший  | электросветообеспе- 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электро- | чения полетов:      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механик; |Костюм   летний   для|  1  |на  |на  |на  |на  |на  |на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электро- |работников  гражданс-|     |1,5 |1,5 |1,5 |1,5 |1,5 |1,5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механик  |кой авиации          |     |года|года|года|года|года|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Плащ непромокаемый   |             дежурный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                     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Сапоги кирзовые      |  1  | -  | -  | -  | -  | -  |на 2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                     |     |    |    |    |    |    |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Сапоги резиновые     |  1  |на 1|на 1|на 1|на 1|на 1|на 1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                     |     |год |год |год |год |год |год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Боты диэлектрические |             дежурные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Галоши  диэлектричес-|             дежурные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кие                  |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Перчатки   диэлектри-|             дежурные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ческие               |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Рукавицы брезентовые |             дежурные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Очки защитные        |             до износа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 При работе на откры-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 том воздухе дополни-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 тельно:             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Куртка хлопчатобумаж-|  1  | -  |на 5|на 4|на 4|на 3|на 3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ная на ватине с мехо-|     |    |лет |года|года|года|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вым воротником       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Брюки  хлопчатобумаж-|  1  | -  |на 5|на 4|на 3|на 3|на 3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ные   на   утепляющей|     |    |лет |года|года|года|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прокладке со сквозной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стежкой              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Сапоги валяные       |  1  | -  |на 3|на 3|на 2|на 2|на 2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                     |     |    |года|года|года|года|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Галоши к сапогам  ва-|  1  | -  |на 3|на 3|на 2|на 2|на 2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ляным                |     |    |года|года|года|года|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Рукавицы меховые     |  1  | -  | -  |на 3|на 2|на 2|на 2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                     |     |    |    |года|года|года|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                     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78.|Старший  | При постоянной рабо-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инженер, | те на открытом  воз-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инженер, | духе:               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старший  |Костюм   летний   для|  1  |на  |на  |на  |на  |на  | -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техник,  |работников  гражданс-|     |1,5 |1,5 |1,5 |1,5 |1,5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техник   |кой авиации          |     |года|года|года|года|года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авиацион-|Сапоги кирзовые      |  1  |на 3|на 3|на 3|на 3|на 3| -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ных отря-|                     |     |года|года|года|года|года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дов ПАНХ,|Куртка хлопчатобумаж-|  1  | -  |на 5|на 4|на 3|на 3| -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объеди-  |ная зимняя на  ватине|     |    |лет |года|года|года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ненных  с|с меховым воротником 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аэропор- |                     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том      |                     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                     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79.|Старший  | При работе на откры-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кладов-  | том воздухе по  обс-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щик; кла-| луживанию   бытового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довщик;  | оборудования самоле-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кастелян-| тов и вертолетов:   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ша;  мас-|Халат  хлопчатобумаж-|  1  |на 1|на 1|на 1|на 1|на 1|на 1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тер      |ный                  |     |год |год |год |год |год |год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Сапоги резиновые     |  1  |на 2|на 2|на 2|на 2|на 2|на 2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                     |     |года|года|года|года|года|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Куртка хлопчатобумаж-|  1  | -  | -  | -  |на 3|на 3|на 3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ная зимняя на  ватине|     |    |    |    |года|года|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с меховым воротником 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Куртка хлопчатобумаж-|  1  | -  |на 3|на 2| -  | -  | -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ная   на   утепляющей|     |    |года|года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прокладке со сквозной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стежкой              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Брюки  хлопчатобумаж-|  1  | -  |на 3|на 3|на 3|на 3|на 3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ные   на   утепляющей|     |    |года|года|года|года|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прокладке со сквозной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стежкой              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Унты меховые         |  1  | -  | -  | -  |на 4|на 4|на 4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                     |     |    |    |    |года|года|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Сапоги валяные       |  1  | -  |на 3|на 3| -  | -  | -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                     |     |    |года|года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Галоши к сапогам  ва-|  1  | -  |на 3|на 2| -  | -  | -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ляным                |     |    |года|года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Рукавицы меховые     |  1  | -  | -  |на 2|на 2|на 2|на 2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                     |     |    |    |года|года|года|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Галоши к унтам  мехо-|  1  | -  | -  | -  |на 4|на 4|на 4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вым                  |     |    |    |    |года|года|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                     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80.|Техник   | По светотехническому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 обеспечению полетов: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Костюм   летний   для|  1  |на 1|на 1|на 1|на 1|на 1|на 1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работников  гражданс-|     |год |год |год |год |год |год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кой авиации          |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Плащ непромокаемый   |             дежурный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Сапоги кирзовые      |  1  |на 2|на 2|на 2|на 2|на 2|на 2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                     |     |года|года|года|года|года|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Галоши  диэлектричес-|             дежурные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кие                  |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Перчатки   диэлектри-|             дежурные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ческие               |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Рукавицы   комбиниро-|  1  |на  |на  |на  |на  |на  |на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ванные               |     |0,5 |0,5 |0,5 |0,5 |0,5 |0,5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                     |     |года|года|года|года|года|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Очки защитные        |             до износа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Куртка меховая       |  1  | -  | -  | -  |на 4|на 3|на 3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                     |     |    |    |    |года|года|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Брюки меховые        |  1  | -  | -  | -  |на 4|на 3|на 3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                     |     |    |    |    |года|года|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Куртка хлопчатобумаж-|  1  | -  |на 4|на 3| -  | -  | -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ная зимняя на  ватине|     |    |года|года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с меховым воротником 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Брюки  хлопчатобумаж-|  1  | -  |на 4|на 3| -  | -  | -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ные   на   утепляющей|     |    |года|года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прокладке со сквозной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стежкой              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Унты меховые         |  1  | -  | -  | -  |на 4|на 3|на 3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                     |     |    |    |    |года|года|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Сапоги валяные       |  1  | -  |на 3|на 2| -  | -  | -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                     |     |    |года|года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Галоши к сапогам  ва-|  1  | -  |на 3|на 2| -  | -  | -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ляным                |     |    |года|года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Рукавицы на меху     |  1  | -  |на 3|на 2|на 2|на 2|на 2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                     |     |    |года|года|года|года|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Галоши к унтам  мехо-|  1  | -  | -  | -  |на 4|на 3|на 3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вым                  |     |    |    |    |года|года|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                     |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81.|Техник   |Фартук  прорезиненный|             дежурный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(фотола- |с нагрудником        |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борант); |Перчатки резиновые   |             дежурные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фотолабо-|                     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рант;    |                     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промы-   |                     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вальщик  |                     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                     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82.|Техничес-| При работе по приему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кий  при-| изделий на авиацион-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емщик    | ных заводах:        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авиапред-|Костюм   летний   для|  1  |на 2|на 2|на 2|на 2|на 2| -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приятия, |работников  гражданс-|     |года|года|года|года|года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организа-|кой авиации          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ции граж-|Куртка меховая       |  1  | -  | -  | -  |на 6|на 5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данской  |                     |     |    |    |    |лет |лет | -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авиации  |Брюки меховые        |  1  | -  | -  | -  |на 6|на 5| -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                     |     |    |    |    |лет |лет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Куртка хлопчатобумаж-|  1  | -  |на 5|на 4| -  | -  | -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ная зимняя на  ватине|     |    |лет |года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с меховым воротником 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Брюки  хлопчатобумаж-|  1  | -  | -  |на 5| -  | -  | -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ные   на   утепляющей|     |    |    |лет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прокладке со сквозной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стежкой              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Рукавицы меховые     |  1  | -  | -  |на 2|на 2|на 2| -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                     |     |    |    |года|года|года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 При работе на  само-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 летостроительных    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 заводах дополнитель-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 но:                 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Плащ непромокаемый   |  1  |на 4|на 4|на 4|на 4|на 4| -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                     |     |года|года|года|года|года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Унты меховые         |  1  | -  | -  | -  |на 4|на 4| -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                     |     |    |    |    |года|года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Сапоги валяные       |  1  | -  |на 3|на 3| -  | -  | -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                     |     |    |года|года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Галоши к сапогам  ва-|  1  | -  |на 3|на 3| -  | -  | -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ляным                |     |    |года|года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                     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Галоши к унтам  мехо-|  1  | -  | -  | -  |на 3|на 3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вым                  |     |    |    |    |года|года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                     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83.|Тракто-  | При выполнении работ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рист;    | на аэродроме:       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машинист |Костюм   летний   для|  1  |на 1|на 1|на 1|на 1|на 1|на 1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автогрей-|работников  гражданс-|     |год |год |год |год |год |год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дера;    |кой авиации          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машинист |Полуплащ   непромока-|  1  |на 2|на 2|на 2|на 2|на 2|на 2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бульдозе-|емый                 |     |года|года|года|года|года|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ра       |Сапоги кирзовые      |  1  |на 2|на 2|на 2|на 2|на 2|на 2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                     |     |года|года|года|года|года|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Рукавицы   комбиниро-|  1  |на  |на  |на  |на  |на  |на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ванные               |     |0,5 |0,5 |0,5 |0,5 |0,5 |0,5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                     |     |года|года|года|года|года|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Полушубок            |  1  | -  | -  | -  |на 4|на 4|на 4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                     |     |    |    |    |года|года|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Куртка хлопчатобумаж-|  1  | -  |на 3|на 2| -  | -  | -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ная   на   утепляющей|     |    |года|года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прокладке со сквозной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стежкой              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Брюки  хлопчатобумаж-|  1  | -  |на 3|на 2|на 2|на 2| -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ные   на   утепляющей|     |    |года|года|года|года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прокладке со сквозной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стежкой              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Унты меховые         |  1  | -  | -  | -  | -  |на 4|на 4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                     |     |    |    |    |    |года|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Сапоги валяные       |  1  | -  |на 3|на 3|на 2| -  | -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                     |     |    |года|года|года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Брюки меховые        |  1  | -  | -  | -  | -  | -  |на 4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                     |     |    |    |    |    |    |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Галоши к сапогам  ва-|  1  | -  |на 3|на 3|на 2| -  | -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ляным                |     |    |года|года|года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                     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Шапка-ушанка         |  1  | -  | -  |на 3|на 3|на 3|на 3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                     |     |    |    |года|года|года|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Рукавицы меховые     |  1  | -  |на 2|на 2|на 1|на 1|на 1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                     |     |    |года|года|год |год |год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                     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84.|Уборщик  |Халат  хлопчатобумаж-|  1  |на 1|на 1|на 1|на 1|на 1|на 1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производ-|ный                  |     |год |год |год |год |год |год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ственных |Рукавицы   комбиниро-|  1  |на 2|на 2|на 2|на 2|на 2|на 2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и служеб-|ванные               |     |ме- |ме- |ме- |ме- |ме- |ме-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ных поме-|                     |     |сяца|сяца|сяца|сяца|сяца|сяц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щений    | При  мытье  полов  и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 мест общего  пользо-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 вания дополнительно: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Галоши резиновые     |  1  |на 1|на 1|на 1|на 1|на 1|на 1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                     |     |год |год |год |год |год |год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Перчатки резиновые   |  1  |на  |на  |на  |на  |на  |на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                     |     |0,5 |0,5 |0,5 |0,5 |0,5 |0,5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                     |     |года|года|года|года|года|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                   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|   </w:t>
      </w:r>
      <w:r>
        <w:rPr>
          <w:rFonts w:eastAsia="Courier New" w:cs="Courier New" w:ascii="Courier New" w:hAnsi="Courier New"/>
          <w:b/>
          <w:bCs/>
          <w:sz w:val="22"/>
          <w:szCs w:val="22"/>
        </w:rPr>
        <w:t xml:space="preserve">Примечание  к  </w:t>
      </w:r>
      <w:r>
        <w:rPr>
          <w:rFonts w:eastAsia="Courier New" w:cs="Courier New" w:ascii="Courier New" w:hAnsi="Courier New"/>
          <w:sz w:val="22"/>
          <w:szCs w:val="22"/>
        </w:rPr>
        <w:t>разделу  III.  Работникам,  эпизодически  выполняющим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работы  по  ремонту  летательных  аппаратов  (самолетов и вертолетов) в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полевых условиях, на время этих работ выдается в зависимости от  сезон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следующая дежурная спецодежда и спецобувь: костюм летний для работников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гражданской  авиации,  рукавицы  брезентовые,  сапоги  кирзовые, куртк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хлопчатобумажная  зимняя   на  ватине   с  меховым   воротником,  брюки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хлопчатобумажные на  утепляющей прокладке  со сквозной  стежкой, сапоги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валяные с галошами и рукавицы меховые.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                   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|   </w:t>
      </w:r>
      <w:r>
        <w:rPr>
          <w:rFonts w:eastAsia="Courier New" w:cs="Courier New" w:ascii="Courier New" w:hAnsi="Courier New"/>
          <w:b/>
          <w:bCs/>
          <w:sz w:val="22"/>
          <w:szCs w:val="22"/>
        </w:rPr>
        <w:t>Общие примечания к настоящим Нормам.</w:t>
      </w: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1. Допускается производить  замену полупальто мехового,  выдаваемого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авиаработникам  в  особом  климатическом  районе,  на  куртку меховую и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наоборот  с  согласия  работника  по  распоряжению  работодателя  и  по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согласованию   с   соответствующим   профсоюзным   органом   или   иным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уполномоченным работниками представительным органом. Срок носки меховой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куртки 3 года.                      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2.  Рабочим,   занятым  на   очистке  резервуаров   в  службах   ГСМ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авиапредприятий, выдаются:          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Сапоги резиновые                                - 1 пара на один год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Перчатки резиновые                              - 4 пары на один год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Противогаз шланговый                            - До износа.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3.  Работникам,  не  имеющим  права  на  бесплатную  выдачу   теплой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спецодежды, спецобуви и других средств индивидуальной защиты и  занятым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на  наружных   работах  зимой,   на  период   значительного   понижения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температуры  выдается  теплая  спецодежда,  спецобувь и другие средств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индивидуальной защиты за счет бывшей в употреблении и отремонтированной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по истечении срока носки теплой спецодежды, спецобуви и других  средств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индивидуальной защиты.              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4. Допускается производить  замену: куртки  меховой  удлиненной  или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полупальто  мехового  на  куртку  утепленную  ТА-01  для наземных служб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гражданской авиации на  утеплителе типа "Тинсулейт"  с теми же  сроками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носки;  костюма   мехового,  в   том  числе   куртки  меховой   и  брюк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(полукомбинезона)  меховых,  на  костюм  утепленный  ТА-01 для наземных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служб гражданской авиации с теми  же сроками носки; жилета мехового  н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жилет на утеплителе типа "Тинсулейт" с теми же сроками носки. Указанная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замена производится с согласия работника по распоряжению работодателя и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по  согласованию  с  соответствующим   профсоюзным  органом  или   иным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уполномоченным работниками представительным органом.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5. Допускается производить замену: куртки хлопчатобумажной на ватине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с  меховым  воротником (куртки  хлопчатобумажной  зимней  на  ватине  с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меховым воротником) на куртку демисезонную для  работников  гражданской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авиации на утеплителе типа "Тинсулейт" с теми же сроками  носки,   брюк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хлопчатобумажных на ватине  на брюки (полукомбинезон)  демисезонные  н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утеплителе  типа "Тинсулейт" с увеличением срока носки на 1 год; куртки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кожаной на байке  с ватной подстежкой  и меховым воротником  на  куртку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кожаную  на  утеплителе  типа  "Тинсулейт"  с  теми  же сроками  носки.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Указанная  замена  производится  с  согласия работника по  распоряжению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работодателя и по  согласованию с соответствующим  профсоюзным  органом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или иным уполномоченным работниками представительным органом.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6. Всем работникам,  связанным  с  обслуживанием  воздушных  судов и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пассажиров,  включая   летный  состав,   при  передвижении   пешком  по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территории  аэродрома  рекомендуется   выдавать  жилет  сигнальный   со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световозвращающими  полосами  для  наземных  служб гражданской авиации.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Срок носки жилета - до износа.      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7. Работникам,  для  которых   не  предусмотрена   бесплатная выдач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шапок-ушанок,  при  постоянной  работе  на  открытом  воздухе на период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значительного понижения температуры выдаются шапки-ушанки со следующими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сроками носки по климатическим районам: во II и III - 4 года, в IV, V и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особом - 3 года.                    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                   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</w:t>
      </w:r>
      <w:r>
        <w:rPr>
          <w:rFonts w:eastAsia="Courier New" w:cs="Courier New" w:ascii="Courier New" w:hAnsi="Courier New"/>
          <w:b/>
          <w:bCs/>
          <w:sz w:val="22"/>
          <w:szCs w:val="22"/>
        </w:rPr>
        <w:t xml:space="preserve">                                Перечень                               </w:t>
      </w:r>
      <w:r>
        <w:rPr>
          <w:rFonts w:eastAsia="Courier New" w:cs="Courier New" w:ascii="Courier New" w:hAnsi="Courier New"/>
          <w:sz w:val="22"/>
          <w:szCs w:val="22"/>
        </w:rPr>
        <w:t>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</w:t>
      </w:r>
      <w:r>
        <w:rPr>
          <w:rFonts w:eastAsia="Courier New" w:cs="Courier New" w:ascii="Courier New" w:hAnsi="Courier New"/>
          <w:b/>
          <w:bCs/>
          <w:sz w:val="22"/>
          <w:szCs w:val="22"/>
        </w:rPr>
        <w:t xml:space="preserve">                    местностей Российской Федерации                    </w:t>
      </w:r>
      <w:r>
        <w:rPr>
          <w:rFonts w:eastAsia="Courier New" w:cs="Courier New" w:ascii="Courier New" w:hAnsi="Courier New"/>
          <w:sz w:val="22"/>
          <w:szCs w:val="22"/>
        </w:rPr>
        <w:t>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</w:t>
      </w:r>
      <w:r>
        <w:rPr>
          <w:rFonts w:eastAsia="Courier New" w:cs="Courier New" w:ascii="Courier New" w:hAnsi="Courier New"/>
          <w:b/>
          <w:bCs/>
          <w:sz w:val="22"/>
          <w:szCs w:val="22"/>
        </w:rPr>
        <w:t xml:space="preserve">            для бесплатной выдачи теплой специальной одежды            </w:t>
      </w:r>
      <w:r>
        <w:rPr>
          <w:rFonts w:eastAsia="Courier New" w:cs="Courier New" w:ascii="Courier New" w:hAnsi="Courier New"/>
          <w:sz w:val="22"/>
          <w:szCs w:val="22"/>
        </w:rPr>
        <w:t>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</w:t>
      </w:r>
      <w:r>
        <w:rPr>
          <w:rFonts w:eastAsia="Courier New" w:cs="Courier New" w:ascii="Courier New" w:hAnsi="Courier New"/>
          <w:b/>
          <w:bCs/>
          <w:sz w:val="22"/>
          <w:szCs w:val="22"/>
        </w:rPr>
        <w:t xml:space="preserve">           и теплой специальной обуви работникам гражданской           </w:t>
      </w:r>
      <w:r>
        <w:rPr>
          <w:rFonts w:eastAsia="Courier New" w:cs="Courier New" w:ascii="Courier New" w:hAnsi="Courier New"/>
          <w:sz w:val="22"/>
          <w:szCs w:val="22"/>
        </w:rPr>
        <w:t>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</w:t>
      </w:r>
      <w:r>
        <w:rPr>
          <w:rFonts w:eastAsia="Courier New" w:cs="Courier New" w:ascii="Courier New" w:hAnsi="Courier New"/>
          <w:b/>
          <w:bCs/>
          <w:sz w:val="22"/>
          <w:szCs w:val="22"/>
        </w:rPr>
        <w:t xml:space="preserve">                    авиации по климатическим районам                   </w:t>
      </w:r>
      <w:r>
        <w:rPr>
          <w:rFonts w:eastAsia="Courier New" w:cs="Courier New" w:ascii="Courier New" w:hAnsi="Courier New"/>
          <w:sz w:val="22"/>
          <w:szCs w:val="22"/>
        </w:rPr>
        <w:t>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                   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</w:t>
      </w:r>
      <w:r>
        <w:rPr>
          <w:rFonts w:eastAsia="Courier New" w:cs="Courier New" w:ascii="Courier New" w:hAnsi="Courier New"/>
          <w:b/>
          <w:bCs/>
          <w:sz w:val="22"/>
          <w:szCs w:val="22"/>
        </w:rPr>
        <w:t xml:space="preserve">                                I район                                </w:t>
      </w:r>
      <w:r>
        <w:rPr>
          <w:rFonts w:eastAsia="Courier New" w:cs="Courier New" w:ascii="Courier New" w:hAnsi="Courier New"/>
          <w:sz w:val="22"/>
          <w:szCs w:val="22"/>
        </w:rPr>
        <w:t>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                   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Республика Ингушетия             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Республика Дагестан              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Кабардино-Балкарская республика  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Краснодарский край               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Республика Северная Осетия - Алания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Чеченская республика             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                   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</w:t>
      </w:r>
      <w:r>
        <w:rPr>
          <w:rFonts w:eastAsia="Courier New" w:cs="Courier New" w:ascii="Courier New" w:hAnsi="Courier New"/>
          <w:b/>
          <w:bCs/>
          <w:sz w:val="22"/>
          <w:szCs w:val="22"/>
        </w:rPr>
        <w:t xml:space="preserve">                                II район                               </w:t>
      </w:r>
      <w:r>
        <w:rPr>
          <w:rFonts w:eastAsia="Courier New" w:cs="Courier New" w:ascii="Courier New" w:hAnsi="Courier New"/>
          <w:sz w:val="22"/>
          <w:szCs w:val="22"/>
        </w:rPr>
        <w:t>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                   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Астраханская область             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Белгородская область             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Калининградская область          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Республика Калмыкия              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Приморский край (южнее 45° северной широты)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Ростовская область               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Ставропольский край              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                   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</w:t>
      </w:r>
      <w:r>
        <w:rPr>
          <w:rFonts w:eastAsia="Courier New" w:cs="Courier New" w:ascii="Courier New" w:hAnsi="Courier New"/>
          <w:b/>
          <w:bCs/>
          <w:sz w:val="22"/>
          <w:szCs w:val="22"/>
        </w:rPr>
        <w:t xml:space="preserve">                               III район                               </w:t>
      </w:r>
      <w:r>
        <w:rPr>
          <w:rFonts w:eastAsia="Courier New" w:cs="Courier New" w:ascii="Courier New" w:hAnsi="Courier New"/>
          <w:sz w:val="22"/>
          <w:szCs w:val="22"/>
        </w:rPr>
        <w:t>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                   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Республика Башкортостан          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Брянская область                 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Владимирская область             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Волгоградская область            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Вологодская область              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Воронежская область              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Ивановская область               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Калужская область                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Республика Карелия (южнее 63° северной широты)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Кировская область                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Костромская область              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Курская область                  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Ленинградская область            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Липецкая область                 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Республика Марий Эл              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Республика Мордовия              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Московская область               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Нижегородская область            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Новгородская область             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Оренбургская область             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Орловская область                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Пензенская область               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Приморский край (севернее 45° северной широты)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Псковская область                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Рязанская область                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Самарская область                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Саратовская область              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Сахалинская область (южнее 48° северной широты)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Смоленская область               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Тамбовская область               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Тверская область                 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Тульская область                 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Удмуртская республика            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Ульяновская область              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Чувашская Республика             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Ярославская область              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                   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</w:t>
      </w:r>
      <w:r>
        <w:rPr>
          <w:rFonts w:eastAsia="Courier New" w:cs="Courier New" w:ascii="Courier New" w:hAnsi="Courier New"/>
          <w:b/>
          <w:bCs/>
          <w:sz w:val="22"/>
          <w:szCs w:val="22"/>
        </w:rPr>
        <w:t xml:space="preserve">                                IV район                               </w:t>
      </w:r>
      <w:r>
        <w:rPr>
          <w:rFonts w:eastAsia="Courier New" w:cs="Courier New" w:ascii="Courier New" w:hAnsi="Courier New"/>
          <w:sz w:val="22"/>
          <w:szCs w:val="22"/>
        </w:rPr>
        <w:t>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                   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Республика Алтай                 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Алтайский край                   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Амурская область                 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Архангельская  область  (кроме  районов,  расположенных  за Полярным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кругом)                             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Республика Бурятия               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Иркутская область (кроме районов, перечисленных ниже)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Камчатская область               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Республика Карелия (севернее 63° северной широты)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Кемеровская область              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Республика Коми (кроме районов, расположенных за Полярным кругом)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Красноярский край (кроме районов, перечисленных ниже)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Курганская область               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Магаданская область (кроме районов, перечисленных ниже)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Мурманская область               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Новосибирская область            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Омская область                   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Пермская область                 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Сахалинская область (севернее 48° северной широты)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Свердловская область             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Республика Татарстан             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Томская область                  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Республика Тыва                  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Тюменская область (кроме районов, перечисленных ниже)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Хабаровский край                 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Челябинская область              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Читинская область                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                   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</w:t>
      </w:r>
      <w:r>
        <w:rPr>
          <w:rFonts w:eastAsia="Courier New" w:cs="Courier New" w:ascii="Courier New" w:hAnsi="Courier New"/>
          <w:b/>
          <w:bCs/>
          <w:sz w:val="22"/>
          <w:szCs w:val="22"/>
        </w:rPr>
        <w:t xml:space="preserve">                                V район                                </w:t>
      </w:r>
      <w:r>
        <w:rPr>
          <w:rFonts w:eastAsia="Courier New" w:cs="Courier New" w:ascii="Courier New" w:hAnsi="Courier New"/>
          <w:sz w:val="22"/>
          <w:szCs w:val="22"/>
        </w:rPr>
        <w:t>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                   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Архангельская область (районы, расположенные за Полярным кругом)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Иркутская   область    (Бодайбинский,   Катангский,   Киренский    и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Мамско-Чуйский районы)              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Республика Коми (районы, расположенные за Полярным кругом)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Красноярский  край  (территория  Эвенкийского  автономного  округа и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Туруханского района, расположенные южнее Полярного круга)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Магаданская  область  (Чукотский  автономный  округ,  кроме районов,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расположенных за Полярным кругом)   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Республика Саха (Якутия)  (кроме районов, расположенных  за Полярным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кругом)                             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Тюменская область (Ямало-Ненецкий  автономный округ, кроме  районов,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расположенных за Полярным кругом)   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                   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             Особый район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                   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Магаданская область (районы: Ольский, Омсукчанский, Северо-Эвенский,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Среднеканский,  Сусуманский,  Тенькинский,  Хасынский  и  Ягодинский, 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также территория Магаданского аэропорта и поселка Сокол)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Территория,  расположенная  за  Полярным  кругом,  кроме  территории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Мурманской и Архангельской областей и Республики Коми.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                   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|   </w:t>
      </w:r>
      <w:r>
        <w:rPr>
          <w:rFonts w:eastAsia="Courier New" w:cs="Courier New" w:ascii="Courier New" w:hAnsi="Courier New"/>
          <w:b/>
          <w:bCs/>
          <w:sz w:val="22"/>
          <w:szCs w:val="22"/>
        </w:rPr>
        <w:t>Примечание.</w:t>
      </w:r>
      <w:r>
        <w:rPr>
          <w:rFonts w:eastAsia="Courier New" w:cs="Courier New" w:ascii="Courier New" w:hAnsi="Courier New"/>
          <w:sz w:val="22"/>
          <w:szCs w:val="22"/>
        </w:rPr>
        <w:t xml:space="preserve"> При постоянной работе  в высокогорных районах на  высоте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от 1000 до 2000 м  наземным работникам спецодежда и спецобувь  выдаются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по нормам, установленным для III климатического района. При  постоянной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работе  в  высокогорных  районах  на  высоте  от 2000 м и выше наземным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работникам спецодежда и спецобувь выдаются по нормам, установленным для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IV климатического района.           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———————————————————————————————————————————————————————————————————————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Приложение N 3</w:t>
      </w:r>
    </w:p>
    <w:p>
      <w:pPr>
        <w:pStyle w:val="Normal"/>
        <w:widowControl w:val="false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к </w:t>
      </w:r>
      <w:r>
        <w:rPr>
          <w:rFonts w:eastAsia="Arial" w:cs="Arial" w:ascii="Arial" w:hAnsi="Arial"/>
          <w:sz w:val="22"/>
          <w:szCs w:val="22"/>
        </w:rPr>
        <w:t>постановлению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Минтруда РФ</w:t>
      </w:r>
    </w:p>
    <w:p>
      <w:pPr>
        <w:pStyle w:val="Normal"/>
        <w:widowControl w:val="false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от 25 декабря 1997 г. N 66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Типовые отраслевые нормы</w:t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бесплатной выдачи специальной одежды, специальной обуви и других средств индивидуальной защиты работникам, занятым на строительных, строительно-монтажных и ремонтно-строительных работах</w:t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(с изменениями от 17 декабря 2001 г., 2 марта 2004 г.)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———————————————————————————————————————————————————————————————————————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N  |  Профессия или   |       Наименование средств         |Норма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п/п|  должность       |       индивидуальной защиты        |выдачи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на год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(едини-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цы, комп-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лекты)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|——————————————————|————————————————————————————————————|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1  |Арматурщик        |Костюм брезентовый     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Ботинки кожаные с жестким подноском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брезентовые                |12 пар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При занятости  на установке  и ук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ладке арматуры на наружных работах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зимой дополнительно: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уртка на утепляющей прокладке      |По поясам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Брюки на утепляющей прокладке       |По поясам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Валенки                             |По поясам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2  |Асфальтобетонщик  |  При занятости на разливе  вяжущего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материала из распределителей: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омбинезон хлопчатобумажный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Ботинки или полусапоги кожаные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комбинированные            |12 пар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При занятости на развеске и  дози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ровке материалов: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омбинезон хлопчатобумажный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Ботинки кожаные                     |2 пары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комбинированные            |12 пар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При занятости на других работах: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Брюки брезентовые      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уртка хлопчатобумажная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Ботинки кожаные                     |2 пары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Наколенники брезентовые (на вате)   |Дежурные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комбинированные            |12 пар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3  |Асфальтобетонщик- |Костюм брезентовый     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варильщик         |Ботинки кожаные     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брезентовые                |4 пары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4  |Бетонщик          |Брюки брезентовые      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уртка хлопчатобумажная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комбинированные            |12 пар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Сапоги резиновые или ботинки кожаные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При торкретировании дополнительно: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уртка  брезентовая  вместо   куртки|Дежурная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хлопчатобумажной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На работах с виброинструментом: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антивибрационные вместо ру-|6 пар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авиц комбинированных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На наружных работах зимой дополни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тельно: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уртка на утепляющей прокладке      |По поясам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Брюки на утепляющей прокладке       |По поясам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Валенки                             |По поясам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5  |Бурильщик  шпуров;|Костюм хлопчатобумажный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машинист   буровой|Рукавицы с наладонниками из винилис-|6 пар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установки         |кожи-Т прерывистой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Сапоги резиновые    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При выполнении  работы с  электро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перфораторами дополнительно: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Перчатки диэлектрические            |Дежурные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Галоши диэлектрические              |Дежурные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При выполнении работы сухим спосо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бом дополнительно: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еспиратор                          |До износа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Очки защитные                       |До износа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На наружных работах зимой дополни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тельно: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уртка на утепляющей прокладке      |По поясам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Брюки на утепляющей прокладке       |По поясам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Валенки                             |По поясам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6  |Взрывник          |Костюм хлопчатобумажный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Полуплащ прорезиненный              |Дежурный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Ботинки кожаные  на нескользящей по-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дошве с жестким подноском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брезентовые                |6 пар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На наружных работах зимой дополни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тельно: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уртка на утепляющей прокладке      |По поясам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Брюки на утепляющей прокладке       |По поясам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Валенки                             |По поясам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7  |Газосварщик; маши-|Костюм хлопчатобумажный с огнезащит-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нист    контактно-|ной пропиткой или костюм для сварщи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сварочной установ-|ка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ки передвижной для|Ботинки кожаные с жестким подноском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сварки магистраль-|Рукавицы брезентовые                |12 пар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ных  газонефтепро-|  При занятости на обслуживании ста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дуктопроводов     |  ционарных газогенераторов: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остюм хлопчатобумажный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Перчатки резиновые                  |Дежурные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На наружных работах зимой дополни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тельно: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уртка на утепляющей прокладке      |По поясам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Брюки на утепляющей прокладке       |По поясам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Валенки                             |По поясам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8  |Гидромониторщик   |Костюм брезентовый                  |Дежурный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Сапоги резиновые    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брезентовые                |12 пар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уртка на утепляющей прокладке      |1 на 2 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Брюки на утепляющей прокладке       |1 на 2 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Валенки                             |По поясам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9  |Грохотовщик       |  При работе на барабанных и  вибра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ционных грохотах: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омбинезон хлопчатобумажный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комбинированные            |12 пар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Ботинки кожаные     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При постоянной занятости на наруж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ных работах зимой дополнительно: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уртка на утепляющей прокладке      |По поясам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Брюки на утепляющей прокладке       |По поясам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Валенки                             |По поясам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10 |Дорожный рабочий  |Костюм хлопчатобумажный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комбинированные            |12 пар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Жилет сигнальный       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Ботинки кожаные     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Наколенники брезентовые (на вате)   |До износа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Плащ непромокаемый                  |1 на 3 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На наружных работах зимой дополни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тельно: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уртка на утепляющей прокладке      |По поясам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Брюки на утепляющей прокладке       |По поясам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Валенки                             |По поясам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11 |Жестянщик         |Куртка хлопчатобумажная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Фартук хлопчатобумажный             |2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комбинированные            |12 пар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Ботинки кожаные с жестким подноском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12 |Землекоп          |Костюм хлопчатобумажный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комбинированные            |12 пар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Ботинки кожаные с жестким подноском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На гидромеханизированных работах: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остюм брезентовый     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Сапоги резиновые    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брезентовые                |12 пар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При занятости на проходке: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остюм брезентовый     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Ботинки кожаные с жестким подноском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комбинированные            |12 пар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На работах с виброинструментом: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антивибрационные вместо ру-|6 пар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авиц комбинированных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На наружных работах зимой дополни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тельно: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уртка на утепляющей прокладке      |По поясам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Брюки на утепляющей прокладке       |По поясам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Валенки                             |По поясам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На работах в мокром грунте  допол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нительно: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Брюки брезентовые                   |Дежурные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13 |Известегасильщик  |Комбинезон хлопчатобумажный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Сапоги резиновые    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Перчатки резиновые                  |Дежурные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комбинированные            |12 пар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еспиратор                          |До износа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Очки защитные                       |До износа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14 |Изолировщик     на|Комбинезон хлопчатобумажный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гидроизоляции;    |Ботинки кожаные     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изолировщик     на|Наколенники брезентовые (на вате)   |Дежурные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термоизоляции     |Рукавицы  брезентовые  или  рукавицы|6 пар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ислотозащитные либо перчатки  рези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новые на трикотажной основе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На горячих работах  и при работе в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мокром грунте: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остюм брезентовый вместо комбинезо-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на хлопчатобумажного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На работах по герметизации швов: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остюм хлопчатобумажный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Ботинки кожаные     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брезентовые                |12 пар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На наружных работах зимой дополни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тельно: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уртка на утепляющей прокладке      |По поясам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Брюки на утепляющей прокладке       |По поясам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Валенки                             |По поясам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15 |Изолировщик-пле-  |Комбинезон хлопчатобумажный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ночник            |Рукавицы комбинированные            |12 пар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Ботинки кожаные     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На наружных работах зимой дополни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тельно: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уртка на утепляющей прокладке      |По поясам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Брюки на утепляющей прокладке       |По поясам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Валенки                             |По поясам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16 |Каменщик          |Полукомбинезон хлопчатобумажный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Ботинки кожаные     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с наладонниками из винилис-|6 пар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ожи-Т прерывистой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На наружных работах зимой дополни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тельно: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уртка на утепляющей прокладке      |По поясам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Брюки на утепляющей прокладке       |По поясам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Валенки                             |По поясам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17 |Камнетес; облицов-|Костюм хлопчатобумажный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щик-мраморщик; об-|Рукавицы комбинированные            |12 пар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лицовщик-плиточник|Ботинки кожаные     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На работах с пескоструйным аппара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том дополнительно: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остюм хлопчатобумажный из  пыленеп-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оницаемой ткани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На наружных работах зимой дополни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тельно: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уртка на утепляющей прокладке      |По поясам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Брюки на утепляющей прокладке       |По поясам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Валенки                             |По поясам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18 |Кессонщик-аппарат-|  На обслуживании шлюзового  аппара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чик               |  та: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омбинезон хлопчатобумажный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брезентовые                |4 пары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Ботинки кожаные     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уртка на утепляющей прокладке      |1 на 2 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Брюки на утепляющей прокладке       |1 на 2 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Валенки                             |По поясам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На других работах: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остюм брезентовый вместо комбинезо-|1 на 2 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на хлопчатобумажного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Сапоги  резиновые   вместо   ботинок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ожаных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Шапка-ушанка                        |1 на 3 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Одеяло шерстяное                    |Дежурное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При работе в кессоне способом гид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ромеханизации дополнительно: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Плащ прорезиненный                  |Дежурный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19 |Кессонщик-проход- |  На  работах  по  проходке опускных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чик               |  колодцев: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остюм брезентовый     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Сапоги резиновые    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комбинированные            |6 пар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На других работах: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остюм брезентовый     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Сапоги резиновые    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брезентовые вместо  рукавиц|4 пары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омбинированных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уртка на утепляющей прокладке      |1 на 2 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Брюки на утепляющей прокладке       |1 на 2 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Шапка-ушанка                        |1 на 3 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Одеяло шерстяное                    |Дежурное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Валенки                             |По поясам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При работе в кессоне способом гид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ромеханизации дополнительно: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Плащ прорезиненный                  |Дежурный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20 |Кессонщик-слесарь;|Костюм брезентовый                  |1 на 2 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кессонщик-электро-|Сапоги резиновые    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монтажник         |Рукавицы брезентовые                |6 пар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уртка на утепляющей прокладке      |1 на 2 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Брюки на утепляющей прокладке       |1 на 2 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Шапка-ушанка                        |1 на 3 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Одеяло шерстяное                    |Дежурное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21 |Кислотоупорщик-ви-|Костюм хлопчатобумажный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нипластчик        |Ботинки кожаные     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комбинированные            |12 пар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22 |Кислотоупорщик-   |Костюм хлопчатобумажный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гуммировщик       |Ботинки кожаные     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комбинированные            |12 пар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Фартук брезентовый с нагрудником    |2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23 |Клепальщик        |Комбинезон хлопчатобумажный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комбинированные            |12 пар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Ботинки кожаные     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24 |Копровщик         |Комбинезон хлопчатобумажный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комбинированные            |12 пар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Сапоги резиновые    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Наушники противошумные или  вкладыши|До износа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противошумные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На наружных работах зимой дополни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тельно: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уртка на утепляющей прокладке      |По поясам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Брюки на утепляющей прокладке       |По поясам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Валенки                             |По поясам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25 |Котельщик         |Полукомбинезон хлопчатобумажный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брезентовые                |6 пар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Ботинки кожаные     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Наушники противошумные или  вкладыши|До износа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противошумные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26 |Кровельщик по  ру-|  При работе на жесткой кровле: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лонным  кровлям  и|Комбинезон хлопчатобумажный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по   кровлям    из|Рукавицы комбинированные            |12 пар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штучных материалов|Галоши валяные                      |2 пары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При работе на мягкой кровле: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Брюки брезентовые      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уртка хлопчатобумажная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Ботинки кожаные     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Наколенники брезентовые (на вате)   |До износа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брезентовые                |6 пар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На наружных работах зимой дополни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тельно: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уртка на утепляющей прокладке      |По поясам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Брюки на утепляющей прокладке       |По поясам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Валенки                             |По поясам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27 |Кровельщик      по|Комбинезон хлопчатобумажный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стальным кровлям  |Рукавицы комбинированные            |12 пар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Галоши валяные                      |2 пары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На наружных работах зимой дополни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тельно: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уртка на утепляющей прокладке      |По поясам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Брюки на утепляющей прокладке       |По поясам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Валенки                             |По поясам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28 |Лепщик архитектур-|Комбинезон хлопчатобумажный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ных деталей       |Рукавицы комбинированные            |4 пары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Ботинки кожаные     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Очки защитные                       |До износа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29 |Маляр строительный|Комбинезон хлопчатобумажный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(в  том  числе  по|Рукавицы комбинированные            |12 пар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художественной от-|Ботинки кожаные     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делке)            |Респиратор                          |До износа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Очки защитные                       |До износа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При  работе  с  применением вредно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действующих красок дополнительно: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Перчатки  резиновые   или   перчатки|Дежурные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езиновые на трикотажной основе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При работе на кровле и металлокон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струкциях дополнительно: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Галоши валяные                      |Дежурные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На наружных работах зимой дополни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тельно: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уртка на утепляющей прокладке      |По поясам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Брюки на утепляющей прокладке       |По поясам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Валенки                             |По поясам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30 |Мастер; инженер по|Костюм хлопчатобумажный             |1  на   1,5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охране   труда   и|                                    |года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технике   безопас-|Плащ непромокаемый                  |1 на 2 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носта;     механик|  Зимой дополнительно: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участка;   прораб;|Куртка на утепляющей прокладке      |По поясам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старший прораб    |Валенки                             |По поясам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31 |Машинист  автогуд-|Комбинезон хлопчатобумажный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ронатора; машинист|Рукавицы комбинированные            |12 пар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битумоплавильной  |Ботинки кожаные     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передвижной  уста-|  При постоянной занятости на наруж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новки;    машинист|  ных работах зимой дополнительно: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бурильно-крановой |Куртка на утепляющей прокладке      |По поясам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самоходной машины;|Брюки на утепляющей накладке        |По поясам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машинист вакуумной|Валенки                             |По поясам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установки;   маши-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нист  грейдер-эле-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ватора;   машинист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ледорезной машины;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машинист   моечных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машин;    машинист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электросварочного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передвижного агре-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гата с  двигателем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внутреннего сгора-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ния;    дозировщик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компонентов бетон-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ных  смесей;  дро-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бильщик; транспор-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терщик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32 |Машинист автокомп-|Комбинезон хлопчатобумажный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рессора;  машинист|Ботинки кожаные     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компрессора перед-|Рукавицы комбинированные            |12 пар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вижного с двигате-|  На наружных работах зимой дополни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лем    внутреннего|  тельно: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сгорания; машинист|Куртка на утепляющей прокладке      |По поясам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компрессора перед-|Брюки на утепляющей накладке        |По поясам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вижного  с  элект-|Валенки                             |По поясам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родвигателем;  ма-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шинист компрессор-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ных установок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33 |Машинист автовышки|Комбинезон хлопчатобумажный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и автогидроподъем-|Сапоги резиновые    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ника; машинист ав-|Рукавицы комбинированные            |6 пар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тоямобура         |  Припостоянной занятости на откры-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том воздухе зимой дополнительно: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уртка на утепляющей прокладке      |По поясам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Брюки на утепляющей прокладке       |По поясам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Валенки                             |По поясам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Машинисту  автовышки  и автогидро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подъемника дополнительно: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Ботинки кожаные     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34 |Машинист автополи-|Полукомбинезон хлопчатобумажный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вочной     машины;|Рукавицы комбинированные            |6 пар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машинист балласти-|  Машинисту    железнодорожно-строи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ровочной   машины;|  тельных машин, занятому на бетоно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машинист   буровой|  укладочной и бетоноотделочной  ма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установки;   маши-|  шине; машинисту  механизированного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нист вибропогружа-|  оборудования по подъему  подвижной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теля;     машинист|  (скользящей) опалубки дополнитель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газодувных  машин;|  но: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машинист дренажной|Ботинки кожаные     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машины;   машинист|  Машинисту    железнодорожно-строи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железнодорожно-   |  тельных машин, занятому на хоппер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строительных   ма-|  дозаторе, дополнительно: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шин; машинист зем-|Полуплащ брезентовый   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леройно-фрезерной |Ботинки кожаные     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самоходной машины;|  Ему же зимой дополнительно: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машинист    машины|Куртка на утепляющей прокладке      |По поясам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для     устройства|Брюки на утепляющей прокладке       |По поясам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швов при  выполне-|Валенки                             |По поясам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нии  дорожных  ра-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бот; машинист  ме-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ханизированного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оборудования    по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подъему  подвижной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(скользящей)  опа-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лубки;    машинист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механизированного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устройства для из-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готовления  напря-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женно-армированных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конструкций; маши-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нист насосных  ус-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тановок;  машинист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уплотняющей и пла-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нировочно-уплотня-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ющей машины; маши-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нист электролебед-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ки; сушильщик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35 |Машинист          |Комбинезон хлопчатобумажный         |     1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бетоносмесителя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передвижного;     |Сапоги резиновые                    |  1 пара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машинист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растворонасоса;   |Рукавицы комбинированные            |  12 пар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машинист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растворосмесителя |   Постоянно  занятым  на   наружных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передвижного;     |   работах зимой дополнительно: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моторист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бетоносмесительных|Куртка на утепляющей прокладке      | по поясам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установок;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машинист          |Брюки на утепляющей прокладке       | по поясам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бетононасосной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установки         |Валенки                             | по поясам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36 |Машинист землесос-|Костюм хлопчатобумажный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ного     плавучего|Плащ прорезиненный                  |Дежурный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несамоходного сна-|Сапоги резиновые    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ряда;     машинист|Рукавицы комбинированные            |6 пар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механического обо-|  На наружных работах зимой дополни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рудования   земле-|  тельно: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сосных    плавучих|Куртка на утепляющей прокладке      |По поясам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несамоходных  сна-|Брюки на утепляющей прокладке       |По поясам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рядов и  грунтона-|Валенки                             |По поясам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сосных  установок;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машинист  электри-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ческого оборудова-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ния    землесосных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плавучих   несамо-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ходных снарядов  и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грунтонасосных ус-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тановок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37 |Машинист  контакт-|Нарукавники брезентовые             |2 пары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но-сварочной уста-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новки  передвижной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для сварки магист-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ральных   газонеф-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тепродуктопроводов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38 |Машинист подъемни-|Комбинезон хлопчатобумажный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ка грузо-пассажир-|Сапоги резиновые    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ского строительно-|Рукавицы комбинированные            |12 пар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го                |  Зимой дополнительно: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уртка на утепляющей прокладке      |По поясам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Брюки на утепляющей прокладке       |По поясам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Валенки                             |По поясам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39 |Машинист подъемни-|Полукомбинезон хлопчатобумажный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ка мачтового, сто-|Рукавицы комбинированные            |12 пар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ечного и шахтного |  Зимой дополнительно: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уртка на утепляющей прокладке      |По поясам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Брюки на утепляющей прокладке       |По поясам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Валенки                             |По поясам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40 |Машинист смесителя|Комбинезон хлопчатобумажный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асфальтобетона    |Ботинки кожаные     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передвижного;  ма-|Рукавицы комбинированные            |12 пар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шинист распредели-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теля цемента  гра-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витационного  при-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цепного;  машинист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укладчика  асфаль-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тобетона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41 |Машинист установки|Костюм брезентовый     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по продавливанию и|Сапоги резиновые    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горизонтальному   |Рукавицы комбинированные            |6 пар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бурению грунта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42 |Машинист  экскава-|Комбинезон хлопчатобумажный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тора; машинист ав-|Сапоги резиновые    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тогрейдера;  маши-|Рукавицы комбинированные            |6 пар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нист   бульдозера;|  На наружных работах зимой дополни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машинист     катка|  тельно: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самоходного      с|Куртка на утепляющей прокладке      |По поясам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гладкими вальцами;|Брюки на утепляющей прокладке       |По поясам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машинист крана ав-|Валенки                             |По поясам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томобильного;  ма-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шинист крана (кра-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новщик);  водитель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автомобиля;  води-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тель   погрузчика;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тракторист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43 |Машинист  экскава-|Полукомбинезон хлопчатобумажный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тора  одноковшово-|Рукавицы комбинированные            |6 пар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го; машинист грей-|  На наружных работах зимой дополни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дера   прицепного;|  тельно: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машинист дизельмо-|Куртка на утепляющей прокладке      |По поясам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лота бескопрового;|Брюки на утепляющей прокладке       |По поясам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машинист  железно-|Валенки                             |По поясам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дорожностроитель-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ных  машин;  маши-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нист   землесосной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установки;   маши-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нист копра;  маши-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нист  машины   для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изоляции  газонеф-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тепродуктопрово-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дов; машинист  ме-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ханического обору-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дования  землесос-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ных плавучих неса-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моходных  снарядов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и   грунтонасосных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установок;   маши-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нист     скрепера;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машинист  трубоги-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бочной   установки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передвижной; маши-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нист  трубоочисти-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тельной    машины;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машинист  трубоук-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ладчика;  машинист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экскаватора ротор-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ного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44 |Машинист электрос-|Комбинезон хлопчатобумажный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танции передвижной|Галоши диэлектрические              |Дежурные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Перчатки резиновые                  |Дежурные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комбинированные            |4 пары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Зимой дополнительно: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уртка на утепляющей прокладке      |По поясам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Брюки на утепляющей прокладке       |По поясам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Валенки                             |По поясам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45 |Модельщик архитек-|Комбинезон хлопчатобумажный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турных деталей    |Рукавицы комбинированные            |12 пар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Ботинки кожаные     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46 |Монтажник наружных|Костюм хлопчатобумажный с водооттал-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трубопроводов     |кивающей пропиткой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Ботинки кожаные     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комбинированные            |12 пар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На наружных работах зимой дополни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тельно: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уртка на утепляющей прокладке      |По поясам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Брюки на утепляющей прокладке       |По поясам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Валенки                             |По поясам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47 |Монтажник оборудо-|Костюм хлопчатобумажный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вания блокировки и|Рукавицы комбинированные            |12 пар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централизации   на|Ботинки кожаные с жестким подноском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железнодорожном   |  На работах по монтажной  прихватке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транспорте;   мон-|  электросваркой: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тажник  гидроагре-|Костюм брезентовый вместо костюма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гатов;   монтажник|хлопчатобумажного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дробильно-размоль-|  На наружных работах зимой дополни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ного  оборудования|  тельно: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и оборудования для|Куртка на утепляющей прокладке      |По поясам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сортировки и  обо-|Брюки на утепляющей прокладке       |По поясам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гащения; монтажник|Валенки                             |По поясам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компрессеров,  на-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сосов и вентилято-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ров;     монтажник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металлорежущего  и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кузнечно-прессово-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го   оборудования;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монтажник оборудо-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вания      атомных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электрических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станций; монтажник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оборудования дере-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вообрабатывающих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предприятий;  мон-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тажник  оборудова-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ния  зернохранилищ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и  предприятий  по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промышленной пере-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работке     зерна;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монтажник оборудо-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вания   коксохими-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ческих      произ-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водств;  монтажник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оборудования   ко-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тельных установок;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монтажник оборудо-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вания  металлурги-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ческих    заводов;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монтажник оборудо-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вания  предприятий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пищевой промышлен-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ности;   монтажник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оборудования пред-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приятий полиграфи-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ческой  промышлен-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ности;   монтажник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оборудования пред-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приятий  текстиль-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ной  промышленнос-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ти; монтажник обо-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рудования предпри-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ятий химической  и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нефтехимической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промышленности;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монтажник оборудо-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вания  предприятий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целлюлозно-бумаж-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ной  промышленнос-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ти; монтажник обо-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рудования сортиро-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вочных горок; мон-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тажник  оборудова-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ния    холодильных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установок; монтаж-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ник подъемно-тран-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спортного оборудо-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вания непрерывного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действия;  монтаж-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ник подъемно-тран-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спортного оборудо-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вания   прерывного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действия;  монтаж-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ник приборов и ап-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паратуры автомати-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ческого  контроля,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регулирования    и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управления;   мон-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тажник  сельскохо-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зяйственного  обо-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рудования; монтаж-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ник   строительных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машин  и  механиз-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мов;     монтажник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технологического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оборудования     и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связанных  с   ним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конструкций;  мон-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тажник турбо-агре-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гатов и синхронных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компенсаторов;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монтажник шахтного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оборудования    на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поверхности;  мон-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тажник электричес-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ких    подъемников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(лифтов)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48 |Монтажник оборудо-|  По системам густой и жидкой  цент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вания  металлурги-|  рализованной смазки: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ческих заводов    |Комбинезон хлопчатобумажный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комбинированные            |12 пар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Ботинки кожаные     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На наружных работах зимой дополни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тельно: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уртка на утепляющей прокладке      |По поясам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Брюки на утепляющей прокладке       |По поясам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Валенки                             |По поясам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49 |Монтажник по  мон-|Костюм хлопчатобумажный             |1 на 10 ме-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тажу  стальных   и|                                    |сяцев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железобетонных    |Рукавицы с наладонниками из винилис-|6 пар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конструкций       |кожи-Т прерывистой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Полусапоги кожаные  на  нескользящей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подошве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На наружных работах зимой дополни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тельно: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уртка на утепляющей прокладке      |По поясам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Брюки на утепляющей прокладке       |По поясам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Валенки                             |По поясам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50 |Монтажник   связи-|Комбинезон хлопчатобумажный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антенщик;  монтаж-|Полуплащ прорезиненный              |Дежурный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ник   оборудования|Ботинки кожаные     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связи;   монтажник|Рукавицы комбинированные            |12 пар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связи-линейщик    |  При работе на столбах, пропитанных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антисептиками: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остюм брезентовый вместо комбинезо-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на хлопчатобумажного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На наружных работах зимой дополни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тельно: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уртка на утепляющей прокладке      |По поясам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Брюки на утепляющей прокладке       |По поясам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Валенки                             |По поясам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51 |Монтажник   связи-|  При занятости на прокладке городс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кабельщик; монтаж-|  ких и междугородных кабелей: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ник связи-спайщик |Комбинезон хлопчатобумажный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Полуплащ прорезиненный              |Дежурный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комбинированные            |12 пар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При занятости на монтаже  междуго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родных   и   городских   кабельных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линий: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омбинезон хлопчатобумажный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комбинированные            |12 пар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На наружных работах зимой дополни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тельно: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уртка на утепляющей прокладке      |По поясам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Брюки на утепляющей прокладке       |По поясам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Валенки                             |По поясам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52 |Монтажник техноло-|Комбинезон хлопчатобумажный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гического оборудо-|Рукавицы комбинированные            |12 пар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вания             |Ботинки  кожаные   на   нескользящей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подошве с металлическим подноском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На мокрых работах дополнительно: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остюм брезентовый                  |Дежурный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Сапоги  резиновые   вместо   ботинок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ожаных  на  нескользящей  подошве с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металлическим подноском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Постоянно  занятым   на   наружных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работах зимой дополнительно: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уртка на утепляющей прокладке      |По поясам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Брюки на утепляющей прокладке       |По поясам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Валенки                             |По поясам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53 |Монтер пути       |Костюм хлопчатобумажный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Ботинки кожаные     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комбинированные            |12 пар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На наружных работах зимой дополни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тельно: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уртка на утепляющей прокладке      |По поясам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Брюки на утепляющей прокладке       |По поясам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Валенки                             |По поясам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54 |Мостовщик         |Костюм хлопчатобумажный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Ботинки кожаные с жестким подноском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комбинированные            |12 пар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Наколенники брезентовые (на вате)   |Дежурные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На наружных работах зимой дополни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тельно: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уртка на утепляющей прокладке      |По поясам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Брюки на утепляющей прокладке       |По поясам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Валенки                             |По поясам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55 |Наладчик приборов,|Полукомбинезон хлопчатобумажный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аппаратуры и  сис-|Рукавицы комбинированные            |12 пар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тем автоматическо-|Ботинки кожаные     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го контроля, регу-|  При занятости на наладке  оборудо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лирования и управ-|  вания: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ления    (наладчик|Комбинезон  хлопчатобумажный  вместо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КИП и автоматики) |полукомбинезона хлопчатобумажного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На наружных работах зимой дополни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тельно: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уртка на утепляющей прокладке      |По поясам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Брюки на утепляющей прокладке       |По поясам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Валенки                             |По поясам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56 |Облицовщик-мозаич-|Полукомбинезон хлопчатобумажный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ник               |Фартук прорезиненный                |Дежурный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Наколенники брезентовые             |Дежурные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комбинированные            |12 пар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еспиратор                          |До износа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Очки защитные                       |До износа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На наружных работах зимой дополни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тельно: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уртка на утепляющей прокладке      |По поясам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Брюки на утепляющей прокладке       |По поясам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Валенки                             |По поясам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57 |Облицовщик-поли-  |Комбинезон хлопчатобумажный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ровщик            |Фартук прорезиненный   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Чуни резиновые                      |2 пары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Перчатки резиновые                  |Дежурные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еспиратор                          |До износа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Очки защитные                       |До износа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На наружных работах зимой дополни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тельно: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уртка на утепляющей прокладке      |По поясам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Брюки на утепляющей прокладке       |По поясам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Валенки                             |По поясам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58 |Облицовщик  синте-|Костюм хлопчатобумажный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тическими  матери-|Ботинки кожаные     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алами             |Наколенники брезентовые (на вате)   |До износа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комбинированные            |12 пар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59 |Огнеупорщик       |Комбинезон хлопчатобумажный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Ботинки кожаные     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комбинированные            |12 пар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еспиратор                          |До износа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Очки защитные                       |До износа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На горячих работах дополнительно: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уртка на утепляющей прокладке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Брюки на утепляющей прокладке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Валенки                             |1  пара  н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1,5 года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60 |Паркетчик  (в  том|Наколенники брезентовые (на вате)   |Дежурные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числе по художест-|Рукавицы комбинированные            |12 пар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венной отделке)   |Очки защитные                       |До износа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При  работе  с  горячими мастиками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дополнительно: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Брюки хлопчатобумажные 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61 |Паяльщик по свинцу|Костюм суконный                     |     1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(свинцовопаяльщик)|Рукавицы брезентовые                |  4 пары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62 |Пескоструйщик     |Комбинезон хлопчатобумажный из пыле-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непроницаемой ткани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комбинированные            |12 пар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63 |Печник            |Комбинезон хлопчатобумажный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комбинированные            |12 пар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64 |Плотник           |Костюм хлопчатобумажный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с наладонниками из винилис-|6 пар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ожи-Т прерывистой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Ботинки кожаные     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На работах  по пропитке  древесины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антисептиками: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остюм  брезентовый  вместо  костюма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хлопчатобумажного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Перчатки резиновые                  |6 пар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Наплечники брезентовые              |Дежурные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При работе  по установке  опалубки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на гидротехнических сооружениях: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остюм хлопчатобумажный с водооттал-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ивающей  пропиткой  вместо  костюма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хлопчатобумажного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На работах по конопатке деревянных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конструкций и сооружений: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Костюм хлопчатобумажный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комбинированные            |4 пары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На наружных работах зимой дополни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тельно: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уртка на утепляющей прокладке      |По поясам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Брюки на утепляющей прокладке       |По поясам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Валенки                             |По поясам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65 |Подсобный рабочий |Костюм из шелковой ткани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комбинированные            |12 пар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Ботинки кожаные с металлическим под-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носком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При работе на гужевом транспорте: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Плащ непромокаемый                  |Дежурный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комбинированные            |4 пары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На наружных работах зимой дополни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тельно: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уртка на утепляющей прокладке      |По поясам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Брюки на утепляющей прокладке       |По поясам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Валенки                             |По поясам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66 |Рабочий   зеленого|Куртка хлопчатобумажная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строительства     |Брюки брезентовые      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комбинированные            |12 пар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Ботинки кожаные     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На наружных работах зимой дополни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тельно: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уртка на утепляющей прокладке      |По поясам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Брюки на утепляющей прокладке       |По поясам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Валенки                             |По поясам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67 |Рабочий карты  на-|Костюм брезентовый     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мыва              |Сапоги резиновые    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брезентовые                |12 пар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На наружных работах зимой дополни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тельно: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уртка на утепляющей прокладке      |По поясам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Брюки на утепляющей прокладке       |По поясам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Валенки                             |По поясам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68 |Речной рабочий  на|Костюм брезентовый                  |Дежурный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подводнотехничес- |Рукавицы комбинированные            |12 пар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ких,  габинных   и|Сапоги резиновые    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фашинных  работах,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выполняемых с  по-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верхности;  речной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рабочий на эксплу-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атации и  обслужи-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вании несамоходных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плавучих  снарядов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и других  плавучих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средств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69 |Слесарь  по  изго-|Комбинезон хлопчатобумажный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товлению деталей и|Ботинки кожаные с жестким подноском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узлов систем  вен-|Рукавицы комбинированные            |12 пар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тиляции,  кондици-|  Постоянно  занятым   на   наружных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онирования  возду-|  работах зимой дополнительно: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ха,   пневмотранс-|Куртка на утепляющей прокладке      |По поясам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порта и аспирации;|Брюки на утепляющей прокладке       |По поясам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монтажник   систем|Валенки                             |По поясам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вентиляции, конди-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ционирования  воз-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духа, пневматранс-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порта и аспирации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70 |Слесарь-сантехник |Комбинезон хлопчатобумажный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комбинированные            |12 пар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Ботинки кожаные с жестким подноском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Постоянно занятым только на наруж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ных работах зимой дополнительно: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уртка на утепляющей прокладке      |По поясам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Брюки на утепляющей прокладке       |По поясам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Валенки                             |По поясам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71 |Слесарь-сантехник;|  При занятости на забивке креплений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монтажник по  мон-|  (дюбелей)   строительно-монтажным,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тажу  стальных   и|  пистолстом: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железобетонных    |Комбинезон хлопчатобумажный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конструкций;  мон-|Рукавицы  комбинированные  с   двумя|12 пар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тажник систем вен-|пальцами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тиляции,  кондици-|Наушники противошумные              |До износа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онирования  возду-|Щиток из оргстекла                  |Дежурный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ха,   пневмотранс-|  На наружных работах зимой дополни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порта и  аспирации|  тельно: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и другие рабочие  |Куртка на утепляющей прокладке      |По поясам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Валенки                             |По поясам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72 |Слесарь строитель-|  На работах по ремонту строительных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ный (при  выполне-|  машин и механизмов: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нии    работ    на|Комбинезон хлопчатобумажный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строительной  пло-|Рукавицы комбинированные            |12 пар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щадке)            |Ботинки кожаные с металлическим под-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носком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На работах по заправке буров: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Фартук хлопчатобумажный с  нагрудни-|2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ом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комбинированные            |6 пар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Ботинки кожаные с металлическим под-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носком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Постоянно занятым только на наруж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ных работах зимой дополнительно: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уртка на утепляющей прокладке      |По поясам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Брюки на утепляющей прокладке       |По поясам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Валенки                             |По поясам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73 |Стекольщик        |Костюм хлопчатобумажный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комбинированные            |12 пар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Очки защитные                       |До износа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Ботинки кожаные     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Постоянно  занятым   на   наружных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работах зимой дополнительно: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уртка на утепляющей прокладке      |По поясам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Брюки на утепляющей прокладке       |По поясам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Валенки                             |По поясам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74 |Столяр  строитель-|  При занятости на монтаже  оборудо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ный               |  вания и общестроительных работах: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остюм хлопчатобумажный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комбинированные            |12 пар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Зимой дополнительно: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уртка на утепляющей прокладке      |По поясам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Брюки на утепляющей прокладке       |По поясам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Валенки                             |По поясам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75 |Такелажник на мон-|Комбинезон хлопчатобумажный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таже              |Рукавицы комбинированные            |12 пар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На наружных работах зимой дополни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тельно: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уртка на утепляющей прокладке      |По поясам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Брюки на утепляющей прокладке       |По поясам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Валенки                             |По поясам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76 |Трубоклад  промыш-|Комбинезон хлопчатобумажный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ленных   железобе-|Рукавицы комбинированные            |12 пар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тонных труб       |  На наружных работах зимой дополни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тельно: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уртка на утепляющей прокладке      |По поясам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Брюки на утепляющей прокладке       |По поясам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Валенки                             |По поясам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77 |Трубоклад  промыш-|Полукомбинезон хлопчатобумажный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ленных   кирпичных|Рукавицы комбинированные            |12 пар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труб              |Ботинки кожаные с жестким подноском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На наружных работах зимой дополни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тельно: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уртка на утепляющей прокладке      |По поясам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Брюки на утепляющей прокладке       |По поясам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Валенки                             |По поясам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78 |Футеровщик (кисло-|Костюм хлопчатобумажный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тоупорщик)        |Ботинки кожаные     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комбинированные            |12 пар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еспиратор                          |До износа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Очки защитные                       |До износа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На  гуммированных   и   фаолитовых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работах дополнительно: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Фартук брезентовый с нагрудником    |2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79 |Цементатор        |Брюки брезентовые      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брезентовые                |12 пар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Ботинки кожаные     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На работах  в мокрых  условиях до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полнительно: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Сапоги  резиновые   вместо   ботинок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ожаных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При торкретировании дополнительно: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уртка брезентовая                  |Дежурная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80 |Штукатур  (в   том|Комбинезон хлопчатобумажный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числе по художест-|Рукавицы комбинированные или перчат-|4 пары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венной отделке)   |ки резиновые на трикотажной основе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Сапоги резиновые    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На наружных работах зимой дополни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тельно: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уртка на утепляющей прокладке      |По поясам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Брюки на утепляющей прокладке       |По поясам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Валенки                             |По поясам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81 |Электромонтер-ли- |  На работах  по воздушным  электри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нейщик по  монтажу|  ческим линиям и контактным сетям: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воздушных    линий|Комбинезон хлопчатобумажный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высокого  напряже-|Полуплащ прорезиненный              |Дежурный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ния  и  контактной|Ботинки кожаные     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сети              |Рукавицы комбинированные            |12 пар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При работе на столбах, пропитанных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антисептиками: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остюм брезентовый вместо комбинезо-|1 на 2 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на хлопчатобумажного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На других работах: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омбинезон хлопчатобумажный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комбинированные            |12 пар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На наружных работах зимой дополни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тельно: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уртка на утепляющей прокладке      |По поясам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Брюки на утепляющей прокладке       |По поясам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Валенки                             |По поясам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82 |Электромонтажник  |Комбинезон хлопчатобумажный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по  аккумуляторным|Рукавицы комбинированные            |4 пары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батареям; электро-|  На наружных работах зимой дополни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монтажник-налад-  |  тельно: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чик;   электромон-|Куртка на утепляющей прокладке      |По поясам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тажник по  вторич-|Брюки на утепляющей прокладке       |По поясам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ным цепям;  элект-|Валенки                             |По поясам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ромонтажник     по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кабельным   сетям;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электромонтажник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по освещению и ос-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ветительным сетям;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электромонтажник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по распределитель-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ным   устройствам;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электромонтажник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по   сигнализации,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централизации    и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блокировке на  же-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лезнодорожном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транспорте  и  на-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земных линиях мет-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рополитена; элект-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ромонтажник     по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силовым  сетям   и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электрооборудова-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нию;  электро-мон-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тажник по электри-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ческим машинам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83 |Электросварщик    |Костюм  брезентовый  или  костюм для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ручной     сварки;|сварщика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сварщик на машинах|Ботинки кожаные     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контактной  (прес-|Рукавицы брезентовые                |6 пар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совой)     сварки;|  На работах по сварке шинопровода: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электрогазосвар-  |Костюм хлопчатобумажный с огнезащит-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щик;  электросвар-|ной пропиткой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щик  на  автомати-|Ботинки кожаные     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ческих и полуавто-|Рукавицы брезентовые                |6 пар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матаческих машинах|  На наружных работах зимой дополни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тельно: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уртка на утепляющей прокладке      |По поясам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Брюки на утепляющей прокладке       |По поясам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Валенки                             |По поясам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84 |Электрослесарь    |Комбинезон хлопчатобумажный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строительный      |Рукавицы комбинированные            |12 пар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На наружных работах зимой дополни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тельно: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уртка на утепляющей прокладке      |По поясам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Брюки на утепляющей прокладке       |По поясам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Валенки                             |По поясам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———————————————————————————————————————————————————————————————————————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left="485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Примечания: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. Средства индивидуальной защиты (предохранительный пояс, диэлектрические галоши и перчатки, диэлектрический резиновый коврик, защитные очки, респиратор, противогаз, защитный шлем, каска и др.) рабочим всех профессий выдаются в зависимости от характера и условий выполняемых работ как дежурные, если они не предусмотрены настоящими Нормам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 При работе в мокром грунте и воде работникам выдаются дополнительно сапоги резиновые или галоши резиновые (дежурные), если они не предусмотрены настоящими Нормам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 Рабочим, занятым на строительстве объектов для нефтяных месторождений в открытом море (при постоянной работе в море), выдаются: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а) куртка на утепляющей прокладке на два года и брюки на утепляющей прокладке на три года в том случае, если они не предусмотрены настоящими Нормами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б) вместо предусмотренной настоящими Нормами хлопчатобумажной спецодежды может выдаваться брезентовая спецодежда на тот же срок носк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4. В зависимости от производственных и климатических условий работодатель по согласованию с государственным инспектором по охране труда может заменить валенки на валенки обрезиненные или на сапоги кожаные со съемным утеплителем, или на сапоги резиновые утепленные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5. Рабочим, профессии которых предусмотрены в пунктах 1, 4, 5, 10, 14, 15, 16, 64 и 65 настоящих Норм, вместо курток и брюк на утепляющей прокладке могут выдаваться костюмы для защиты от пониженных температур из шелковых и шерстяных тканей с тем же сроком носки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6. Рабочим, профессии которых предусмотрены в пункте 83 настоящих Норм, вместо курток и брюк на утепляющей прокладке могут выдаваться: в I, II и III поясах - костюмы зимние для сварщиков с накладками из ткани ИМ-1, в IV и особом поясах - костюмы зимние для сварщиков с накладками из ткани ИМ-1 с утепленным бельем с теми же сроками носк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7. Работодатель может по согласованию с соответствующим профсоюзным органом или иным уполномоченным работниками представительным органом выдавать работникам, осуществляющим работу по техническому перевооружению и реконструкции производства в действующих цехах с вредными условиями труда без остановки производства, спецодежду, спецобувь и другие средства индивидуальной защиты по нормам, установленным для эксплуатационного персонала указанных цехов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Приложение N 4</w:t>
      </w:r>
    </w:p>
    <w:p>
      <w:pPr>
        <w:pStyle w:val="Normal"/>
        <w:widowControl w:val="false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к </w:t>
      </w:r>
      <w:r>
        <w:rPr>
          <w:rFonts w:eastAsia="Arial" w:cs="Arial" w:ascii="Arial" w:hAnsi="Arial"/>
          <w:sz w:val="22"/>
          <w:szCs w:val="22"/>
        </w:rPr>
        <w:t>постановлению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Минтруда РФ</w:t>
      </w:r>
    </w:p>
    <w:p>
      <w:pPr>
        <w:pStyle w:val="Normal"/>
        <w:widowControl w:val="false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от 25 декабря 1997 г. N 66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Типовые отраслевые нормы</w:t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бесплатной выдачи специальной одежды, специальной обуви и других средств индивидуальной защиты работникам радиотехнического и электронного производств</w:t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(с изменениями от 17 декабря 2001 г.)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———————————————————————————————————————————————————————————————————————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N  |  Профессия или   |       Наименование средств         |Норма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п/п|  должность       |       индивидуальной защиты        |выдачи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на год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(едини-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цы, комп-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лекты)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|——————————————————|————————————————————————————————————|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|      </w:t>
      </w:r>
      <w:r>
        <w:rPr>
          <w:rFonts w:eastAsia="Courier New" w:cs="Courier New" w:ascii="Courier New" w:hAnsi="Courier New"/>
          <w:b/>
          <w:bCs/>
          <w:sz w:val="22"/>
          <w:szCs w:val="22"/>
        </w:rPr>
        <w:t>I. Производство радиоаппаратуры и аппаратуры проводной связи</w:t>
      </w:r>
      <w:r>
        <w:rPr>
          <w:rFonts w:eastAsia="Courier New" w:cs="Courier New" w:ascii="Courier New" w:hAnsi="Courier New"/>
          <w:sz w:val="22"/>
          <w:szCs w:val="22"/>
        </w:rPr>
        <w:t xml:space="preserve">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                   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|   |         </w:t>
      </w:r>
      <w:r>
        <w:rPr>
          <w:rFonts w:eastAsia="Courier New" w:cs="Courier New" w:ascii="Courier New" w:hAnsi="Courier New"/>
          <w:b/>
          <w:bCs/>
          <w:sz w:val="22"/>
          <w:szCs w:val="22"/>
        </w:rPr>
        <w:t>1. Радиомонтажные и слесарно-сборочные работы</w:t>
      </w:r>
      <w:r>
        <w:rPr>
          <w:rFonts w:eastAsia="Courier New" w:cs="Courier New" w:ascii="Courier New" w:hAnsi="Courier New"/>
          <w:sz w:val="22"/>
          <w:szCs w:val="22"/>
        </w:rPr>
        <w:t xml:space="preserve">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1  |Маркировщик  дета-|  При выполнении работ с красками: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лей и приборов    |Фартук хлопчатобумажный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2  |Монтажник  радиоэ-|  При выполнении работ по пайке  из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лектронной аппара-|  делий  сплавами,  содержащими сви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туры  и  приборов;|  нец: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регулировщик ради-|Халат вискозно-лавсановый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оэлектронной аппа-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ратуры и приборов;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слесарь-механик по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радиоэлектронной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аппаратуре;   сле-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сарь-сборщик ради-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оэлектронной аппа-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ратуры и приборов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3  |Оптик-механик     |Халат хлопчатобумажный 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Очки защитные                       |До износа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4  |Регулировщик ради-|  При выполнении работ на  регулиро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оэлектронной аппа-|  вании моторов: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ратуры и приборов |Костюм хлопчатобумажный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комбинированные            |6 пар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|   |           </w:t>
      </w:r>
      <w:r>
        <w:rPr>
          <w:rFonts w:eastAsia="Courier New" w:cs="Courier New" w:ascii="Courier New" w:hAnsi="Courier New"/>
          <w:b/>
          <w:bCs/>
          <w:sz w:val="22"/>
          <w:szCs w:val="22"/>
        </w:rPr>
        <w:t xml:space="preserve"> 2. Кабельно-шнуровые и намоточные работы</w:t>
      </w:r>
      <w:r>
        <w:rPr>
          <w:rFonts w:eastAsia="Courier New" w:cs="Courier New" w:ascii="Courier New" w:hAnsi="Courier New"/>
          <w:sz w:val="22"/>
          <w:szCs w:val="22"/>
        </w:rPr>
        <w:t xml:space="preserve">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5  |Вязальщик  схемных|  При выполнении работ с применением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жгутов, кабелей  и|  стеклоизоляции: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шнуров;   намотчик|Комбинезон хлопчатобумажный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катушек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|   |   </w:t>
      </w:r>
      <w:r>
        <w:rPr>
          <w:rFonts w:eastAsia="Courier New" w:cs="Courier New" w:ascii="Courier New" w:hAnsi="Courier New"/>
          <w:b/>
          <w:bCs/>
          <w:sz w:val="22"/>
          <w:szCs w:val="22"/>
        </w:rPr>
        <w:t>3. Прочие работы производства радиоаппаратуры и аппаратуры</w:t>
      </w:r>
      <w:r>
        <w:rPr>
          <w:rFonts w:eastAsia="Courier New" w:cs="Courier New" w:ascii="Courier New" w:hAnsi="Courier New"/>
          <w:sz w:val="22"/>
          <w:szCs w:val="22"/>
        </w:rPr>
        <w:t xml:space="preserve">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|   |                       </w:t>
      </w:r>
      <w:r>
        <w:rPr>
          <w:rFonts w:eastAsia="Courier New" w:cs="Courier New" w:ascii="Courier New" w:hAnsi="Courier New"/>
          <w:b/>
          <w:bCs/>
          <w:sz w:val="22"/>
          <w:szCs w:val="22"/>
        </w:rPr>
        <w:t xml:space="preserve"> проводной связи</w:t>
      </w: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6  |Волочильщик прово-|  При занятости на волочении свинцо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локи              |  вой проволоки: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Полукомбинезон хлопчатобумажный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Нарукавники хлопчатобумажные        |2 пары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комбинированные            |12 пар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7  |Испытатель деталей|Галоши диэлектрические              |Дежурные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и приборов        |Перчатки диэлектрические            |Дежурные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8  |Картонажник       |Фартук хлопчатобумажный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9  |Клеевар           |Халат хлопчатобумажный 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10 |Комплектовщик  из-|Фартук хлопчатобумажный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делий и инструмен-|Перчатки хлопчатобумажные           |6 пар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та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11 |Окрасчик  приборов|  При  выполнении  работ  на окраске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и деталей         |  светомассой: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Халат хлопчатобумажный 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Берет хлопчатобумажный 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Напальчники                         |До износа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12 |Прессовщик изделий|Халат хлопчатобумажный 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из пластмасс;  ли-|Рукавицы комбинированные            |12 пар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тейщик пластмасс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13 |Работник          |   При   занятости   на   испытании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радиоаппаратуры     в     полевых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условиях: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остюм хлопчатобумажный             |     1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Плащ брезентовый                    |1 на 3 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Сапоги кирзовые                     |1 пара на 2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года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На   наружных    работах    зимой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дополнительно: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Полушубок в IV поясе                |1 на 4 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уртка на утепляющей прокладке      | по поясам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Брюки на утепляющей прокладке       | по поясам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Валенки                             | по поясам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Перчатки теплые                     |  1 пара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Шапка-ушанка                        |1 на 3 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14 |Работник,  подвер-|Очки защитные специальной  конструк-|До износа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гающийся облучению|ции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при работе на  ус-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тановках СВЧ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15 |Рабочий           |  При  выполнении  работ  на отделке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радиоаппаратуры и аппаратуры  про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водной связи: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Фартук хлопчатобумажный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16 |Таблетировщик     |Халат хлопчатобумажный 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17 |Эмульсировщик пре-|Фартук хлопчатобумажный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цизионной  фотоли-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тографии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|   |                </w:t>
      </w:r>
      <w:r>
        <w:rPr>
          <w:rFonts w:eastAsia="Courier New" w:cs="Courier New" w:ascii="Courier New" w:hAnsi="Courier New"/>
          <w:b/>
          <w:bCs/>
          <w:sz w:val="22"/>
          <w:szCs w:val="22"/>
        </w:rPr>
        <w:t xml:space="preserve"> II. Производство радиодеталей   </w:t>
      </w:r>
      <w:r>
        <w:rPr>
          <w:rFonts w:eastAsia="Courier New" w:cs="Courier New" w:ascii="Courier New" w:hAnsi="Courier New"/>
          <w:sz w:val="22"/>
          <w:szCs w:val="22"/>
        </w:rPr>
        <w:t xml:space="preserve">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</w:t>
      </w:r>
      <w:r>
        <w:rPr>
          <w:rFonts w:eastAsia="Courier New" w:cs="Courier New" w:ascii="Courier New" w:hAnsi="Courier New"/>
          <w:b/>
          <w:bCs/>
          <w:sz w:val="22"/>
          <w:szCs w:val="22"/>
        </w:rPr>
        <w:t>1. Производство резисторов</w:t>
      </w:r>
      <w:r>
        <w:rPr>
          <w:rFonts w:eastAsia="Courier New" w:cs="Courier New" w:ascii="Courier New" w:hAnsi="Courier New"/>
          <w:sz w:val="22"/>
          <w:szCs w:val="22"/>
        </w:rPr>
        <w:t xml:space="preserve">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18 |Металлизатор      |Халат хлопчатобумажный 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Перчатки хлопчатобумажные           |6 пар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19 |Оператор-намазчик |Фартук хлопчатобумажный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Нарукавники хлопчатобумажные        |2 пары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20 |Оператор-нарезчик |Фартук хлопчатобумажный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Очки защитные                       |До износа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21 |Оператор на  фила-|Халат хлопчатобумажный 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мент-машине       |Очки защитные                       |До износа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22 |Приготовитель рас-|Полукомбинезон хлопчатобумажный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творов и смесей   |Перчатки резиновые                  |12 пар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23 |Эмалировщик резис-|Халат хлопчатобумажный с  огнезащит-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торов             |ной пропиткой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Очки защитные                       |До износа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|   |                 </w:t>
      </w:r>
      <w:r>
        <w:rPr>
          <w:rFonts w:eastAsia="Courier New" w:cs="Courier New" w:ascii="Courier New" w:hAnsi="Courier New"/>
          <w:b/>
          <w:bCs/>
          <w:sz w:val="22"/>
          <w:szCs w:val="22"/>
        </w:rPr>
        <w:t xml:space="preserve">2. Производство конденсаторов </w:t>
      </w:r>
      <w:r>
        <w:rPr>
          <w:rFonts w:eastAsia="Courier New" w:cs="Courier New" w:ascii="Courier New" w:hAnsi="Courier New"/>
          <w:sz w:val="22"/>
          <w:szCs w:val="22"/>
        </w:rPr>
        <w:t xml:space="preserve">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24 |Заварщик  изолято-|Халат хлопчатобумажный 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ров; заливщик ком-|Перчатки хлопчатобумажные           |12 пар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паундами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25 |Заготовщик;  каро-|Фартук хлопчатобумажный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тажник;  маркиров-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щик деталей и при-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боров; полимериза-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торщик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26 |Зачистчик;  калиб-|Халат хлопчатобумажный 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ровщик слюды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27 |Измеритель  элект-|  При выполнении работ по  испытанию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рических  парамет-|  на герметичность: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ров  радиодеталей;|Костюм  хлопчатобумажный  или  халат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испытатель деталей|хлопчатобумажный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и приборов        |Ботинки кожаные     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брезентовые                |6 пар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Берет или косынка      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28 |Комплектовщик  из-|Фартук хлопчатобумажный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делий и инструмен-|Перчатки хлопчатобумажные           |6 пар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та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29 |Лаборант  химичес-|  При выполнении работ с эпоксидными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кого анализа      |  смолами: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Халат хлопчатобумажный 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Перчатки резиновые                  |12 пар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30 |Лудильщик  деталей|  При  выполнении  работ  по лужению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приборов   горячим|  деталей в тиглях: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способом          |Костюм хлопчатобумажный с кислотоза-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щитной пропиткой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Галоши резиновые    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комбинированные            |12 пар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Очки защитные                       |До износа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При  выполнении  работ  по лужению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корпусов конденсаторов в ваннах: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остюм хлопчатобумажный с кислотоза-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щитной пропиткой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Сапоги резиновые    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Перчатки резиновые                  |Дежурные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Очки защитные                       |До износа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31 |Металлизатор      |  При занятости на серебрении радио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деталей: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Халат хлопчатобумажный 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Напальчники                         |До износа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При занятости  на вакуумных  уста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новках: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остюм хлопчатобумажный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комбинированные            |12 пар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32 |Навивщик магнитоп-|Костюм хлопчатобумажный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роводов;   заваль-|Рукавицы комбинированные            |12 пар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цовщик  радиодета-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лей; окрасчик при-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боров и деталей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33 |Обжигальщик  ради-|Фартук хлопчатобумажный             |2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окерамики,  пьезо-|Нарукавники хлопчатобумажные        |2 пары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керамики и  ферри-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тов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34 |Паяльщик  радиоде-|  При выполнении  работ на  токочас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талей             |  тотной пайке с применением  масло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конифольного флюса: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Халат хлопчатобумажный 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Фартук клеенчатый                   |2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комбинированные            |12 пар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При выполнении работ на пайке кон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денсаторов: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Полукомбинезон хлопчатобумажный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Нарукавники хлопчатобумажные        |2 пары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35 |Прессовщик изделий|  При выполнении работ на изготовле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электронной техни-|  нии конденсаторов из стеклоэмали: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ки                |Костюм хлопчатобумажный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комбинированные            |6 пар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еспиратор                          |До износа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При  выполнении  работ  на горячей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опрессовке конденсаторов: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остюм хлопчатобумажный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брезентовые                |6 пар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36 |Приготовитель     |Халат хлопчатобумажный              |     1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растворов и смесей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комбинированные            |  12 пар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еспиратор                          | до износа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При    выполнении        работ по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приготовлению стеклоэмали: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омбинезон хлопчатобумажный         |     1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комбинированные            |  12 пар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еспиратор                          | до износа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При    выполнении       работ по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приготовлению серебряной пасты: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Халат хлопчатобумажный              |     1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Перчатки резиновые                  |  12 пар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При    выполнении       работ по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приготовлению электролита: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Халат хлопчатобумажный              |     1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Перчатки резиновые                  |  12 пар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Ботинки кожаные                     |  1 пара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37 |Промывщик  деталей|Халат хлопчатобумажный с  водооттал-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и узлов           |кивающей пропиткой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Фартук клеенчатый                   |2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Сапоги резиновые    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Перчатки резиновые                  |12 пар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38 |Пропитчик         |Костюм хлопчатобумажный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комбинированные            |12 пар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При выполнении работ по пропитке в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головаксе и саволе дополнительно: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Белье нательное                     |2 комплект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Ботинки кожаные     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При выполнении  работ по  пропитке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конденсаторов в вакуумно-пропиточ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ных установках: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остюм хлопчатобумажный             |2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комбинированные            |12 пар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39 |Сушильщик  деталей|Халат хлопчатобумажный 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и приборов        |Рукавицы комбинированные            |6 пар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40 |Таблетировщик     |  При выполнении работ на таблетиро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вочных машинах: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Халат хлопчатобумажный 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еспиратор                          |До износа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41 |Травильщик фольги |  При выполнении работ по  травлению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фольги и корпусов конденсаторов: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остюм хлопчатобумажный с кислотоза-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щитной пропиткой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Фартук резиновый                    |2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Сапоги резиновые    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Перчатки резиновые                  |4 пары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Очки защитные                       |До износа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42 |Формовщик фольги  |Халат хлопчатобумажный 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Фартук прорезиненный                |2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Сапоги резиновые    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Перчатки резиновые                  |12 пар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еспиратор                          |До износа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Очки защитные                       |До износа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43 |Шоопировщик   эле-|Халат хлопчатобумажный 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ментов            |Рукавицы брезентовые                |12 пар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Очки защитные                       |До износа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|   |              </w:t>
      </w:r>
      <w:r>
        <w:rPr>
          <w:rFonts w:eastAsia="Courier New" w:cs="Courier New" w:ascii="Courier New" w:hAnsi="Courier New"/>
          <w:b/>
          <w:bCs/>
          <w:sz w:val="22"/>
          <w:szCs w:val="22"/>
        </w:rPr>
        <w:t>3. Производство керамики и ферритов</w:t>
      </w:r>
      <w:r>
        <w:rPr>
          <w:rFonts w:eastAsia="Courier New" w:cs="Courier New" w:ascii="Courier New" w:hAnsi="Courier New"/>
          <w:sz w:val="22"/>
          <w:szCs w:val="22"/>
        </w:rPr>
        <w:t xml:space="preserve">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44 |Глазуровщик элект-|Фартук прорезиненный                |2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рокерамических из-|Перчатки резиновые                  |12 пар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делий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45 |Гончар            |Костюм хлопчатобумажный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комбинированные            |6 пар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46 |Дозировщик керами-|Халат хлопчатобумажный 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ческих материалов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47 |Дробильщик-раз-   |Комбинезон хлопчатобумажный из пыле-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мольщик           |непроницаемой ткани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Ботинки кожаные     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комбинированные            |4 пары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Очки защитные                       |До износа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48 |Литейщик  радиоке-|Костюм хлопчатобумажный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рамики и ферритов |Рукавицы комбинированные            |6 пар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49 |Обжигальщик  ради-|Костюм хлопчатобумажный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окерамики,  пьезо-|Рукавицы брезентовые                |6 пар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керамики и  ферри-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тов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50 |Оправщик  электро-|Костюм хлопчатобумажный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керамических изде-|Очки защитные                       |До износа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лий;     галтовщик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радиодеталей; ста-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ночник по обработ-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ке керамики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51 |Парафинировщик    |Фартук прорезиненный                |2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Перчатки резиновые                  |12 пар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Очки защитные                       |До износа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52 |Подсобный рабочий |  При выполнении работ в цехах кера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мики и ферритов: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Халат хлопчатобумажный 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комбинированные            |6 пар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53 |Прессовщик изделий|Фартук хлопчатобумажный с  нагрудни-|2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электронной техни-|ком (при горячей прессовке)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ки                |Рукавицы брезентовые                |12 пар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При выполнении работ по  прессовке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ферритов: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Халат хлопчатобумажный вместо фарту-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а хлопчатобумажного с нагрудником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54 |Рабочий           |  При выполнении работ по разбраков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ке,  маркировке  и  комплектованию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керамики и ферритов: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Фартук хлопчатобумажный с  нагрудни-| 2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ом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55 |Резчик  радиокера-|Полукомбинезон хлопчатобумажный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мики  и  ферритов;|Респиратор                          |До износа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сверловщик  элект-|Очки защитные                       |До износа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рокерамических из-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делий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56 |Ставильщик-выбор- |  При  выполнении  работ  на круглых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щик    фарфоровых,|  формах: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фаянсовых и  кера-|Куртка на утепляющей прокладке      |1 на 2 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мических   изделий|Фартук хлопчатобумажный             |2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на вагонетках     |Валенки             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брезентовые                |6 пар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Шлем суконный                       |Дежурный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При выполнении работ на туннельных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печах: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Фартук брезентовый                  |2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брезентовые                |6 пар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57 |Травильщик  радио-|  При выполнении работ на  травлении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керамики          |  керамики плавиковой кислотой: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остюм хлопчатобумажный с кислотоза-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щитной пропиткой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Фартук прорезиненный                |2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Сапоги резиновые    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Перчатки резиновые                  |4 пары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Очки защитные                       |До износа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58 |Фильтрпрессовщик  |Комбинезон хлопчатобумажный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Фартук прорезиненный   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Сапоги резиновые    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59 |Формовщик радиоке-|Костюм хлопчатобумажный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рамики            |Фартук прорезиненный   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брезентовые                |3 пары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60 |Шлифовщик  изделий|Костюм хлопчатобумажный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электронной техни-|Рукавицы комбинированные            |6 пар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ки                |Очки защитные                       |До износа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|   |      </w:t>
      </w:r>
      <w:r>
        <w:rPr>
          <w:rFonts w:eastAsia="Courier New" w:cs="Courier New" w:ascii="Courier New" w:hAnsi="Courier New"/>
          <w:b/>
          <w:bCs/>
          <w:sz w:val="22"/>
          <w:szCs w:val="22"/>
        </w:rPr>
        <w:t>4. Производство купроксных и селеновых выпрямителей</w:t>
      </w:r>
      <w:r>
        <w:rPr>
          <w:rFonts w:eastAsia="Courier New" w:cs="Courier New" w:ascii="Courier New" w:hAnsi="Courier New"/>
          <w:sz w:val="22"/>
          <w:szCs w:val="22"/>
        </w:rPr>
        <w:t xml:space="preserve">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61 |Аппаратчик по  ре-|Халат хлопчатобумажный 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генерации  селена;|Берет хлопчатобумажный 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аппаратчик      по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регенерации  серы;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аппаратчик-серни-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льщик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62 |Варщик селена     |Халат хлопчатобумажный 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Фартук прорезиненный   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Ботинки кожаные     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Перчатки резиновые                  |12 пар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Очки защитные                       |До износа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63 |Заливщик  компаун-|  При  выполнении  работ  на заливке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дами              |  смолами и клеем: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Халат хлопчатобумажный 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Перчатки хлопчатобумажные           |12 пар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Берет хлопчатобумажный 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64 |Зачистчик         |  При выполнении  работ по  зачистке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селеновых элементов: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Халат хлопчатобумажный 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Перчатки хлопчатобумажные           |12 пар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Берет хлопчатобумажный 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65 |Измеритель  выпря-|Халат хлопчатобумажный 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мителей и  элемен-|Перчатки хлопчатобумажные           |12 пар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тов               |Берет хлопчатобумажный 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66 |Клейщик-опрессов- |Фартук хлопчатобумажный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щик               |Берет хлопчатобумажный 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67 |Металлизатор      |  При выполнении работ с селеном: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Халат хлопчатобумажный 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Берет хлопчатобумажный 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68 |Окрасчик  приборов|Халат хлопчатобумажный 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и деталей         |Перчатки хлопчатобумажные           |12 пар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69 |Сборщик выпрямите-|Халат хлопчатобумажный 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лей               |Перчатки хлопчатобумажные           |12 пар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70 |Слесарь-ремонтник |  При  выполнении  работ  на горячих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участках работ: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остюм хлопчатобумажный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комбинированные            |6 пар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71 |Термист купроксных|Халат хлопчатобумажный 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и селеновых выпря-|Перчатки хлопчатобумажные           |12 пар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мителей;   термист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нафталиновых печей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72 |Травильщик купрок-|Костюм хлопчатобумажный с кислотоза-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сных  выпрямитель-|щитной пропиткой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ных элементов     |Фартук прорезиненный                |2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Сапоги резиновые    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Перчатки резиновые                  |4 пары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Очки защитные                       |До износа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73 |Формовщик  селено-|Халат хлопчатобумажный 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вых элементов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74 |Электромонтер   по|  При  выполнении  работ  на горячих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ремонту и обслужи-|  участках работ: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ванию  электрообо-|Костюм хлопчатобумажный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рудования         |Галоши диэлектрические              |Дежурные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Перчатки диэлектрические            |Дежурные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|   |     </w:t>
      </w:r>
      <w:r>
        <w:rPr>
          <w:rFonts w:eastAsia="Courier New" w:cs="Courier New" w:ascii="Courier New" w:hAnsi="Courier New"/>
          <w:b/>
          <w:bCs/>
          <w:sz w:val="22"/>
          <w:szCs w:val="22"/>
        </w:rPr>
        <w:t xml:space="preserve"> 5. Производство трансформаторов и дросселей на витых</w:t>
      </w:r>
      <w:r>
        <w:rPr>
          <w:rFonts w:eastAsia="Courier New" w:cs="Courier New" w:ascii="Courier New" w:hAnsi="Courier New"/>
          <w:sz w:val="22"/>
          <w:szCs w:val="22"/>
        </w:rPr>
        <w:t xml:space="preserve">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</w:t>
      </w:r>
      <w:r>
        <w:rPr>
          <w:rFonts w:eastAsia="Courier New" w:cs="Courier New" w:ascii="Courier New" w:hAnsi="Courier New"/>
          <w:b/>
          <w:bCs/>
          <w:sz w:val="22"/>
          <w:szCs w:val="22"/>
        </w:rPr>
        <w:t>ленточных магнитопроводах</w:t>
      </w:r>
      <w:r>
        <w:rPr>
          <w:rFonts w:eastAsia="Courier New" w:cs="Courier New" w:ascii="Courier New" w:hAnsi="Courier New"/>
          <w:sz w:val="22"/>
          <w:szCs w:val="22"/>
        </w:rPr>
        <w:t xml:space="preserve">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75 |Зачистчик         |Халат хлопчатобумажный 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Перчатки хлопчатобумажные           |12 пар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76 |Изготовитель  лен-|Костюм хлопчатобумажный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точных сердечников|Перчатки хлопчатобумажные           |24 пары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77 |Калибровщик магни-|Халат хлопчатобумажный 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топроводов        |Перчатки хлопчатобумажные           |24 пары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78 |Резчик магнитопро-|Костюм  хлопчатобумажный  или  халат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водов             |хлопчатобумажный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Перчатки хлопчатобумажные           |24 пары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|   |     </w:t>
      </w:r>
      <w:r>
        <w:rPr>
          <w:rFonts w:eastAsia="Courier New" w:cs="Courier New" w:ascii="Courier New" w:hAnsi="Courier New"/>
          <w:b/>
          <w:bCs/>
          <w:sz w:val="22"/>
          <w:szCs w:val="22"/>
        </w:rPr>
        <w:t>III. Электровакуумное и полупроводниковое производства</w:t>
      </w:r>
      <w:r>
        <w:rPr>
          <w:rFonts w:eastAsia="Courier New" w:cs="Courier New" w:ascii="Courier New" w:hAnsi="Courier New"/>
          <w:sz w:val="22"/>
          <w:szCs w:val="22"/>
        </w:rPr>
        <w:t xml:space="preserve">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|   |          </w:t>
      </w:r>
      <w:r>
        <w:rPr>
          <w:rFonts w:eastAsia="Courier New" w:cs="Courier New" w:ascii="Courier New" w:hAnsi="Courier New"/>
          <w:b/>
          <w:bCs/>
          <w:sz w:val="22"/>
          <w:szCs w:val="22"/>
        </w:rPr>
        <w:t xml:space="preserve"> 1. Производство электровакуумных приборов</w:t>
      </w:r>
      <w:r>
        <w:rPr>
          <w:rFonts w:eastAsia="Courier New" w:cs="Courier New" w:ascii="Courier New" w:hAnsi="Courier New"/>
          <w:sz w:val="22"/>
          <w:szCs w:val="22"/>
        </w:rPr>
        <w:t xml:space="preserve">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79 |Аппаратчик  возду-|Костюм хлопчатобумажный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хоразделения;  ла-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борант по  анализу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газов и пыли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80 |Аппаратчик  элект-|Халат хлопчатобумажный 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ролиза            |Фартук прорезиненный                |2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Сапоги резиновые    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Перчатки резиновые                  |4 пары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Очки защитные                       |До износа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81 |Дозировщик        |  При  занятости  в электровакуумном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производстве: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Халат хлопчатобумажный 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82 |Заварщик  электро-|Халат хлопчатобумажный 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вакуумных приборов|Перчатки хлопчатобумажные           |24 пары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Очки защитные                       |До износа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При  выполнении  работ  в  ртутных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цехах дополнительно: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Тапочки             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Берет хлопчатобумажный 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83 |Заготовщик деталей|Фартук хлопчатобумажный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электровакуумных  |Перчатки хлопчатобумажные (при рабо-|24 пары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приборов          |те со стеклом)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84 |Заливщик цоколей  |Халат хлопчатобумажный 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Перчатки хлопчатобумажные           |24 пары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Очки защитные                       |До износа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85 |Испытатель деталей|  При испытании ртутных электроваку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и приборов        |  умных приборов: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Халат хлопчатобумажный 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Тапочки             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Перчатки хлопчатобумажные           |12 пар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Берет хлопчатобумажный 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При  выполнении  работ  со стеклом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дополнительно: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Очки защитные специальной  конструк-|До износа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ции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При выполнении работ с СВЧ: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Очки защитные                       |До износа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86 |Комплектовщик  из-|Фартук хлопчатобумажный             |2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делий и инструмен-|  При  выполнении  работ  в  ртутных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та;  комплектовщик|  цехах: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пьезотехнических  |Халат хлопчатобумажный 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изделий           |Берет хлопчатобумажный 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Перчатки хлопчатобумажные           |12 пар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87 |Контролер   радио-|  При выполнении  работ на  контроле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электронной  аппа-|  ртутных электровакуумных приборов: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ратуры и приборов |Халат хлопчатобумажный 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Берет хлопчатобумажный 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При  выполнении  работ  на горячих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операциях и при браковке  стеклян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ных изделий дополнительно: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Перчатки хлопчатобумажные           |24 пары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Очки защитные                       |До износа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88 |Маркировщик  дета-|  При выполнении работ на маркировке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лей и приборов    |  электровакуумных приборов и  стек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ла: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Фартук хлопчатобумажный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Нарукавники хлопчатобумажные        |24 пары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Очки защитные                       |До износа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При выполнении работ на маркировке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ртутных электровакуумных приборов: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Халат хлопчатобумажный 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Тапочки             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Перчатки хлопчатобумажные           |12 пар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Берет хлопчатобумажный 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Очки защитные                       |До износа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89 |Мастер;   инженер-|  При выполнении  работ в  ртутных и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технолог;  техник-|  электровакуумных цехах: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технолог          |Перчатки хлопчатобумажные (при необ-|6 пар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ходимости)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Халат хлопчатобумажный 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Берет хлопчатобумажный 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90 |Металлизатор      |Халат хлопчатобумажный 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Нарукавники хлопчатобумажные        |4 пары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Перчатки кожаные                    |6 пар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Очки защитные                       |До износа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91 |Монтажник-вакуум- |Халат хлопчатобумажный 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щик               |Напальчники                         |До износа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При  выполнении  работ  в  ртутных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цехах дополнительно: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Тапочки             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Берет хлопчатобумажный 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При выполнении работ на  регенера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ции электровакуумных приборов: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Перчатки хлопчатобумажные           |24 пары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При выполнении работ на  регенера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ции ртутных электровакуумных  при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боров: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Фартук прорезиненный                |2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Тапочки             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Перчатки хлопчатобумажные           |24 пары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Берет хлопчатобумажный 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92 |Обжигальщик ламп  |Фартук хлопчатобумажный             |2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Перчатки хлопчатобумажные           |24 пары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Очки защитные                       |До износа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93 |Откачник-вакуумщик|Фартук хлопчатобумажный             |2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Перчатки хлопчатобумажные           |24 пары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При  выполнении  работ  в  ртутных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цехах и на ртутной аппаратуре: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Халат хлопчатобумажный 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Тапочки             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Перчатки хлопчатобумажные           |24 пары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Напальчники                         |До износа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Берет хлопчатобумажный 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Очки защитные                       |До износа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При выполнении работ по наблюдению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за баллонами в разрядных будках: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остюм хлопчатобумажный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На наружных работах зимой дополни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тельно: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уртка на утепляющей прокладке      |По поясам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Брюки на утепляющей прокладке       |По поясам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Валенки                             |По поясам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94 |Протирщик электро-|Фартук хлопчатобумажный             |2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вакуумных приборов|Нарукавники прорезиненные           |2 пары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Перчатки хлопчатобумажные           |12 пар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При  выполнении  работ  в  ртутных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цехах: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Халат хлопчатобумажный 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Тапочки             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Перчатки хлопчатобумажные           |12 пар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Берет хлопчатобумажный 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95 |Рабочий           |  При  выполнении  работ  на очистке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аргона: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остюм хлопчатобумажный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При выполнении работ на  установке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по выработке редких газов: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остюм хлопчатобумажный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96 |Сборщик-монтажник |Халат хлопчатобумажный 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в     производстве|Перчатки хлопчатобумажные           |12 пар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цветных кинескопов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97 |Сварщик электрова-|Халат хлопчатобумажный 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куумных  приборов;|Напальчники                         |До износа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сварщик электродов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98 |Серебрильщик      |Халат хлопчатобумажный с  водооттал-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ивающей пропиткой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Фартук прорезиненный                |2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Сапоги резиновые    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Нарукавники прорезиненные           |2 пары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Перчатки резиновые                  |6 пар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Очки защитные                       |До износа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99 |Ткач   (металлосе-|Полукомбинезон хлопчатобумажный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ток)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100|Укладчик-упаковщик|  При выполнении работ на укладке  и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упаковке  электровакуумных  прибо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ров: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Полукомбинезон хлопчатобумажный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Перчатки хлопчатобумажные           |12 пар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При выполнении работ при укладке и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упаковке ртутных приборов дополни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тельно: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Тапочки             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Берет хлопчатобумажный 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101|Цоколевщик        |Фартук хлопчатобумажный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Нарукавники хлопчатобумажные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Перчатки хлопчатобумажные           |24 пары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При  выполнении  работ  в  ртутных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цехах: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Халат хлопчатобумажный 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Тапочки             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Перчатки хлопчатобумажные           |24 пары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Берет хлопчатобумажный 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102|Шлифовщик  изделий|Халат хлопчатобумажный 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электронной техни-|Перчатки хлопчатобумажные           |12 пар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ки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103|Штамповщик ножек  |Халат хлопчатобумажный 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Перчатки хлопчатобумажные           |24 пары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При  выполнении  работ  в  ртутных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цехах дополнительно: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Тапочки             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Берет хлопчатобумажный 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</w:t>
      </w:r>
      <w:r>
        <w:rPr>
          <w:rFonts w:eastAsia="Courier New" w:cs="Courier New" w:ascii="Courier New" w:hAnsi="Courier New"/>
          <w:b/>
          <w:bCs/>
          <w:sz w:val="22"/>
          <w:szCs w:val="22"/>
        </w:rPr>
        <w:t xml:space="preserve">2. Технохимические работы  </w:t>
      </w:r>
      <w:r>
        <w:rPr>
          <w:rFonts w:eastAsia="Courier New" w:cs="Courier New" w:ascii="Courier New" w:hAnsi="Courier New"/>
          <w:sz w:val="22"/>
          <w:szCs w:val="22"/>
        </w:rPr>
        <w:t xml:space="preserve">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104|Аквадировщик      |Халат хлопчатобумажный 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Нарукавники хлопчатобумажные        |2 пары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Перчатки хлопчатобумажные           |12 пар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Берет хлопчатобумажный 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105|Алундировщик      |Халат хлопчатобумажный 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Перчатки резиновые                  |12 пар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Берет хлопчатобумажный 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106|Заготовщик   газо-|Халат хлопчатобумажный 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поглотителя       |Перчатки резиновые                  |Дежурные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Очки защитные                       |До износа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107|Заготовщик   хими-|Халат хлопчатобумажный 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ческих  полуфабри-|Респиратор                          |До износа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катов             |  При  работе  с  кислотами дополни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тельно: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Фартук прорезиненный                |2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Сапоги резиновые    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Нарукавники прорезиненные           |4 пары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Перчатки резиновые                  |4 пары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108|Карбидировщик;    |Халат хлопчатобумажный 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оператор по  нане-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сению газопоглоти-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теля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109|Карбонизатор      |Халат хлопчатобумажный 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Очки защитные                       |До износа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110|Люминофорщик-экра-|Халат хлопчатобумажный 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нировщик          |  При работе на конвейере: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Перчатки хлопчатобумажные           |12 пар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При работе по нанесению экранов: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Перчатки резиновые                  |12 пар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111|Магнезировщик-ва- |Халат хлопчатобумажный 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куумщик           |Фартук прорезиненный                |2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112|Матировщик-вакуум-|Костюм хлопчатобумажный с кислотоза-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щик               |щитной пропиткой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Фартук прорезиненный                |2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Сапоги резиновые    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Перчатки резиновые                  |4 пары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Очки защитные                       |До износа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113|Металлизатор      |  При занятости  на вакуумных  уста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новках: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Халат хлопчатобумажный 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При  выполнении  работ  химическим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способом дополнительно: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Фартук прорезиненный                |2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Перчатки резиновые                  |12 пар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114|Обогатитель микро-|  При выполнении работ по восстанов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порошков          |  лению и просеиванию медного порош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ка: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остюм хлопчатобумажный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комбинированные            |12 пар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еспиратор                          |До износа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Очки защитные                       |До износа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115|Оксидировщик-ваку-|Халат хлопчатобумажный 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умщик             |Перчатки  хлопчатобумажные  или пер-|12 пар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чатки резиновые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Напальчники резиновые               |До износа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Берет хлопчатобумажный 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116|Отжигальщик-ваку- |Халат хлопчатобумажный 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умщик             |Перчатки хлопчатобумажные           |12 пар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117|Плавильщик металла|Костюм хлопчатобумажный с огнезащит-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и сплавов         |ной пропиткой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брезентовые                |4 пары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118|Промывщик  деталей|  При выполнении работ с применением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и узлов           |  кислотных растворов и органических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растворителей: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Халат хлопчатобумажный с  кислотоза-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щитной пропиткой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Фартук прорезиненный                |2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Сапоги резиновые    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Перчатки резиновые                  |4 пары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Очки защитные                       |До износа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119|Рабочий           |  При выполнении работ на  приготов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лении светосоставов: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Халат хлопчатобумажный 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Перчатки резиновые                  |4 пары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|   |    </w:t>
      </w:r>
      <w:r>
        <w:rPr>
          <w:rFonts w:eastAsia="Courier New" w:cs="Courier New" w:ascii="Courier New" w:hAnsi="Courier New"/>
          <w:b/>
          <w:bCs/>
          <w:sz w:val="22"/>
          <w:szCs w:val="22"/>
        </w:rPr>
        <w:t xml:space="preserve"> 3. Производство тугоплавких металлов и алмазных волок</w:t>
      </w:r>
      <w:r>
        <w:rPr>
          <w:rFonts w:eastAsia="Courier New" w:cs="Courier New" w:ascii="Courier New" w:hAnsi="Courier New"/>
          <w:sz w:val="22"/>
          <w:szCs w:val="22"/>
        </w:rPr>
        <w:t xml:space="preserve">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120|Аппаратчик печей  |Халат хлопчатобумажный              |     1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восстановления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Фартук резиновый                    |     1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Ботинки кожаные                     |  1 пара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Перчатки резиновые                  |  4 пары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Очки защитные                       | до износа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121|Вальцовщик        |Костюм            хлопчатобумажный с|     1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холодного металла |огнезащитной пропиткой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Перчатки хлопчатобумажные           |  24 пары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122|Волочильщик       |Костюм хлопчатобумажный             |     1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проволоки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Тапочки                             |  2 пары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Перчатки хлопчатобумажные           |  24 пары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123|Заготовщик        |Халат хлопчатобумажный              |     1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химических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полуфабрикатов    |Перчатки резиновые                  |  4 пары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тугоплавких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металлов          |Респиратор                          | до износа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124|Кузнец-штамповщик |Костюм            хлопчатобумажный с|     1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на ротационных    |огнезащитной пропиткой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машинах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Ботинки кожаные                     |  1 пара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брезентовые                |  12 пар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125|Машинист          |Костюм хлопчатобумажный             |     1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просеивающих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установок         |Рукавицы комбинированные            |  12 пар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еспиратор                          | до износа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126|Перемотчик        |   При выполнении работ по перемотке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проволоки    и        спиралей из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тугоплавких металлов: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Халат хлопчатобумажный              |     1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Тапочки                             |  2 пары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Перчатки хлопчатобумажные           |  12 пар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127|Сварщик изделий из|Халат хлопчатобумажный              |     1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тугоплавких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металлов          |Перчатки хлопчатобумажные           |  16 пар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128|Термист           |Халат хлопчатобумажный              |     1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|              </w:t>
      </w:r>
      <w:r>
        <w:rPr>
          <w:rFonts w:eastAsia="Courier New" w:cs="Courier New" w:ascii="Courier New" w:hAnsi="Courier New"/>
          <w:b/>
          <w:bCs/>
          <w:sz w:val="22"/>
          <w:szCs w:val="22"/>
        </w:rPr>
        <w:t>4. Производство полупроводниковых приборов</w:t>
      </w:r>
      <w:r>
        <w:rPr>
          <w:rFonts w:eastAsia="Courier New" w:cs="Courier New" w:ascii="Courier New" w:hAnsi="Courier New"/>
          <w:sz w:val="22"/>
          <w:szCs w:val="22"/>
        </w:rPr>
        <w:t xml:space="preserve">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129|Заварщик          |Халат хлопчатобумажный              |     1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полупроводниковых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приборов          |Перчатки хлопчатобумажные           |  24 пары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Очки защитные                       | до износа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130|Комплектовщик     |Фартук хлопчатобумажный             |     2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изделий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электронной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техники; наклейщик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заготовок;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окрасчик приборов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и деталей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131|Лудильщик горячим |Халат хлопчатобумажный              |     1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способом; оператор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по наращиванию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эпитаксиальных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слоев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132|Оператор          |Халат хлопчатобумажный              |     1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диффузионных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процессов         |Перчатки хлопчатобумажные           |  12 пар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133|Оператор          |Фартук хлопчатобумажный             |     2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микросварки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Напальчники                         | до износа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134|Оператор          |Полукомбинезон хлопчатобумажный     |     1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прецизионной резки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Перчатки хлопчатобумажные           |   6 пар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135|Оператор          |Полукомбинезон хлопчатобумажный     |     1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термосоединений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Перчатки хлопчатобумажные           |  12 пар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136|Плавильщик-       |Полукомбинезон хлопчатобумажный     |     1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литейщик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прецизионных      |Перчатки хлопчатобумажные           |  12 пар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сплавов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137|Скрайбировщик     |Полукомбинезон хлопчатобумажный     |     1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пластин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Очки защитные                       | до износа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138|Слесарь по        |   При    занятости    на    заточке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контрольно-       |   контактных пружин: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измерительным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приборам          |Халат хлопчатобумажный              |     1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и автоматике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Фартук прорезиненный                |     2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Перчатки резиновые                  |   6 пар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139|Травильщик        |Халат             хлопчатобумажный с|     1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прецизионного     |кислотозащитной пропиткой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травления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Фартук прорезиненный                |     2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Перчатки резиновые                  |  12 пар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|  </w:t>
      </w:r>
      <w:r>
        <w:rPr>
          <w:rFonts w:eastAsia="Courier New" w:cs="Courier New" w:ascii="Courier New" w:hAnsi="Courier New"/>
          <w:b/>
          <w:bCs/>
          <w:sz w:val="22"/>
          <w:szCs w:val="22"/>
        </w:rPr>
        <w:t>4. Прочие работы электровакуумного и полупроводникового производств</w:t>
      </w:r>
      <w:r>
        <w:rPr>
          <w:rFonts w:eastAsia="Courier New" w:cs="Courier New" w:ascii="Courier New" w:hAnsi="Courier New"/>
          <w:sz w:val="22"/>
          <w:szCs w:val="22"/>
        </w:rPr>
        <w:t xml:space="preserve">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140|Картонажник       |Фартук хлопчатобумажный             |     1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141|Контролер  деталей|  При занятости на горячих  участках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и приборов        |  работ и на приемке стеклянных  из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делий: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Халат хлопчатобумажный 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Перчатки хлопчатобумажные           |12 пар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Очки защитные (при необходимости)   |До износа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142|Наклейщик  загото-|Фартук хлопчатобумажный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вок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143|Наладчик-монтажник|Галоши диэлектрические              |Дежурные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испытательного    |Перчатки диэлектрические            |Дежурные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оборудования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144|Наладчик  техноло-|Полукомбинезон хлопчатобумажный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гического оборудо-|Перчатки хлопчатобумажные           |12 пар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вания             |  При  выполнении  работ  в  ртутных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цехах: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Халат хлопчатобумажный 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Тапочки             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Перчатки хлопчатобумажные           |12 пар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Берет хлопчатобумажный 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145|Слесарь-опрессов- |Фартук прорезиненный с нагрудником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щик               |Сапоги резиновые    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брезентовые                |6 пар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146|Слесарь-ремонтник |  При  выполнении  работ  в  ртутных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цехах: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остюм хлопчатобумажный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Галоши резиновые    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147|Уборщик производс-|Халат хлопчатобумажный 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твенных и  служеб-|Галоши резиновые    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ных помещений     |Перчатки резиновые                  |4 пары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|   |              </w:t>
      </w:r>
      <w:r>
        <w:rPr>
          <w:rFonts w:eastAsia="Courier New" w:cs="Courier New" w:ascii="Courier New" w:hAnsi="Courier New"/>
          <w:b/>
          <w:bCs/>
          <w:sz w:val="22"/>
          <w:szCs w:val="22"/>
        </w:rPr>
        <w:t xml:space="preserve"> IV. Пьезотехническое производство </w:t>
      </w:r>
      <w:r>
        <w:rPr>
          <w:rFonts w:eastAsia="Courier New" w:cs="Courier New" w:ascii="Courier New" w:hAnsi="Courier New"/>
          <w:sz w:val="22"/>
          <w:szCs w:val="22"/>
        </w:rPr>
        <w:t xml:space="preserve">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148|Аппаратчик      по|Халат хлопчатобумажный 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кристаллизации;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сборщик пьезорезо-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наторов и  изделий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на основе  пьезоэ-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лементов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149|Графитировщик     |Фартук хлопчатобумажный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Перчатки хлопчатобумажные           |6 пар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150|Заливщик  компаун-|Фартук хлопчатобумажный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дами;    наклейщик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заготовок;  распи-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ловщик водораство-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римых  кристаллов;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склейщик пьезоэле-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ментов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151|Зарядчик  автокла-|Полукомбинезон хлопчатобумажный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вов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152|Контролер  деталей|  При выполнении  работ на  участках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и приборов        |  свинцовой  пьезокерамики  и распи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ловки кварца: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Халат хлопчатобумажный 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153|Наладчик  техноло-|  При выполнении  работ на  участках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гического оборудо-|  свинцовой  пьезокерамики  и распи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вания             |  ловки кварца: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Полукомбинезон хлопчатобумажный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Перчатки хлопчатобумажные           |12 пар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154|Настройщик  пьезо-|Костюм хлопчатобумажный с кислотоза-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резонаторов       |щитной пропиткой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Сапоги резиновые    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брезентовые                |6 пар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155|Окрасчик  приборов|Фартук хлопчатобумажный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и деталей         |Перчатки резиновые                  |4 пары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156|Оператор  прецизи-|  При  выполнении  работ  на резке с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онной резки       |  применением масла и керосина: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Халат хлопчатобумажный 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Фартук прорезиненный                |2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157|Откачник-вакуумщик|Фартук хлопчатобумажный             |2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Перчатки хлопчатобумажные           |6 пар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158|Поляризатор       |Халат хлопчатобумажный 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Перчатки диэлектрические            |Дежурные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159|Резчик-лудильщик  |Фартук хлопчатобумажный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фольги            |Перчатки хлопчатобумажные           |12 пар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160|Рентгенгониомет-  |Халат хлопчатобумажный 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рист              |Перчатки из просвинцованной резины  |Дежурные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Шлем из просвинцованной резины      |Дежурный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Очки защитные из свинцового стекла  |До износа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161|Серебрильщик  пье-|Халат хлопчатобумажный 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зотехнических  из-|Напальчники                         |До износа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делий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162|Сортировщик  изде-|Фартук хлопчатобумажный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лий, сырья,  мате-|Респиратор                          |До износа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риалов            |Очки защитные                       |До износа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163|Составитель шихты |  При выполнении работ в производст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ве пьезокерамических изделий: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Фартук хлопчатобумажный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Перчатки резиновые                  |12 пар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Очки защитные                       |До износа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164|Травильщик  преци-|Костюм хлопчатобумажный с кислотоза-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зионного травления|щитной пропиткой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Сапоги резиновые    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Фартук прорезиненный                |2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Перчатки резиновые                  |4 пары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Очки защитные                       |До износа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165|Цоколевщик        |Фартук хлопчатобумажный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Перчатки хлопчатобумажные           |12 пар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166|Шлифовщик водорас-|Халат хлопчатобумажный 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творимых  кристал-|Фартук прорезиненный   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лов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167|Шлифовщик  изделий|Халат хлопчатобумажный 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электронной техни-|Очки защитные                       |До износа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ки; шлифовшик пье-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зокварцевых  плас-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тин и кристаллов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———————————————————————————————————————————————————————————————————————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———————————————————————————————————————————————————————————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* Постановление Министерства труда и социального развития Российской Федерации от 25 декабря 1997 г. N 66 опубликовано в "Бюллетене Минтруда России" N 8 за 1998 г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Приложение N 5</w:t>
      </w:r>
    </w:p>
    <w:p>
      <w:pPr>
        <w:pStyle w:val="Normal"/>
        <w:widowControl w:val="false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к </w:t>
      </w:r>
      <w:r>
        <w:rPr>
          <w:rFonts w:eastAsia="Arial" w:cs="Arial" w:ascii="Arial" w:hAnsi="Arial"/>
          <w:sz w:val="22"/>
          <w:szCs w:val="22"/>
        </w:rPr>
        <w:t>постановлению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Минтруда РФ</w:t>
      </w:r>
    </w:p>
    <w:p>
      <w:pPr>
        <w:pStyle w:val="Normal"/>
        <w:widowControl w:val="false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от 25 декабря 1997 г. N 66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Типовые отраслевые нормы</w:t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бесплатной выдачи специальной одежды, специальной обуви</w:t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и других средств индивидуальной защиты работникам</w:t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судостроительных и судоремонтных организаций</w:t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(с изменениями от 17 декабря 2001 г.)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———————————————————————————————————————————————————————————————————————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N  |  Профессия или   |       Наименование средств         |Норма выда-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п/п|  должность       |       индивидуальной защиты        |чи  на  год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(единицы,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комплекты)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|——————————————————|————————————————————————————————————|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1  |Гибщик судовой    |   При  выполнении  работ  по  гибке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корпусных   конструкций   горячим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способом: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уртка хлопчатобумажная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Брюки брезентовые      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Валенки, обшитые асбестом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брезентовые                |12 пар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2  |Заливщик  компаун-|Костюм хлопчатобумажный             |2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дами              |Белье нательное                     |2 комплект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Ботинки кожаные     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Перчатки резиновые (анатомические)  |До износа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Нарукавники хлопчатобумажные        |2 пары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Берет хлопчатобумажный 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Очки защитные                       |До износа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еспиратор пылегазозащитный         |До износа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При выполнении работ по приготов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лению  эпоксидных  компаундов до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полнительно: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Фартук прорезиненный с нагрудником  |2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Перчатки резиновые (технические)    |12 пар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Нарукавники прорезиненные           |2 пары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На наружных работах зимой  допол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нительно: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уртка на утепляющей прокладке      |По поясам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Брюки на утепляющей прокладке       |По поясам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Валенки                             |По поясам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3  |Изолировщик  судо-|Комбинезон хлопчатобумажный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вой               |Рукавицы комбинированные            |6 пар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Очки защитные                       |До износа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При занятости на работе со  стек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ловолокном: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омбинезон хлопчатобумажный с  капю-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шоном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Перчатки хлопчатобумажные           |6 пар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еспиратор                          |До износа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Очки защитные                       |До износа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При выполнении работ по распилов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ке экспоната для изоляции на  су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дах: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омбинезон хлопчатобумажный с  капю-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шоном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комбинированные            |4 пары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Очки защитные                       |До износа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При выполнении работ по  изготов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лению и применению клея ВИАМ Б-3,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типа "Изолит", "Целалит", "Идито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ловый":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Халат хлопчатобумажный 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еспиратор                          |До износа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Очки защитные                       |До износа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При выполнении работ по приготов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лению клея дополнительно: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Перчатки резиновые                  |6 пар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4  |Клепальщик; чекан-|   При работе с ручным  пневматичес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щик               |   ким инструментом: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уртка хлопчатобумажная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Брюки брезентовые      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виброзащитные              |12 пар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Очки защитные                       |До износа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Противошумные наушники              |До износа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На наружных работах зимой  допол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нительно: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уртка на утепляющей прокладке      |По поясам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Брюки на утепляющей прокладке       |По поясам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Валенки                             |По поясам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5  |Контролер судокор-|Костюм хлопчатобумажный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пусных,   судомон-|Рукавицы комбинированные            |6 пар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тажных и трубопро-|   На наружных работах зимой  допол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водных работ      |   нительно: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уртка на утепляющей прокладке      |1 на 3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года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Брюки на утепляющей прокладке       |1 на 3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года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6  |Котельщик судовой |Куртка хлопчатобумажная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Брюки брезентовые      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виброзащитные              |12 пар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Очки защитные                       |До износа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Противошумные наушники              |До износа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На наружных работах зимой  допол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нительно: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уртка на утепляющей прокладке      |По поясам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Брюки на утепляющей прокладке       |По поясам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Валенки                             |По поясам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При выполнении работ по гибке  на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горне: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Фартук брезентовый с нагрудником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Ботинки кожаные     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брезентовые                |12 пар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Очки защитные                       |До износа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7  |Кузнец ручной ков-|   При выполнении работ по гибке  на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ки                |   горне при котельщике судовом: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Фартук брезентовый с нагрудником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Ботинки кожаные     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брезентовые                |12 пар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Очки защитные                       |До износа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8  |Маляр             |   При выполнении работ  по  окраске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и ошкрябке судов вручную: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омбинезон хлопчатобумажный         |2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Ботинки кожаные     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комбинированные            |6 пар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еспиратор                          |До износа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Очки защитные                       |До износа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На наружных работах зимой  допол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нительно: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уртка на утепляющей прокладке      |По поясам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Брюки на утепляющей прокладке       |По поясам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Валенки                             |По поясам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9  |Машинист     сухих|   При выполнении  работ  в  доковых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доковых установок;|   шахтах: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электромонтер   по|Костюм хлопчатобумажный  с капюшоном|1 на 2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ремонту и обслужи-|с водостойкой пропиткой             |года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ванию  электрообо-|Сапоги резиновые    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рудования         |Рукавицы комбинированные            |4 пары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На наружных работах зимой  допол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нительно: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уртка на утепляющей прокладке      |1 на 3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года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10 |Нагревальщик      |Куртка хлопчатобумажная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(сварщик) металла |Брюки брезентовые      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Ботинки кожаные     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брезентовые                |12 пар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10а|Начальник дока    |Костюм вискозно-лавсановый          |     1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(докмейстер)      |Плащ брезентовый                    | дежурный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Сапоги резиновые                    |  1 пара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11 |Плотник судовой   |Костюм хлопчатобумажный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Сапоги резиновые  (при работе  в до-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ах)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комбинированные            |6 пар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На наружных работах зимой  допол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нительно: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уртка на утепляющей прокладке      |По поясам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Брюки на утепляющей прокладке       |По поясам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Валенки                             |По поясам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При выполнении работ в доках и на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стапелях: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остюм хлопчатобумажный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комбинированные            |6 пар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При работе в доках дополнительно: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Сапоги резиновые    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На наружных работах зимой  допол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нительно: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уртка на утепляющей прокладке      |По поясам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Брюки на утепляющей прокладке       |По поясам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При выполнении работ по  конопат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ке: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остюм хлопчатобумажный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Сапоги резиновые  (при работе  в до-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ах)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комбинированные            |6 пар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На наружных работах зимой  допол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нительно: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уртка на утепляющей прокладке      |По поясам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Брюки на утепляющей прокладке       |По поясам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Валенки                             |По поясам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При занятости на осмолке судов: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остюм хлопчатобумажный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Сапоги резиновые    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брезентовые                |12 пар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Наколенники брезентовые             |2 пары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Очки защитные                       |До износа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На наружных работах зимой  допол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нительно: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уртка на утепляющей прокладке      |По поясам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Брюки на утепляющей прокладке       |По поясам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Валенки                             |По поясам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12 |Подсобный рабочий |   При выполнении работ в доках: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остюм вискозно-лавсановый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комбинированные            |4 пары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Сапоги резиновые    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13 |Рабочий           |   При выполнении работ по нагреву и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передаче горячих заклепок: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Фартук хлопчатобумажный с огнезащит-|2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ной пропиткой с нагрудником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брезентовые                |6 пар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Очки защитные                       |До износа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14 |Радиомонтажник    |   При выполнении работ на  стапелях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судовой; проверщик|   и открытых судосборочных  площад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судовой;   регули-|   ках: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ровщик радиоэлект-|Костюм хлопчатобумажный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ронной  аппаратуры|Рукавицы комбинированные            |12 пар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и приборов        |Очки защитные                       |До износа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На наружных работах зимой  допол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нительно: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уртка на утепляющей прокладке      |По поясам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Брюки на утепляющей прокладке       |По поясам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Валенки                             |По поясам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15 |Разметчик судовой |Полукомбинезон хлопчатобумажный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Туфли на войлочной подошве          |2 пары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Наколенники войлочные               |2 пары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комбинированные            |4 пары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16 |Рубщик судовой    |Куртка хлопчатобумажная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Брюки брезентовые      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Ботинки кожаные     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виброзащитные              |12 пар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Очки защитные                       |До износа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При работе с ручным  пневматичес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ким инструментом: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уртка хлопчатобумажная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Брюки брезентовые      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виброзащитные              |12 пар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Очки защитные                       |До износа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Противошумные наушники              |До износа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На наружных работах зимой  допол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нительно: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уртка на утепляющей прокладке      |По поясам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Брюки на утепляющей прокладке       |По поясам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Валенки                             |По поясам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17 |Сборщик   корпусов|Куртка брезентовая     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металлических  су-|Брюки брезентовые      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дов: сборщик-дост-|Наколенники брезентовые             |2 пары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ройщик судовой    |Рукавицы брезентовые                |12 пар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Очки защитные                       |До износа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На наружных работах зимой  допол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нительно: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уртка на утепляющей прокладке      |По поясам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Брюки на утепляющей прокладке       |По поясам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Валенки                             |По поясам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18 |Слесарь-монтажник |   При выполнении работ на  стапелях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судовой; трубопро-|   и открытых судосборочных  площад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водчик    судовой;|   ках: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электромонтажник  |Костюм хлопчатобумажный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судовой           |Рукавицы комбинированные            |12 пар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Ботинки кожаные     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Очки защитные                       |До износа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На наружных работах зимой  допол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нительно: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уртка на утепляющей прокладке      |По поясам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Брюки на утепляющей прокладке       |По поясам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Валенки                             |По поясам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19 |Судокорпусник-ре- |   При  выполнении  работ  по чистке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монтник;  чистиль-|   водогрейных дымогарных труб: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щик               |Костюм хлопчатобумажный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комбинированные            |12 пар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20 |Такелажник судовой|   При выполнении работ по выморозке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и сколке судов от льда: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комбинированные            |4 пары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21 |Трубогибщик  судо-|   При выполнении работ по  изготов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вой; медник по из-|   лению и гибке труб горячим спосо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готовлению судовых|   бом при судостроении и судоремон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изделий           |   те: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остюм хлопчатобумажный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Ботинки кожаные     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брезентовые                |12 пар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При выполнении работ по изготовле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нию  изделий  горячим  способом  в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цехе: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Фартук брезентовый с нагрудником    |2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комбинированные            |12 пар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21а|Уборщик           |    При выполнении работ  по  уборке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производственных и|    отходов и мусора на  судах   и в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служебных         |    междудонных пространствах: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помещений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омбинезон хлопчатобумажный         |     1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Ботинки кожаные                     |  1 пара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комбинированные            |  12 пар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На   наружных   работах    зимой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дополнительно: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уртка на утепляющей прокладке      | по поясам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22 |Чистильщик        |  При выполнении  работ  по  очистке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судов: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омбинезон хлопчатобумажный из пыле-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непроницаемой ткани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Ботинки кожаные     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брезентовые                |12 пар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Скафандр                            |Дежурный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На наружных работах зимой  допол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нительно: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уртка на утепляющей прокладке      |По поясам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Брюки на утепляющей прокладке       |По поясам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Валенки                             |По поясам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———————————————————————————————————————————————————————————————————————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Приложение N 6</w:t>
      </w:r>
    </w:p>
    <w:p>
      <w:pPr>
        <w:pStyle w:val="Normal"/>
        <w:widowControl w:val="false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к </w:t>
      </w:r>
      <w:r>
        <w:rPr>
          <w:rFonts w:eastAsia="Arial" w:cs="Arial" w:ascii="Arial" w:hAnsi="Arial"/>
          <w:sz w:val="22"/>
          <w:szCs w:val="22"/>
        </w:rPr>
        <w:t>постановлению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Минтруда РФ</w:t>
      </w:r>
    </w:p>
    <w:p>
      <w:pPr>
        <w:pStyle w:val="Normal"/>
        <w:widowControl w:val="false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от 25 декабря 1997 г. N 66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Типовые отраслевые нормы</w:t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бесплатной выдачи специальной одежды, специальной обуви</w:t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и других средств индивидуальной защиты работникам организаций</w:t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пищевой, мясной и молочной промышленности</w:t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(с изменениями от 17 декабря 2001 г.)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———————————————————————————————————————————————————————————————————————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N  |  Профессия или   |       Наименование средств         |Норма выда-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п/п|  должность       |       индивидуальной защиты        |чи  на  год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(единицы,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комплекты)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|                       </w:t>
      </w:r>
      <w:r>
        <w:rPr>
          <w:rFonts w:eastAsia="Courier New" w:cs="Courier New" w:ascii="Courier New" w:hAnsi="Courier New"/>
          <w:b/>
          <w:bCs/>
          <w:sz w:val="22"/>
          <w:szCs w:val="22"/>
        </w:rPr>
        <w:t>I. Производство сахара</w:t>
      </w:r>
      <w:r>
        <w:rPr>
          <w:rFonts w:eastAsia="Courier New" w:cs="Courier New" w:ascii="Courier New" w:hAnsi="Courier New"/>
          <w:sz w:val="22"/>
          <w:szCs w:val="22"/>
        </w:rPr>
        <w:t xml:space="preserve">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|                    </w:t>
      </w:r>
      <w:r>
        <w:rPr>
          <w:rFonts w:eastAsia="Courier New" w:cs="Courier New" w:ascii="Courier New" w:hAnsi="Courier New"/>
          <w:b/>
          <w:bCs/>
          <w:sz w:val="22"/>
          <w:szCs w:val="22"/>
        </w:rPr>
        <w:t>1. Производство сахара-песка</w:t>
      </w:r>
      <w:r>
        <w:rPr>
          <w:rFonts w:eastAsia="Courier New" w:cs="Courier New" w:ascii="Courier New" w:hAnsi="Courier New"/>
          <w:sz w:val="22"/>
          <w:szCs w:val="22"/>
        </w:rPr>
        <w:t xml:space="preserve">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1  |Аппаратчик гашения|Костюм хлопчатобумажный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извести           |Фартук хлопчатобумажный с водооттал-|2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ивающей пропиткой с нагрудником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Сапоги резиновые    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комбинированные            |4 пары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еспиратор                          |До износа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Очки защитные                       |До износа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2  |Аппаратчик  диффу-|   При занятости на немеханизирован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зии               |   ной загрузке сырья: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Сапоги резиновые    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3  |Дробильщик        |   При занятости на дроблении извес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тняка и угля: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Ботинки кожаные     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брезентовые                |4 пары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еспиратор                          |До износа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Очки защитные                       |До износа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4  |Машинист  штабеле-|   При занятости на  буртоукрывщиках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формирующей машины|   и буртоукладчиках: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омбинезон хлопчатобумажный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комбинированные            |4 пары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5  |Обжигальщик извес-|Костюм хлопчатобумажный из  пыленеп-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ти                |роницаемой ткани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Ботинки кожаные     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комбинированные            |4 пары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Шляпа войлочная        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еспиратор                          |До износа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Очки защитные                       |До износа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6  |Подготовитель     |    При    занятости    в    моечных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пищевого  сырья  и|    отделениях: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материалов;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машинист   моечных|Костюм брезентовый                  |1 на 2 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машин             |Сапоги резиновые                    |  1 пара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комбинированные            |  4 пары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При занятости на мойке салфеток: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Халат хлопчатобумажный              |     1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Сапоги резиновые                    |  1 пара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комбинированные            |  4 пары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7  |Подсобный рабочий |   При  занятости  на   обслуживании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жомовых вышек, коммуникаций и ям: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остюм брезентовый                  |1 на 2 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Сапоги резиновые    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комбинированные            |4 пары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8  |Фильтровальщик    |   При занятости на секционном  отс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тойнике: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остюм брезентовый                  |1 на 2 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Сапоги резиновые    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комбинированные            |4 пары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При  занятости  на   механическом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фильтре: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Халат хлопчатобумажный 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Сапоги резиновые    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комбинированные            |4 пары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При занятости на фильтрпрессе: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Фартук хлопчатобумажный с водооттал-|2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ивающей пропиткой с нагрудником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Ботинки кожаные     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комбинированные            |4 пары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9  |Центрифуговщик    |Фартук хлопчатобумажный с водооттак-|2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ливающей пропиткой с нагрудником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10 |Чистильщик        |   При занятости на очистке  поверх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ности нагрева теплообменника (ре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шофера):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омбинезон хлопчатобумажный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Галоши резиновые                    |2 пары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комбинированные            |4 пары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|                     </w:t>
      </w:r>
      <w:r>
        <w:rPr>
          <w:rFonts w:eastAsia="Courier New" w:cs="Courier New" w:ascii="Courier New" w:hAnsi="Courier New"/>
          <w:b/>
          <w:bCs/>
          <w:sz w:val="22"/>
          <w:szCs w:val="22"/>
        </w:rPr>
        <w:t>2. Производство сахара-рафинада</w:t>
      </w:r>
      <w:r>
        <w:rPr>
          <w:rFonts w:eastAsia="Courier New" w:cs="Courier New" w:ascii="Courier New" w:hAnsi="Courier New"/>
          <w:sz w:val="22"/>
          <w:szCs w:val="22"/>
        </w:rPr>
        <w:t xml:space="preserve">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11 |Аппаратчик   обра-|Майка хлопчатобумажная              |4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ботки   рафинадных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голов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Трусы хлопчатобумажные              |4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комбинированные            |4 пары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12 |Выбивщик  рафинад-|   При  занятости  на   выталкивании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ных голов         |   голов: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Ботинки кожаные     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Чулки хлопчатобумажные              |4 пары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комбинированные            |4 пары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13 |Грузчик           |   При  занятости  на  внутрицеховой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транспортировке голов рафинада: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Ботинки кожаные     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Чулки или носки хлопчатобумажные    |4 пары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комбинированные            |4 пары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14 |Изготовитель  кос-|Халат хлопчатобумажный 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тяного угля       |Ботинки кожаные     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15 |Клеровщик сахара  |   При занятости на белой и  продук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товой клеровках и на  приготовле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нии клерса: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Фартук хлопчатобумажный с  нагрудни-|2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ом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комбинированные            |4 пары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16 |Подсобный рабочий |   При занятости на разборке  патро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нов до пробелки: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Фартук хлопчатобумажный с  нагрудни-|2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ом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Ботинки кожаные     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комбинированные            |4 пары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При занятости на перекладке  пат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ронов  с  разливного  на сушковый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вагон и на подаче сахара: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Фартук хлопчатобумажный с  нагрудни-|2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ом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комбинированные            |12 пар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При занятости в отделениях  сухих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обрезков: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комбинированные            |4 пары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17 |Прессовщик-формов-|Полукомбинезон хлопчатобумажный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щик  пищевой  про-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дукции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18 |Раздельщик рафина-|Фартук хлопчатобумажный с  нагрудни-|2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да                |ком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комбинированные            |4 пары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19 |Разливщик утфеля  |Фартук хлопчатобумажный с водооттал-|2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ивающей пропиткой с нагрудником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Чулки хлопчатобумажные              |4 пары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комбинированные            |4 пары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При занятости только на  разливке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утфеля: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Ботинки кожаные     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Чулки хлопчатобумажные              |4 пары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комбинированные            |4 пары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|                    </w:t>
      </w:r>
      <w:r>
        <w:rPr>
          <w:rFonts w:eastAsia="Courier New" w:cs="Courier New" w:ascii="Courier New" w:hAnsi="Courier New"/>
          <w:b/>
          <w:bCs/>
          <w:sz w:val="22"/>
          <w:szCs w:val="22"/>
        </w:rPr>
        <w:t>II. Масло-жировое производство</w:t>
      </w:r>
      <w:r>
        <w:rPr>
          <w:rFonts w:eastAsia="Courier New" w:cs="Courier New" w:ascii="Courier New" w:hAnsi="Courier New"/>
          <w:sz w:val="22"/>
          <w:szCs w:val="22"/>
        </w:rPr>
        <w:t xml:space="preserve">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|                  </w:t>
      </w:r>
      <w:r>
        <w:rPr>
          <w:rFonts w:eastAsia="Courier New" w:cs="Courier New" w:ascii="Courier New" w:hAnsi="Courier New"/>
          <w:b/>
          <w:bCs/>
          <w:sz w:val="22"/>
          <w:szCs w:val="22"/>
        </w:rPr>
        <w:t>1. Тунго-маслобойное производство</w:t>
      </w:r>
      <w:r>
        <w:rPr>
          <w:rFonts w:eastAsia="Courier New" w:cs="Courier New" w:ascii="Courier New" w:hAnsi="Courier New"/>
          <w:sz w:val="22"/>
          <w:szCs w:val="22"/>
        </w:rPr>
        <w:t xml:space="preserve">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20 |Аппаратчик-экст-  |Костюм хлопчатобумажный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ракторщик;   валь-|Ботинки кожаные     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цовщик   сырья   и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полуфабрикатов;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жаровщик;  загруз-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чик-выгрузчик  пи-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щевой   продукции;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кочегар технологи-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ческих печей;  ма-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шинист   рушальных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установок; подсоб-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ный рабочий; сепа-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раторщик; слесарь-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ремонтник;  транс-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портировщик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21 |Аппаратчик   пере-|   При занятости на дистилляции мис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гонки             |   целлы: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остюм хлопчатобумажный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Ботинки кожаные     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22 |Дробильщик        |   При занятости на дроблении  жмыха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и шрота: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остюм хлопчатобумажный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Ботинки кожаные     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23 |Прессовщик-отжим- |   При занятости на прессах: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щик  пищевой  про-|Костюм хлопчатобумажный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дукции            |Ботинки кожаные     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24 |Сушильщик         |   При занятости на сушке масличного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сырья и шрота: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остюм хлопчатобумажный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Ботинки кожаные     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|                       </w:t>
      </w:r>
      <w:r>
        <w:rPr>
          <w:rFonts w:eastAsia="Courier New" w:cs="Courier New" w:ascii="Courier New" w:hAnsi="Courier New"/>
          <w:b/>
          <w:bCs/>
          <w:sz w:val="22"/>
          <w:szCs w:val="22"/>
        </w:rPr>
        <w:t>2. Производство фурфурола</w:t>
      </w:r>
      <w:r>
        <w:rPr>
          <w:rFonts w:eastAsia="Courier New" w:cs="Courier New" w:ascii="Courier New" w:hAnsi="Courier New"/>
          <w:sz w:val="22"/>
          <w:szCs w:val="22"/>
        </w:rPr>
        <w:t xml:space="preserve">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25 |Аппаратчик нейтра-|Костюм суконный        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лизации;  слесарь-|Сапоги резиновые    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ремонтник         |Перчатки резиновые                  |2 пары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Очки защитные                       |До износа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Аппаратчику нейтрализации  допол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нительно: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еспиратор                          |До износа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26 |Загрузчик-выгруз- |   При занятости на загрузке и разг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чик  пищевой  про-|   рузке автоклавов: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дукции            |Костюм суконный        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Сапоги резиновые    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Перчатки резиновые                  |2 пары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еспиратор                          |До износа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Очки защитные                       |До износа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|                 </w:t>
      </w:r>
      <w:r>
        <w:rPr>
          <w:rFonts w:eastAsia="Courier New" w:cs="Courier New" w:ascii="Courier New" w:hAnsi="Courier New"/>
          <w:b/>
          <w:bCs/>
          <w:sz w:val="22"/>
          <w:szCs w:val="22"/>
        </w:rPr>
        <w:t>3. Гидрогенизационное производство</w:t>
      </w:r>
      <w:r>
        <w:rPr>
          <w:rFonts w:eastAsia="Courier New" w:cs="Courier New" w:ascii="Courier New" w:hAnsi="Courier New"/>
          <w:sz w:val="22"/>
          <w:szCs w:val="22"/>
        </w:rPr>
        <w:t xml:space="preserve">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27 |Аппаратчик  этано-|Халат хлопчатобумажный 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ламиновой установ-|Фартук хлопчатобумажный с водооттал-|Дежурный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ки                |кивающей пропиткой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Сапоги резиновые    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Очки защитные                       |До износа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28 |Водородчик        |   При выполнении работ  железопаро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вым способом: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остюм хлопчатобумажный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Ботинки кожаные     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комбинированные            |4 пары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Очки защитные                       |До износа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При выполнении работ электролити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ческим способом: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Полукомбинезон хлопчатобумажный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комбинированные            |2 пары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Очки защитные                       |До износа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29 |Генераторщик      |Костюм хлопчатобумажный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Ботинки кожаные     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брезентовые                |4 пары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Очки защитные                       |До износа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30 |Катализаторщик    |Костюм хлопчатобумажный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уртка на утепляющей прокладке      |Дежурная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Сапоги резиновые                    |Дежурные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Перчатки резиновые                  |Дежурные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комбинированные            |6 пар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Очки защитные                       |До износа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31 |Подсобный рабочий |   При занятости на чистке генерато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ра и заготовке угля: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остюм брезентовый     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Ботинки кожаные     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комбинированные            |6 пар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Очки защитные                       |До износа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На наружных работах зимой  допол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нительно: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уртка на утепляющей прокладке      |По поясам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Брюки на утепляющей прокладке       |По поясам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Валенки                             |По поясам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При занятости на загрузке и разг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рузке   катализатора   водородных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печей и газогенераторов: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омбинезон хлопчатобумажный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Ботинки кожаные     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комбинированные            |6 пар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32 |Разварщик саломаса|Костюм суконный        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Сапоги резиновые                    |1 пара на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9 месяцев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суконные                   |4 пары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Очки защитные                       |До износа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33 |Сливщик-разливщик |   При занятости на сливе и  разливе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жиров, щелочей,  кислот и  других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химических продуктов: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остюм брезентовый                  |Дежурный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Сапоги кожаные                      |Дежурные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брезентовые                |4 пары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На наружных работах зимой  допол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нительно: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уртка на утепляющей прокладке      |По поясам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Брюки на утепляющей прокладке       |По поясам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|                 </w:t>
      </w:r>
      <w:r>
        <w:rPr>
          <w:rFonts w:eastAsia="Courier New" w:cs="Courier New" w:ascii="Courier New" w:hAnsi="Courier New"/>
          <w:b/>
          <w:bCs/>
          <w:sz w:val="22"/>
          <w:szCs w:val="22"/>
        </w:rPr>
        <w:t>4. Производство растительных масел</w:t>
      </w:r>
      <w:r>
        <w:rPr>
          <w:rFonts w:eastAsia="Courier New" w:cs="Courier New" w:ascii="Courier New" w:hAnsi="Courier New"/>
          <w:sz w:val="22"/>
          <w:szCs w:val="22"/>
        </w:rPr>
        <w:t xml:space="preserve">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34 |Вальцовщик сырья и|Комбинезон хлопчатобумажный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полуфабрикатов;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машинист рушальных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установок;  транс-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портерщик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35 |Загрузчик-выгруз- |Комбинезон хлопчатобумажный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чик  пищевой  про-|Очки защитные                       |До износа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дукции            |   На наружных работах зимой  допол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нительно: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уртка на утепляющей прокладке      |По поясам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36 |Кондиционерщик    |Комбинезон хлопчатобумажный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зерна и семян     |Фартук хлопчатобумажный с водооттал-|2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ивающей пропиткой с нагрудником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Сапоги резиновые    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37 |Кочегар технологи-|Костюм хлопчатобумажный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ческих печей      |Ботинки кожаные     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комбинированные            |4 пары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Очки защитные                       |До износа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38 |Сепараторщик      |Комбинезон хлопчатобумажный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На наружных работах зимой  допол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нительно: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уртка на утепляющей прокладке      |По поясам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39 |Сушильщик  пищевой|   При занятости на сушке масличного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продукции         |   сырья: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омбинезон хлопчатобумажный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Очки защитные                       |До износа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|             </w:t>
      </w:r>
      <w:r>
        <w:rPr>
          <w:rFonts w:eastAsia="Courier New" w:cs="Courier New" w:ascii="Courier New" w:hAnsi="Courier New"/>
          <w:b/>
          <w:bCs/>
          <w:sz w:val="22"/>
          <w:szCs w:val="22"/>
        </w:rPr>
        <w:t>5. Расщепительно-глицериновое производство</w:t>
      </w:r>
      <w:r>
        <w:rPr>
          <w:rFonts w:eastAsia="Courier New" w:cs="Courier New" w:ascii="Courier New" w:hAnsi="Courier New"/>
          <w:sz w:val="22"/>
          <w:szCs w:val="22"/>
        </w:rPr>
        <w:t xml:space="preserve">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40 |Аппаратчик выпари-|Халат хлопчатобумажный 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вания             |Рукавицы комбинированные            |4 пары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41 |Аппаратчик   пере-|   При занятости на дистилляции гли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гонки             |   церина: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Халат хлопчатобумажный 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комбинированные            |4 пары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42 |Аппаратчик расщеп-|   При  контактном  методе расщепле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ления жиров       |   ния: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Халат хлопчатобумажный 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Фартук резиновый с нагрудником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Ботинки кожаные     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суконные                   |Дежурные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Очки защитные                       |До износа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При безреактивном расщеплении: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Халат хлопчатобумажный 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Ботинки кожаные     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комбинированные            |4 пары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43 |Аппаратчик  фильт-|Халат хлопчатобумажный 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рации;  аппаратчик|Фартук хлопчатобумажный с водооттал-|Дежурный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нейтрализации;    |кивающей пропиткой с нагрудником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фильтровальщик    |Ботинки кожаные     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комбинированные            |4 пары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Очки защитные                       |До износа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44 |Плавильщик пищево-|   При занятости на растопке жиров: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го жира           |Халат хлопчатобумажный 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Фартук хлопчатобумажный с водооттал-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ивающей пропиткой с нагрудником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Сапоги резиновые    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комбинированные            |6 пар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Очки защитные                       |До износа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|                    </w:t>
      </w:r>
      <w:r>
        <w:rPr>
          <w:rFonts w:eastAsia="Courier New" w:cs="Courier New" w:ascii="Courier New" w:hAnsi="Courier New"/>
          <w:b/>
          <w:bCs/>
          <w:sz w:val="22"/>
          <w:szCs w:val="22"/>
        </w:rPr>
        <w:t>6. Мыловаренное производство</w:t>
      </w:r>
      <w:r>
        <w:rPr>
          <w:rFonts w:eastAsia="Courier New" w:cs="Courier New" w:ascii="Courier New" w:hAnsi="Courier New"/>
          <w:sz w:val="22"/>
          <w:szCs w:val="22"/>
        </w:rPr>
        <w:t xml:space="preserve">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45 |Аппаратчик вакуум-|Халат хлопчатобумажный 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сушильной установ-|Рукавицы комбинированные            |4 пары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ки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46 |Аппаратчик мылова-|Халат хлопчатобумажный 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рения             |Ботинки кожаные     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комбинированные            |4 пары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Очки защитные                       |До износа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47 |Заготовщик  основы|Костюм хлопчатобумажный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для моющих средств|Ботинки кожаные     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комбинированные            |6 пар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Очки защитные                       |До износа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На наружных работах зимой  допол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нительно: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уртка на утепляющей прокладке      |По поясам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48 |Машинист  насосных|Халат хлопчатобумажный 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установок         |Сапоги резиновые    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комбинированные            |4 пары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Очки защитные                       |До износа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На наружных работах зимой  допол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нительно: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уртка на утепляющей прокладке      |По поясам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49 |Плавильщик пищево-|   При занятости на расплавке  брака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го жира           |   и обрезке мыла: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Халат хлопчатобумажный 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Ботинки кожаные     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комбинированные            |4 пары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Очки защитные                       |До износа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50 |Подсобный рабочий |   При занятости у  мылорезательного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станка и штамповального пресса: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Халат хлопчатобумажный 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Фартук хлопчатобумажный с водооттал-|2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ивающей пропиткой с нагрудником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Ботинки кожаные     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комбинированные            |4 пары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51 |Прессовщик-отжим- |   При  занятости  на  охлаждении  и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щик  пищевой  про-|   формировании мыльных плит в мыло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дукции            |   холодильных прессах: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омбинезон хлопчатобумажный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Сапоги резиновые    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комбинированные            |4 пары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52 |Прессовщик-формов-|   При  занятости  на   формировании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щик  пищевой  про-|   мыла в пелотезах: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дукции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Халат хлопчатобумажный 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комбинированные            |4 пары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При занятости  на штамповке  туа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летного  мыла  на   штамповальных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прессах: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Халат хлопчатобумажный 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При занятости на штамповке хозяй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ственного  мыла  на штамповальных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прессах: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Халат хлопчатобумажный 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Фартук хлопчатобумажный с водооттал-|2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ивающей пропиткой с нагрудником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Ботинки кожаные     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комбинированные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53 |Резчик     пищевой|   При занятости  на резке  хозяйст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продукции         |   венного мыла: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Халат хлопчатобумажный 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Фартук хлопчатобумажный с водооттал-|2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ивающей пропиткой с нагрудником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Ботинки кожаные     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комбинированные            |4 пары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|  </w:t>
      </w:r>
      <w:r>
        <w:rPr>
          <w:rFonts w:eastAsia="Courier New" w:cs="Courier New" w:ascii="Courier New" w:hAnsi="Courier New"/>
          <w:b/>
          <w:bCs/>
          <w:sz w:val="22"/>
          <w:szCs w:val="22"/>
        </w:rPr>
        <w:t>7. Производство тонкомоющих средств, стиральных и мыльных порошков</w:t>
      </w:r>
      <w:r>
        <w:rPr>
          <w:rFonts w:eastAsia="Courier New" w:cs="Courier New" w:ascii="Courier New" w:hAnsi="Courier New"/>
          <w:sz w:val="22"/>
          <w:szCs w:val="22"/>
        </w:rPr>
        <w:t xml:space="preserve">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54 |Аппаратчик дозиро-|Костюм хлопчатобумажный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вания             |Ботинки кожаные     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Перчатки резиновые                  |Дежурные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комбинированные            |4 пары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Очки защитные                       |До износа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55 |Аппаратчик нейтра-|Костюм хлопчатобумажный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лизации;  аппарат-|Костюм суконный                     |Дежурный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чик сульфирования |Ботинки кожаные     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Перчатки резиновые                  |Дежурные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комбинированные            |4 пары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Очки защитные                       |До износа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56 |Аппаратчик   пере-|   При занятости на дистилляции  сы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гонки             |   рых спиртов и жирных кислот: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Халат хлопчатобумажный 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Ботинки кожаные     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комбинированные            |4 пары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Очки защитные                       |До износа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57 |Аппаратчик сушки  |   При занятости на сушке спиртов: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омбинезон хлопчатобумажный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Ботинки кожаные     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комбинированные            |4 пары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58 |Бункеровщик       |Комбинезон хлопчатобумажный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Ботинки кожаные     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комбинированные            |4 пары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Очки защитные                       |До износа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59 |Загрузчик-выгруз- |   При обслуживании порошковых  бун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чик               |   керов: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омбинезон хлопчатобумажный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Ботинки кожаные     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комбинированные            |4 пары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Очки защитные                       |До износа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60 |Подсобный рабочий |   При занятости  на работе  у пыле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сосных фильтров: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омбинезон хлопчатобумажный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Ботинки кожаные     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комбинированные            |4 пары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Очки защитные                       |До износа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61 |Составитель  смеси|   При  занятости  на  приготовлении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моющих средств    |   композиций стирального и мыльного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порошков: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остюм хлопчатобумажный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Ботинки кожаные     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Перчатки резиновые                  |Дежурные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комбинированные            |4 пары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Очки защитные                       |До износа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62 |Сушильщик         |   При  занятости  на  сушке  жирных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кислот  и  на  распылении готовой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композиции в распылительных каме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рах: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омбинезон хлопчатобумажный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Ботинки кожаные     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комбинированные            |4 пары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При занятости на распылении гото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вой композиции дополнительно: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Очки защитные                       |До износа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63 |Фильтровальщик    |   При занятости на фильтрации каша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лотового жира: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Халат хлопчатобумажный 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Ботинки кожаные     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комбинированные            |4 пары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|    </w:t>
      </w:r>
      <w:r>
        <w:rPr>
          <w:rFonts w:eastAsia="Courier New" w:cs="Courier New" w:ascii="Courier New" w:hAnsi="Courier New"/>
          <w:b/>
          <w:bCs/>
          <w:sz w:val="22"/>
          <w:szCs w:val="22"/>
        </w:rPr>
        <w:t>8. Общие профессии мыловаренного производства и производства</w:t>
      </w:r>
      <w:r>
        <w:rPr>
          <w:rFonts w:eastAsia="Courier New" w:cs="Courier New" w:ascii="Courier New" w:hAnsi="Courier New"/>
          <w:sz w:val="22"/>
          <w:szCs w:val="22"/>
        </w:rPr>
        <w:t xml:space="preserve">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|         </w:t>
      </w:r>
      <w:r>
        <w:rPr>
          <w:rFonts w:eastAsia="Courier New" w:cs="Courier New" w:ascii="Courier New" w:hAnsi="Courier New"/>
          <w:b/>
          <w:bCs/>
          <w:sz w:val="22"/>
          <w:szCs w:val="22"/>
        </w:rPr>
        <w:t>тонкомоющих средств, стиральных и мыльных порошков</w:t>
      </w:r>
      <w:r>
        <w:rPr>
          <w:rFonts w:eastAsia="Courier New" w:cs="Courier New" w:ascii="Courier New" w:hAnsi="Courier New"/>
          <w:sz w:val="22"/>
          <w:szCs w:val="22"/>
        </w:rPr>
        <w:t xml:space="preserve">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64 |Контролер пищевой |Халат хлопчатобумажный 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продукции         |Фартук хлопчатобумажный с водооттал-|Дежурный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ивающей пропиткой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65 |Машинист  расфасо-|Халат хлопчатобумажный 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вочно-упаковочных |Ботинки кожаные     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машин             |Перчатки трикотажные                |4 пары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еспиратор                          |До износа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66 |Подсобный рабочий |   При занятости на уборке цехов: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Халат хлопчатобумажный 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Ботинки кожаные     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Перчатки резиновые                  |4 пары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При занятости на подвозке сырья: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остюм хлопчатобумажный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Фартук хлопчатобумажный с водооттал-|2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ивающей пропиткой с нагрудником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Ботинки кожаные     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комбинированные            |4 пары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На наружных  работах по  подвозке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сырья зимой дополнительно: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уртка на утепляющей прокладке      |По поясам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При занятости на подноске кислот: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остюм суконный        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Сапоги резиновые                    |1  пара  н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9 месяцев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Перчатки резиновые                  |4 пары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На наружных  работах по  подноске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кислот зимой дополнительно: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уртка на утепляющей прокладке      |По поясам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Брюки на утепляющей прокладке       |По поясам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67 |Рабочий           |   При занятости на подготовке и от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пуске сырья и полуфабрикатов: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Халат хлопчатобумажный 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комбинированные            |4 пары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На наружных работах зимой  допол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нительно: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уртка на утепляющей прокладке      |По поясам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68 |Сливщик-разливщик |Костюм брезентовый                  |Дежурный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Сапоги кожаные                      |Дежурные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брезентовые                |4 пары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На наружных работах зимой  допол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нительно: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уртка на утепляющей прокладке      |По поясам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69 |Составитель  смеси|   При занятости на прогреве  компо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моющих средств    |   зиции в автоклавах под  давлением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и распылении готовой композиции: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Халат хлопчатобумажный 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Ботинки кожаные     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комбинированные            |4 пары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Очки защитные                       |До износа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70 |Укладчик-упаковщик|Халат хлопчатобумажный 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Фартук хлопчатобумажный с водооттал-|2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ивающей пропиткой с нагрудником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Ботинки кожаные     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комбинированные            |4 пары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При занятости на фасовке  продук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ции: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Халат хлопчатобумажный 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Ботинки кожаные     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Перчатки трикотажные                |4 пары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еспиратор                          |До износа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|                      </w:t>
      </w:r>
      <w:r>
        <w:rPr>
          <w:rFonts w:eastAsia="Courier New" w:cs="Courier New" w:ascii="Courier New" w:hAnsi="Courier New"/>
          <w:b/>
          <w:bCs/>
          <w:sz w:val="22"/>
          <w:szCs w:val="22"/>
        </w:rPr>
        <w:t>9. Свечное производство</w:t>
      </w:r>
      <w:r>
        <w:rPr>
          <w:rFonts w:eastAsia="Courier New" w:cs="Courier New" w:ascii="Courier New" w:hAnsi="Courier New"/>
          <w:sz w:val="22"/>
          <w:szCs w:val="22"/>
        </w:rPr>
        <w:t xml:space="preserve">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71 |Заливщик свинцово-|Халат хлопчатобумажный 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оловянистых  спла-|Ботинки кожаные     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вов               |Рукавицы суконные                   |4 пары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Очки защитные                       |До износа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72 |Изготовитель  све-|   При занятости на передаче свечной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чей               |   массы в батезы: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Халат хлопчатобумажный 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При  занятости  на  варке свечной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массы: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остюм хлопчатобумажный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Фартук суконный        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Сапоги резиновые    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Перчатки резиновые                  |Дежурные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При  занятости  на   изготовлении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фитилей: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Халат хлопчатобумажный 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При занятости  на отливке  свечей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на свечеотливных машинах: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Халат хлопчатобумажный 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При  занятости  на   изготовлении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крючков для заправки фитилей: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омбинезон хлопчатобумажный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При занятости на протравке  фити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лей: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Халат хлопчатобумажный 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суконные                   |4 пары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73 |Сортировщик в про-|Халат хлопчатобумажный 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изводстве  пищевой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продукции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|                  </w:t>
      </w:r>
      <w:r>
        <w:rPr>
          <w:rFonts w:eastAsia="Courier New" w:cs="Courier New" w:ascii="Courier New" w:hAnsi="Courier New"/>
          <w:b/>
          <w:bCs/>
          <w:sz w:val="22"/>
          <w:szCs w:val="22"/>
        </w:rPr>
        <w:t>10. Производство стеарина и олеина</w:t>
      </w:r>
      <w:r>
        <w:rPr>
          <w:rFonts w:eastAsia="Courier New" w:cs="Courier New" w:ascii="Courier New" w:hAnsi="Courier New"/>
          <w:sz w:val="22"/>
          <w:szCs w:val="22"/>
        </w:rPr>
        <w:t xml:space="preserve">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74 |Подсобный рабочий;|Костюм хлопчатобумажный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холодильщик  пище-|Фартук хлопчатобумажный с водооттал-|2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вой продукции     |кивающей пропиткой с нагрудником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Ботинки кожаные     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Перчатки резиновые                  |Дежурные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Очки защитные                       |До износа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75 |Прессовщик-отжим- |Костюм суконный        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щик  пищевой  про-|Фартук хлопчатобумажный с кислотоза-|2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дукции;  сушильщик|щитной пропиткой с нагрудником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пищевой продукции |Сапоги резиновые                    |Дежурные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Перчатки резиновые                  |Дежурные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Очки защитные                       |До износа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|              </w:t>
      </w:r>
      <w:r>
        <w:rPr>
          <w:rFonts w:eastAsia="Courier New" w:cs="Courier New" w:ascii="Courier New" w:hAnsi="Courier New"/>
          <w:b/>
          <w:bCs/>
          <w:sz w:val="22"/>
          <w:szCs w:val="22"/>
        </w:rPr>
        <w:t>11. Производство лецитина и пальмитина</w:t>
      </w:r>
      <w:r>
        <w:rPr>
          <w:rFonts w:eastAsia="Courier New" w:cs="Courier New" w:ascii="Courier New" w:hAnsi="Courier New"/>
          <w:sz w:val="22"/>
          <w:szCs w:val="22"/>
        </w:rPr>
        <w:t xml:space="preserve">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76 |Аппаратчик  гидра-|Костюм суконный        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тации;  аппаратчик|Фартук хлопчатобумажный с кислотоза-|2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получения фосфати-|щитной пропиткой с нагрудником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дов               |Сапоги резиновые                    |1  пара  н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9 месяцев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Перчатки резиновые                  |Дежурные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Очки защитные                       |До износа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77 |Аппаратчик   крис-|Костюм хлопчатобумажный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таллизации;   под-|Фартук хлопчатобумажный с водооттал-|2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собный    рабочий;|кивающей пропиткой с нагрудником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регенераторщик;   |Ботинки кожаные     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сушильщик  пищевой|Перчатки резиновые                  |Дежурные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продукции         |Очки защитные                       |До износа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|    </w:t>
      </w:r>
      <w:r>
        <w:rPr>
          <w:rFonts w:eastAsia="Courier New" w:cs="Courier New" w:ascii="Courier New" w:hAnsi="Courier New"/>
          <w:b/>
          <w:bCs/>
          <w:sz w:val="22"/>
          <w:szCs w:val="22"/>
        </w:rPr>
        <w:t>III. Производство консервов, сушеных плодов и овощей, пищевых</w:t>
      </w:r>
      <w:r>
        <w:rPr>
          <w:rFonts w:eastAsia="Courier New" w:cs="Courier New" w:ascii="Courier New" w:hAnsi="Courier New"/>
          <w:sz w:val="22"/>
          <w:szCs w:val="22"/>
        </w:rPr>
        <w:t xml:space="preserve">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|               </w:t>
      </w:r>
      <w:r>
        <w:rPr>
          <w:rFonts w:eastAsia="Courier New" w:cs="Courier New" w:ascii="Courier New" w:hAnsi="Courier New"/>
          <w:b/>
          <w:bCs/>
          <w:sz w:val="22"/>
          <w:szCs w:val="22"/>
        </w:rPr>
        <w:t>концентратов, кофепродуктов и пряностей</w:t>
      </w:r>
      <w:r>
        <w:rPr>
          <w:rFonts w:eastAsia="Courier New" w:cs="Courier New" w:ascii="Courier New" w:hAnsi="Courier New"/>
          <w:sz w:val="22"/>
          <w:szCs w:val="22"/>
        </w:rPr>
        <w:t xml:space="preserve">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78 |Аппаратчик  стери-|Рукавицы комбинированные            |4 пары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лизации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79 |Аппаратчик сульфи-|Фартук хлопчатобумажный с водооттал-|2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тации   овощей   и|кивающей пропиткой с нагрудником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фруктов           |Ботинки кожаные     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Противогаз                          |Дежурный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80 |Аппаратчик томато-|Рукавицы комбинированные            |4 пары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сокового агрегата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81 |Варщик    пищевого|Фартук хлопчатобумажный с водооттал-|2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сырья и продуктов |кивающей пропиткой с нагрудником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Перчатки трикотажные                |2 пары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При работе в открытых котлах  до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полнительно: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Сапоги резиновые    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82 |Засольщик овощей  |Сапоги резиновые    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83 |Изготовитель  гла-|Перчатки трикотажные                |2 пары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зированных фруктов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84 |Калибровщик  пище-|   При занятости на ореховых  калиб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вых продуктов     |   ровочных машинах: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Очки защитные                       |До износа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85 |Контролер  пищевой|   При занятости на проверке  герме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продукции         |   тичности наполненной тары: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Перчатки трикотажные                |2 пары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86 |Машинист     крана|   При работе на тельфере: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(крановщик)       |Галоши диэлектрические              |Дежурные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комбинированные            |4 пары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87 |Плавильщик пищево-|Рукавицы комбинированные            |4 пары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го жира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88 |Подготовитель  пи-|   При занятости на  мойке  пищевого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щевого   сырья   и|   сырья: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материалов        |Фартук хлопчатобумажный с водооттал-|2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ивающей пропиткой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Сапоги резиновые    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Перчатки трикотажные                |4 пары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При занятости на наколке фруктов: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Фартук прорезиненный с нагрудником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89 |Подсобный рабочий;|Рукавицы комбинированные            |4 пары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прессовщик-отжим-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щик  пищевой  про-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дукции;   прессов-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щик-формовщик  пи-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щевой продукции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90 |Резчик     пищевой|Фартук прорезиненный с нагрудником  |2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продукции         |Нарукавники прорезиненные           |2 пары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91 |Сортировщик-раз-  |   При занятости на сортировке пыля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борщик в производ-|   щих грузов: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стве пищевой  про-|Очки защитные                       |До износа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дукции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92 |Составитель смесей|   При выполнении работ вручную: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Фартук прорезиненный с нагрудником  |2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При выполнении  работ на  механи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ческих смесителях: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Фартук прорезиненный с нагрудником  |2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комбинированные            |4 пары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93 |Сушильщик  пищевой|Нарукавники хлопчатобумажные        |4 пары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продукции         |Рукавицы комбинированные            |4 пары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94 |Транспортировщик  |Фартук прорезиненный с нагрудником  |2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комбинированные            |4 пары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При занятости на загрузке и  выг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рузке канальных сушилок  выдаются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только: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Нарукавники хлопчатобумажные        |4 пары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комбинированные            |4 пары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95 |Укладчик продуктов|Перчатки трикотажные                |2 пары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консервирования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96 |Укладчик-упаковщик|   На укладке консервной продукции и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тары: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Фартук хлопчатобумажный с водооттал-|2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ивающей пропиткой с нагрудником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Перчатки трикотажные                |2 пары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Очки защитные                       |До износа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|              </w:t>
      </w:r>
      <w:r>
        <w:rPr>
          <w:rFonts w:eastAsia="Courier New" w:cs="Courier New" w:ascii="Courier New" w:hAnsi="Courier New"/>
          <w:b/>
          <w:bCs/>
          <w:sz w:val="22"/>
          <w:szCs w:val="22"/>
        </w:rPr>
        <w:t>IV. Добыча и производство поваренной соли</w:t>
      </w:r>
      <w:r>
        <w:rPr>
          <w:rFonts w:eastAsia="Courier New" w:cs="Courier New" w:ascii="Courier New" w:hAnsi="Courier New"/>
          <w:sz w:val="22"/>
          <w:szCs w:val="22"/>
        </w:rPr>
        <w:t xml:space="preserve">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|            </w:t>
      </w:r>
      <w:r>
        <w:rPr>
          <w:rFonts w:eastAsia="Courier New" w:cs="Courier New" w:ascii="Courier New" w:hAnsi="Courier New"/>
          <w:b/>
          <w:bCs/>
          <w:sz w:val="22"/>
          <w:szCs w:val="22"/>
        </w:rPr>
        <w:t>1. Подземная добыча соли и шахтная поверхность</w:t>
      </w:r>
      <w:r>
        <w:rPr>
          <w:rFonts w:eastAsia="Courier New" w:cs="Courier New" w:ascii="Courier New" w:hAnsi="Courier New"/>
          <w:sz w:val="22"/>
          <w:szCs w:val="22"/>
        </w:rPr>
        <w:t xml:space="preserve">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97 |Бункеровщик       |Костюм брезентовый     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уртка на утепляющей прокладке      |1 на 2 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Брюки на утепляющей прокладке       |1 на 2 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Ботинки кожаные     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Сапоги резиновые    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брезентовые                |4 пары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98 |Бурильщик шпуров  |Костюм брезентовый     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Ботинки кожаные     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Перчатки резиновые                  |Дежурные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брезентовые                |4 пары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99 |Взрывник          |Костюм брезентовый     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Ботинки кожаные     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Перчатки кожаные    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100|Горнорабочий      |   При занятости на  вспомогательных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работах, в  том числе  на шахтной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поверхности: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остюм хлопчатобумажный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брезентовые                |4 пары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При занятости на очистке зумпфов,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дренажей, водоотливов  по  сборке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воды: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остюм брезентовый     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остюм прорезиненный (для  Солтвинс-|Дежурный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ого рудника)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Сапоги резиновые                    |2 пары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Перчатки резиновые                  |Дежурные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На наружных работах зимой  допол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нительно: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уртка на утепляющей прокладке      |По поясам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Брюки на утепляющей прокладке       |По поясам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При занятости на  подсобновспомо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гательных  работах  при   бурении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стволов шахт и шпуров полным  се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чением: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остюм брезентовый     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Ботинки кожаные     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Перчатки резиновые                  |Дежурные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брезентовые                |4 пары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При занятости на подземных  ассе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низационных работах: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остюм брезентовый     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Сапоги резиновые    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Перчатки резиновые                  |12 пар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брезентовые                |Дежурные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При занятости на работах по  рас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фасовке, упаковке взрывчатых  ма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териалов и транспортировке их  со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склада в раздаточную: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омбинезон хлопчатобумажный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При занятости на откатке у  ство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лов: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остюм брезентовый     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Ботинки кожаные     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брезентовые                |4 пары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При занятости на откатке на  вхо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дящей струе воздуха  дополнитель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но: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уртка на утепляющей прокладке      |1 на 2 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Брюки на утепляющей прокладке       |1 на 2 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101|Горнорабочий очис-|   При занятости на отвальных  рабо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тного забоя       |   тах: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остюм брезентовый     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Ботинки кожаные     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брезентовые                |1 пара на 8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месяцев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При занятости на передвижке скре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перов: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остюм брезентовый     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Ботинки кожаные     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Перчатки диэлектрические            |Дежурные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комбинированные            |4 пары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Очки защитные                       |До износа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102|Горнорабочий  под-|Костюм брезентовый     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земный            |Ботинки кожаные     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брезентовые                |4 пары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103|Грохотовщик       |Костюм брезентовый     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Ботинки кожаные     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Перчатки диэлектрические            |Дежурные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комбинированные            |4 пары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Очки защитные                       |До износа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104|Дорожно-путевой   |    При   занятости   на   подземных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рабочий           |    работах: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остюм брезентовый                  |     1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Ботинки кожаные                     |  1 пара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брезентовые                |  4 пары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105|Дробильщик        |Комбинезон хлопчатобумажный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уртка на утепляющей прокладке      |1 на 2 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Брюки на утепляющей прокладке       |1 на 2 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Ботинки кожаные     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Валенки                             |1 пара на 2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года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брезентовые                |4 пары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106|Котельщик         |   При занятости на ремонте  скрепе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ров: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остюм брезентовый     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Ботинки кожаные     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брезентовые                |4 пары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107|Крепильщик        |   При занятости на плотничьих рабо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тах в горных выработках: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остюм брезентовый     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Ботинки кожаные     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брезентовые                |4 пары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При занятости на креплении  ство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лов шахт, вертикальных  выработок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и рудничных  дворов всеми  видами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крепей: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остюм брезентовый     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Сапоги кирзовые     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брезентовые                |4 пары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108|Лебедчик          |Комбинезон хлопчатобумажный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Ботинки кожаные     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брезентовые                |4 пары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109|Люковой           |Костюм брезентовый     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Ботинки кожаные     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брезентовые                |4 пары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110|Мастер (горный)   |Костюм брезентовый                  |1  на   1,5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года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Сапоги кирзовые     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комбинированные            |4 пары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111|Машинист   буровой|Костюм брезентовый     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установки         |Ботинки кожаные     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Перчатки диэлектрические            |Дежурные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112|Машинист    горных|Костюм брезентовый     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выемочных машин   |Ботинки кожаные     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Перчатки диэлектрические            |Дежурные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113|Машинист  насосных|   При занятости на подземных  рабо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установок         |   тах: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остюм брезентовый     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Сапоги резиновые    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Перчатки резиновые                  |Дежурные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114|Машинист подъемной|Комбинезон хлопчатобумажный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машины            |Галоши диэлектрические              |Дежурные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Перчатки диэлектрические            |Дежурные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115|Машинист  скрепер-|Костюм брезентовый     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ной лебедки       |Ботинки кожаные     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Перчатки диэлектрические            |Дежурные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комбинированные            |4 пары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Очки защитные                       |До износа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116|Машинист  электро-|Костюм хлопчатобумажный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воза              |Ботинки кожаные     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Перчатки диэлектрические            |Дежурные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комбинированные            |4 пары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117|Моторист  вентиля-|Комбинезон хлопчатобумажный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ционной установки |Ботинки кожаные     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Галоши диэлектрические              |Дежурные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Перчатки диэлектрические            |Дежурные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На наружных работах зимой  допол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нительно: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уртка на утепляющей прокладке      |1 на 3 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Брюки на утепляющей прокладке       |1 на 3 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118|Навальщик  соли  в|Костюм брезентовый     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бассейнах         |Ботинки кожаные     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брезентовые                |4 пары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119|Нормировщик       |   При занятости на подземных участ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ках работ: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остюм хлопчатобумажный             |1  на   1,5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года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Ботинки кожаные                     |1  пара  н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1,5 года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120|Опрокидчик        |Куртка хлопчатобумажная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Ботинки кожаные     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брезентовые                |4 пары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При занятости на  входящей  струе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воздуха дополнительно: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уртка на утепляющей прокладке      |1 на 2 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Брюки на утепляющей прокладке       |1 на 2 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Валенки                             |1  пара  н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2 год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121|Проходчик         |Костюм брезентовый     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Ботинки кожаные     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брезентовые                |4 пары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122|Раздатчик взрывча-|Комбинезон хлопчатобумажный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тых материалов    |Ботинки кожаные     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Перчатки кожаные    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123|Стволовой         |Полуплащ брезентовый   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уртка на утепляющей прокладке      |1 на 2 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Брюки на утепляющей прокладке       |1 на 2 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Ботинки кожаные     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брезентовые                |4 пары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При выполнении работ  рукоятчика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сигналиста: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уртка хлопчатобумажная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уртка на утепляющей прокладке      |1 на 2 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Брюки на утепляющей прокладке       |1 на 2 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Валенки                             |1 пара на 3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года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Галоши резиновые                    |1 пара на 2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года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брезентовые                |4 пары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124|Электрослесарь    |   При занятости на подземных  рабо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(слесарь) дежурный|   тах: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и по ремонту  обо-|Костюм хлопчатобумажный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рудования         |Ботинки кожаные     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комбинированные            |4 пары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Очки защитные                       |До износа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Перчатки диэлектрические            |Дежурные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Галоши диэлектрические              |Дежурные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                   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Примечание. Всем работающим в шахтах выдаются дополнительно: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                   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аска                               |1 на 2 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Шлем под каску         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|                     </w:t>
      </w:r>
      <w:r>
        <w:rPr>
          <w:rFonts w:eastAsia="Courier New" w:cs="Courier New" w:ascii="Courier New" w:hAnsi="Courier New"/>
          <w:b/>
          <w:bCs/>
          <w:sz w:val="22"/>
          <w:szCs w:val="22"/>
        </w:rPr>
        <w:t>2. Добыча соли в бассейнах</w:t>
      </w:r>
      <w:r>
        <w:rPr>
          <w:rFonts w:eastAsia="Courier New" w:cs="Courier New" w:ascii="Courier New" w:hAnsi="Courier New"/>
          <w:sz w:val="22"/>
          <w:szCs w:val="22"/>
        </w:rPr>
        <w:t xml:space="preserve">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125|Буртоукладчик;    |Костюм брезентовый     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машинист   механи-|Сапоги резиновые                    |1 пара на 9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ческого     катка;|                                    |месяцев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навальщик  соли  в|Рукавицы брезентовые                |4 пары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бассейнах;  подго-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товитель бассейнов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126|Мастер     участка|Костюм хлопчатобумажный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(производства бас-|Сапоги резиновые                    |1 пара на 9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сейновой соли)    |                                    |месяцев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брезентовые                |6 пар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126|Моторист рапокачки|Костюм хлопчатобумажный             |     1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а |                  |Сапоги резиновые                    | 1 пара на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9 месяцев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Перчатки диэлектрические            | дежурные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|                       </w:t>
      </w:r>
      <w:r>
        <w:rPr>
          <w:rFonts w:eastAsia="Courier New" w:cs="Courier New" w:ascii="Courier New" w:hAnsi="Courier New"/>
          <w:b/>
          <w:bCs/>
          <w:sz w:val="22"/>
          <w:szCs w:val="22"/>
        </w:rPr>
        <w:t>3. Озерная добыча соли</w:t>
      </w:r>
      <w:r>
        <w:rPr>
          <w:rFonts w:eastAsia="Courier New" w:cs="Courier New" w:ascii="Courier New" w:hAnsi="Courier New"/>
          <w:sz w:val="22"/>
          <w:szCs w:val="22"/>
        </w:rPr>
        <w:t xml:space="preserve">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127|Водитель погрузчи-|Костюм хлопчатобумажный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ка                |Ботинки кожаные     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брезентовые                |4 пары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128|Дежурный  стрелоч-|Костюм хлопчатобумажный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ного поста        |Плащ брезентовый                    |1 на 3 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Сапоги резиновые    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Ботинки кожаные     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брезентовые                |4 пары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уртка на утепляющей прокладке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Брюки на утепляющей прокладке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129|Машинист агрегатов|   При занятости на подготовке агре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по добыче  соли  в|   гатов к работе и на ремонте  обс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озере             |   луживаемого оборудования: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остюм хлопчатобумажный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Плащ брезентовый                    |1 на 2 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Сапоги резиновые                    |2 пары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Ботинки кожаные     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брезентовые                |6 пар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уртка на утепляющей прокладке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Брюки на утепляющей прокладке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При работе на тракторе: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остюм хлопчатобумажный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Сапоги резиновые    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Ботинки кожаные     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брезентовые                |6 пар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уртка на утепляющей прокладке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Брюки на утепляющей прокладке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При  занятости  на  добыче соли и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солеблоков в озере: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остюм хлопчатобумажный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Сапоги резиновые    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Ботинки кожаные     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Чулки ватные                        |2 пары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Перчатки резиновые                  |Дежурные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брезентовые                |6 пар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уртка на утепляющей прокладке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Брюки на утепляющей прокладке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130|Машинист бульдозе-|Костюм хлопчатобумажный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ра                |Сапоги резиновые    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Ботинки кожаные     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брезентовые                |6 пар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уртка на утепляющей прокладке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Брюки на утепляющей прокладке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131|Машинист мотовоза |Костюм хлопчатобумажный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Сапоги резиновые    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Ботинки кожаные     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комбинированные            |6 пар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уртка на утепляющей прокладке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Брюки на утепляющей прокладке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132|Машинист паровоза |Комбинезон хлопчатобумажный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Сапоги резиновые    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Ботинки кожаные     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Чулки ватные                        |2 пары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комбинированные            |6 пар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Очки защитные                       |До износа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уртка на утепляющей прокладке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Брюки на утепляющей прокладке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133|Машинист  солеком-|Костюм хлопчатобумажный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байна             |Сапоги резиновые    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Ботинки кожаные     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Чулки ватные                        |2 пары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Перчатки резиновые                  |Дежурные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брезентовые                |6 пар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уртка на утепляющей прокладке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Брюки на утепляющей прокладке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134|Начальник     цеха|Костюм хлопчатобумажный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добычи; диспетчер;|Плащ брезентовый                    |1 на 2 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инженер  (маркшей-|Сапоги резиновые                    |2 пары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дер) и старший ин-|Ботинки кожаные                     |1  пара  н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женер    (маркшей-|                                    |1,5 года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дер);  инженер-ме-|Куртка на утепляющей прокладке      |1 на 2 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ханик;    инженер-|Брюки на утепляющей прокладке       |1 на 2 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нормировщик;  мас-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тер и старший мас-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тер путевых работ;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мастер  железнодо-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рожного   участка;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мастер    участка;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начальник   смены;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старший     мастер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цеха добычи; стар-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ший мастер  элект-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роустановок; стар-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ший мастер энерго-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участка;   техник;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учетчик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135|Подсобный рабочий |   При работе на озере: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остюм хлопчатобумажный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Плащ брезентовый                    |1 на 2 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Сапоги резиновые                    |2 пары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Ботинки кожаные     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брезентовые                |6 пар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уртка на утепляющей прокладке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Брюки на утепляющей прокладке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136|Путевой рабочий на|Костюм брезентовый     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озере             |Сапоги резиновые    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Ботинки кожаные     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Чулки ватные                        |2 пары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брезентовые                |6 пар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Полуплащ брезентовый                |1  на   1,5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года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уртка на утепляющей прокладке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Брюки на утепляющей прокладке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137|Слесарь-ремонтник |   При занятости на ремонте оборудо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вания на озере: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омбинезон хлопчатобумажный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Плащ непромокаемый                  |Дежурный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Ботинки кожаные     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Очки защитные                       |До износа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уртка на утепляющей прокладке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Брюки на утепляющей прокладке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138|Трубник  на  соле-|Костюм хлопчатобумажный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комбайне          |Сапоги резиновые    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Ботинки кожаные     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Чулки ватные                        |2 пары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брезентовые                |4 пары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уртка на утепляющей прокладке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Брюки на утепляющей прокладке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139|Электромонтер   по|   При работе на озере: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ремонту и обслужи-|Комбинезон хлопчатобумажный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ванию  электрообо-|Плащ брезентовый                    |Дежурный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рудования         |Сапоги резиновые    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Ботинки кожаные     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Галоши диэлектрические              |Дежурные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Перчатки диэлектрические            |Дежурные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На наружных работах зимой  допол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нительно: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уртка на утепляющей прокладке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Брюки на утепляющей прокладке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|                    </w:t>
      </w:r>
      <w:r>
        <w:rPr>
          <w:rFonts w:eastAsia="Courier New" w:cs="Courier New" w:ascii="Courier New" w:hAnsi="Courier New"/>
          <w:b/>
          <w:bCs/>
          <w:sz w:val="22"/>
          <w:szCs w:val="22"/>
        </w:rPr>
        <w:t>4. Солеварочное производство</w:t>
      </w:r>
      <w:r>
        <w:rPr>
          <w:rFonts w:eastAsia="Courier New" w:cs="Courier New" w:ascii="Courier New" w:hAnsi="Courier New"/>
          <w:sz w:val="22"/>
          <w:szCs w:val="22"/>
        </w:rPr>
        <w:t xml:space="preserve">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140|Аппаратчик выпари-|Костюм хлопчатобумажный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вания             |Ботинки кожаные     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брезентовые                |4 пары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141|Выпарщик соли     |   При  занятости  на   обслуживании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чренной выпарной установки: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остюм хлопчатобумажный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Ботинки кожаные     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брезентовые                |4 пары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При занятости на выгребе соли  из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чрена и распределении ее в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отсеках на колпаке: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остюм брезентовый     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Ботинки кожаные     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брезентовые                |4 пары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142|Кочегар технологи-|   При  занятости  на   обслуживании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ческих печей      |   солеварницы: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остюм хлопчатобумажный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Ботинки кожаные     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брезентовые                |4 пары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143|Машинист  насосных|   При  занятости  на   обслуживании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установок         |   буровых скважин: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остюм брезентовый     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Ботинки кожаные     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брезентовые                |4 пары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При  занятости  на   обслуживании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вакуум-насосов: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остюм хлопчатобумажный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Ботинки кожаные     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брезентовые                |4 пары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При  занятости  на  перекачивании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жидкостей: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омбинезон хлопчатобумажный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Галоши диэлектрические              |Дежурные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Перчатки диэлектрические            |Дежурные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144|Машинист   паровых|Костюм хлопчатобумажный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турбин            |Ботинки кожаные     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комбинированные            |4 пары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144|Подготовитель     |Костюм хлопчатобумажный             |     1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а  |пищевого  сырья  и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материалов        |Ботинки кожаные                     |  1 пара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комбинированные            |  4 пары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145|Подсобный рабочий |   При занятости на складе: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остюм хлопчатобумажный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Ботинки кожаные     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брезентовые                |4 пары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146|Реакторщик   химо-|Костюм хлопчатобумажный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чистки рассола    |Ботинки кожаные     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брезентовые                |4 пары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147|Сушильщик  пищевой|Костюм хлопчатобумажный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продукции         |Ботинки кожаные     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брезентовые                |4 пары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148|Транспортерщик    |   При  занятости  на   обслуживании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элеваторов: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омбинезон хлопчатобумажный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Ботинки кожаные     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брезентовые                |4 пары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149|Центрифуговщик    |Комбинезон хлопчатобумажный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Фартук прорезиненный с нагрудником  |2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Ботинки кожаные     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Перчатки диэлектрические            |Дежурные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|                 </w:t>
      </w:r>
      <w:r>
        <w:rPr>
          <w:rFonts w:eastAsia="Courier New" w:cs="Courier New" w:ascii="Courier New" w:hAnsi="Courier New"/>
          <w:b/>
          <w:bCs/>
          <w:sz w:val="22"/>
          <w:szCs w:val="22"/>
        </w:rPr>
        <w:t>5. Производство солефенотиазиновых</w:t>
      </w:r>
      <w:r>
        <w:rPr>
          <w:rFonts w:eastAsia="Courier New" w:cs="Courier New" w:ascii="Courier New" w:hAnsi="Courier New"/>
          <w:sz w:val="22"/>
          <w:szCs w:val="22"/>
        </w:rPr>
        <w:t xml:space="preserve">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|                  </w:t>
      </w:r>
      <w:r>
        <w:rPr>
          <w:rFonts w:eastAsia="Courier New" w:cs="Courier New" w:ascii="Courier New" w:hAnsi="Courier New"/>
          <w:b/>
          <w:bCs/>
          <w:sz w:val="22"/>
          <w:szCs w:val="22"/>
        </w:rPr>
        <w:t>и солетиодифениламиновых брикетов</w:t>
      </w:r>
      <w:r>
        <w:rPr>
          <w:rFonts w:eastAsia="Courier New" w:cs="Courier New" w:ascii="Courier New" w:hAnsi="Courier New"/>
          <w:sz w:val="22"/>
          <w:szCs w:val="22"/>
        </w:rPr>
        <w:t xml:space="preserve">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150|Рабочие, руководи-|Комбинезон хлопчатобумажный из пыле-|2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тели и специалисты|непроницаемой ткани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Белье нательное мужское             |2 комплект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Сапоги резиновые    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Перчатки резиновые                  |Дежурные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Платок головной или колпак, закрыва-|2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ющий голову и шею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Повязка марлевая на лицо            |По     мере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загрязнения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еспиратор                          |До износа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|            </w:t>
      </w:r>
      <w:r>
        <w:rPr>
          <w:rFonts w:eastAsia="Courier New" w:cs="Courier New" w:ascii="Courier New" w:hAnsi="Courier New"/>
          <w:b/>
          <w:bCs/>
          <w:sz w:val="22"/>
          <w:szCs w:val="22"/>
        </w:rPr>
        <w:t>6. Общие профессии для всех видов добычи соли</w:t>
      </w:r>
      <w:r>
        <w:rPr>
          <w:rFonts w:eastAsia="Courier New" w:cs="Courier New" w:ascii="Courier New" w:hAnsi="Courier New"/>
          <w:sz w:val="22"/>
          <w:szCs w:val="22"/>
        </w:rPr>
        <w:t xml:space="preserve">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151|Аппаратчик  солео-|Костюм хлопчатобумажный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богатительной  ус-|Ботинки кожаные     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тановки           |Галоши диэлектрические              |Дежурные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Перчатки диэлектрические            |Дежурные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На наружных работах зимой  допол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нительно: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уртка на утепляющей прокладке      |По поясам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Брюки на утепляющей прокладке       |По поясам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152|Грузчик           |   При занятости на погрузке и разг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рузке соли: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остюм хлопчатобумажный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Сапоги кирзовые     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комбинированные            |6 пар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На наружных работах зимой  допол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нительно: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уртка на утепляющей прокладке      |По поясам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Брюки на утепляющей прокладке       |По поясам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153|Машинист брикетно-|Костюм хлопчатобумажный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го пресса         |Ботинки кожаные     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Перчатки резиновые                  |Дежурные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брезентовые                |4 пары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154|Машинист вальцовых|Комбинезон хлопчатобумажный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станков           |Ботинки кожаные     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брезентовые                |4 пары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На наружных работах зимой  допол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нительно: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уртка на утепляющей прокладке      |По поясам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Брюки на утепляющей прокладке       |По поясам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155|Машинист конвейера|Костюм хлопчатобумажный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Ботинки кожаные     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Галоши диэлектрические              |Дежурные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Перчатки диэлектрические            |Дежурные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На наружных работах зимой  допол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нительно: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уртка на утепляющей прокладке      |По поясам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Брюки на утепляющей прокладке       |По поясам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156|Машинист крана    |   При  работе  на   железнодорожном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(крановщик)       |   кране (кроме озерной добычи):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остюм хлопчатобумажный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Ботинки кожаные     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комбинированные            |6 пар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На наружных работах зимой  допол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нительно: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уртка на утепляющей прокладке      |По поясам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Брюки на утепляющей прокладке       |По поясам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Валенки                             |По поясам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157|Машинист мотовоза;|Костюм хлопчатобумажный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машинист  экскава-|Ботинки кожаные     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тора              |Рукавицы комбинированные            |6 пар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На наружных работах зимой  допол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нительно (кроме машиниста  экска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ватора):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уртка на утепляющей прокладке      |По поясам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Брюки на утепляющей прокладке       |По поясам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Валенки                             |По поясам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Машинисту  экскаватора   дополни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тельно: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уртка на утепляющей прокладке      |1  на   1,5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года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Брюки на утепляющей прокладке       |1  на   1,5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года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158|Дорожно-путевой   |    При   занятости   на   подземных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рабочий           |    работах: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остюм брезентовый                  |     1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Ботинки кожаные                     |  1 пара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брезентовые                |  4 пары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При занятости  на  поверхностных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работах: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остюм хлопчатобумажный             |     1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Ботинки кожаные                     |  1 пара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брезентовые                |  4 пары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На   наружных   работах    зимой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дополнительно: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уртка на утепляющей прокладке      | по поясам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Брюки на утепляющей прокладке       | по поясам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Валенки                             | по поясам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159|Стволовой         |Комбинезон хлопчатобумажный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Ботинки кожаные     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брезентовые                |4 пары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На наружных работах зимой  допол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нительно: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уртка на утепляющей прокладке      |По поясам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Брюки на утепляющей прокладке       |По поясам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160|Съемщик брикетов  |Костюм хлопчатобумажный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Фартук брезентовый                  |2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Ботинки кожаные     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брезентовые                |4 пары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161|Электромонтер   по|   При занятости  на открытых  рабо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ремонту и обслужи-|   тах: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ванию  электрообо-|Комбинезон хлопчатобумажный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рудования         |Плащ брезентовый                    |Дежурный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Ботинки кожаные     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Галоши диэлектрические              |Дежурные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Перчатки диэлектрические            |Дежурные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На наружных работах зимой  допол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нительно: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уртка на утепляющей прокладке      |По поясам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Брюки на утепляющей прокладке       |По поясам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|      </w:t>
      </w:r>
      <w:r>
        <w:rPr>
          <w:rFonts w:eastAsia="Courier New" w:cs="Courier New" w:ascii="Courier New" w:hAnsi="Courier New"/>
          <w:b/>
          <w:bCs/>
          <w:sz w:val="22"/>
          <w:szCs w:val="22"/>
        </w:rPr>
        <w:t>V. Производство спирта, вина и ликеро-водочной продукции,</w:t>
      </w:r>
      <w:r>
        <w:rPr>
          <w:rFonts w:eastAsia="Courier New" w:cs="Courier New" w:ascii="Courier New" w:hAnsi="Courier New"/>
          <w:sz w:val="22"/>
          <w:szCs w:val="22"/>
        </w:rPr>
        <w:t xml:space="preserve">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|                    </w:t>
      </w:r>
      <w:r>
        <w:rPr>
          <w:rFonts w:eastAsia="Courier New" w:cs="Courier New" w:ascii="Courier New" w:hAnsi="Courier New"/>
          <w:b/>
          <w:bCs/>
          <w:sz w:val="22"/>
          <w:szCs w:val="22"/>
        </w:rPr>
        <w:t>пива и безалкогольных напитков</w:t>
      </w:r>
      <w:r>
        <w:rPr>
          <w:rFonts w:eastAsia="Courier New" w:cs="Courier New" w:ascii="Courier New" w:hAnsi="Courier New"/>
          <w:sz w:val="22"/>
          <w:szCs w:val="22"/>
        </w:rPr>
        <w:t xml:space="preserve">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|                      </w:t>
      </w:r>
      <w:r>
        <w:rPr>
          <w:rFonts w:eastAsia="Courier New" w:cs="Courier New" w:ascii="Courier New" w:hAnsi="Courier New"/>
          <w:b/>
          <w:bCs/>
          <w:sz w:val="22"/>
          <w:szCs w:val="22"/>
        </w:rPr>
        <w:t>1. Производство спирта</w:t>
      </w:r>
      <w:r>
        <w:rPr>
          <w:rFonts w:eastAsia="Courier New" w:cs="Courier New" w:ascii="Courier New" w:hAnsi="Courier New"/>
          <w:sz w:val="22"/>
          <w:szCs w:val="22"/>
        </w:rPr>
        <w:t xml:space="preserve">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162|Аппаратчик выпари-|Полукомбинезон хлопчатобумажный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вания;  аппаратчик|Сапоги резиновые    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процесса брожения;|Перчатки резиновые                  |Дежурные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варщик;   оператор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выращивания чистой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культуры  дрожжей;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оператор приготов-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ления    растворов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питательной  среды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и  солей;  сепара-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торщик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163|Дробильщик;  соло-|Фартук хлопчатобумажный с водооттал-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довщик            |кивающей пропиткой с нагрудником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Сапоги резиновые    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комбинированные            |4 пары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164|Мельник           |Комбинезон хлопчатобумажный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комбинированные            |4 пары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165|Подготовитель  пи-|   При занятости на мойке картофеля: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щевого   сырья   и|Костюм брезентовый                  |1 на 2 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материалов        |Сапоги резиновые    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комбинированные            |4 пары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166|Приготовитель  ме-|Фартук хлопчатобумажный с водооттал-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лассного    сусла;|кивающей пропиткой с нагрудником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приготовитель  пи-|Сапоги резиновые    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тательных  раство-|Рукавицы комбинированные            |4 пары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ров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167|Приемщик-сдатчик  |   При занятости на приемке сырья: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пищевой продукции |Халат хлопчатобумажный 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При занятости на раздаче барды: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Фартук хлопчатобумажный с водооттал-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ивающей пропиткой с нагрудником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комбинированные            |4 пары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168|Растильщик грибни-|Полукомбинезон хлопчатобумажный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цы                |Фартук хлопчатобумажный с водооттал-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ивающей пропиткой с нагрудником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Сапоги резиновые    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комбинированные            |4 пары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|                        </w:t>
      </w:r>
      <w:r>
        <w:rPr>
          <w:rFonts w:eastAsia="Courier New" w:cs="Courier New" w:ascii="Courier New" w:hAnsi="Courier New"/>
          <w:b/>
          <w:bCs/>
          <w:sz w:val="22"/>
          <w:szCs w:val="22"/>
        </w:rPr>
        <w:t>2. Упаривание барды</w:t>
      </w: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169|Аппаратчик выпари-|Костюм хлопчатобумажный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вания             |Рукавицы комбинированные            |4 пары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170|Фильтровальщик    |Халат хлопчатобумажный 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комбинированные            |4 пары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|                    </w:t>
      </w:r>
      <w:r>
        <w:rPr>
          <w:rFonts w:eastAsia="Courier New" w:cs="Courier New" w:ascii="Courier New" w:hAnsi="Courier New"/>
          <w:b/>
          <w:bCs/>
          <w:sz w:val="22"/>
          <w:szCs w:val="22"/>
        </w:rPr>
        <w:t>3. Глютаминовое производство</w:t>
      </w:r>
      <w:r>
        <w:rPr>
          <w:rFonts w:eastAsia="Courier New" w:cs="Courier New" w:ascii="Courier New" w:hAnsi="Courier New"/>
          <w:sz w:val="22"/>
          <w:szCs w:val="22"/>
        </w:rPr>
        <w:t xml:space="preserve">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171|Аппаратчик    всех|Халат хлопчатобумажный 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наименований      |Фартук хлопчатобумажный с кислотоза-|Дежурный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щитной пропиткой с нагрудником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Сапоги резиновые    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Перчатки резиновые                  |Дежурные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Очки защитные                       |До износа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172|Слесарь-ремонтник |Костюм хлопчатобумажный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Сапоги резиновые    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комбинированные            |4 пары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Очки защитные                       |До износа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|                   </w:t>
      </w:r>
      <w:r>
        <w:rPr>
          <w:rFonts w:eastAsia="Courier New" w:cs="Courier New" w:ascii="Courier New" w:hAnsi="Courier New"/>
          <w:b/>
          <w:bCs/>
          <w:sz w:val="22"/>
          <w:szCs w:val="22"/>
        </w:rPr>
        <w:t>4. Глицериновое производство</w:t>
      </w:r>
      <w:r>
        <w:rPr>
          <w:rFonts w:eastAsia="Courier New" w:cs="Courier New" w:ascii="Courier New" w:hAnsi="Courier New"/>
          <w:sz w:val="22"/>
          <w:szCs w:val="22"/>
        </w:rPr>
        <w:t xml:space="preserve">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173|Аппаратчик выпари-|Халат хлопчатобумажный 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вания;  аппаратчик|Рукавицы комбинированные            |4 пары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нейтрализации; ап-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паратчик  перегон-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ки; фильтровальщик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174|Машинист  насосных|   При  занятости  на   обслуживании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установок         |   вакуум-насосов: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остюм хлопчатобумажный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175|Оператор ионитовой|Костюм хлопчатобумажный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установки         |Сапоги резиновые    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комбинированные            |4 пары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Очки защитные                       |До износа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176|Слесарь-ремонтник |Костюм хлопчатобумажный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Ботинки кожаные     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|             </w:t>
      </w:r>
      <w:r>
        <w:rPr>
          <w:rFonts w:eastAsia="Courier New" w:cs="Courier New" w:ascii="Courier New" w:hAnsi="Courier New"/>
          <w:b/>
          <w:bCs/>
          <w:sz w:val="22"/>
          <w:szCs w:val="22"/>
        </w:rPr>
        <w:t>5. Производство ликеро-водочной продукции</w:t>
      </w:r>
      <w:r>
        <w:rPr>
          <w:rFonts w:eastAsia="Courier New" w:cs="Courier New" w:ascii="Courier New" w:hAnsi="Courier New"/>
          <w:sz w:val="22"/>
          <w:szCs w:val="22"/>
        </w:rPr>
        <w:t xml:space="preserve">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177|Аппаратчик  средо-|Полукомбинезон хлопчатобумажный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варения           |Сапоги резиновые    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178|Денатураторщик    |Полукомбинезон хлопчатобумажный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спирта            |Фартук хлопчатобумажный с водооттал-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ивающей пропиткой с нагрудником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комбинированные            |4 пары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179|Машинист   моечных|Перчатки трикотажные                |4 пары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машин             |   При занятости на мойке салфеток: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Фартук хлопчатобумажный с водооттал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ивающей пропиткой с нагрудником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Сапоги резиновые    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180|Машинист  расфасо-|Перчатки трикотажные                |4 пары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вочно-упаковочных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машин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181|Обработчик  техно-|   При занятости на подготовке буты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логических  емкос-|   лок и ящиков для производства: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тей  и  тары; под-|Фартук хлопчатобумажный с  нагрудни-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собный рабочий    |ком                    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комбинированные            |4 пары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При занятости на подготовке  боч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котары: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Полукомбинезон хлопчатобумажный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Сапоги резиновые    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Перчатки резиновые                  |Дежурные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комбинированные            |4 пары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182|Оператор  линии  в|   При занятости на бестарной подаче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производстве пище-|   посуды: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вой продукции     |Перчатки трикотажные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183|Приемщик-сдатчик  |   При занятости на приемке спирта: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пищевой продукции |Комбинезон хлопчатобумажный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комбинированные            |4 пары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При занятости  на приемке  тары и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на сдаче готовой продукции в тор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гующую сеть: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Фартук хлопчатобумажный с  нагрудни-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ом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комбинированные            |4 пары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184|Транспортерщик    |Фартук хлопчатобумажный с  нагрудни-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ом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комбинированные            |4 пары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185|Укладчик-упаковщик|   При занятости  на завертке  и ук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ладке бутылок: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Перчатки трикотажные                |4 пары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|                    </w:t>
      </w:r>
      <w:r>
        <w:rPr>
          <w:rFonts w:eastAsia="Courier New" w:cs="Courier New" w:ascii="Courier New" w:hAnsi="Courier New"/>
          <w:b/>
          <w:bCs/>
          <w:sz w:val="22"/>
          <w:szCs w:val="22"/>
        </w:rPr>
        <w:t>6. Производство соков и морсов</w:t>
      </w:r>
      <w:r>
        <w:rPr>
          <w:rFonts w:eastAsia="Courier New" w:cs="Courier New" w:ascii="Courier New" w:hAnsi="Courier New"/>
          <w:sz w:val="22"/>
          <w:szCs w:val="22"/>
        </w:rPr>
        <w:t xml:space="preserve">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186|Дробильщик; подго-|Фартук хлопчатобумажный с водооттал-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товитель  пищевого|кивающей пропиткой с нагрудником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сырья  и  материа-|Рукавицы комбинированные            |4 пары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лов; приготовитель|   На работах в подвальных помещени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морса             |   ях дополнительно: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Ботинки кожаные     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187|Прессовщик-отжим- |   При занятости на прессах: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щик  пищевой  про-|Фартук хлопчатобумажный с водооттал-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дукции            |кивающей пропиткой с нагрудником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комбинированные            |4 пары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На работах в подвальных помещени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ях дополнительно: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Ботинки кожаные     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188|Приемщик-сдатчик  |   При занятости на приемке плодово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пищевой продукции |   ягодного сырья: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Фартук хлопчатобумажный с водооттал-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ивающей пропиткой с нагрудником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комбинированные            |4 пары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На работах в подвальных помещени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ях дополнительно: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Ботинки кожаные     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189|Сортировщик в про-|   При занятости переборкой плодов и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изводстве  пищевой|   ягод: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продукции         |Фартук хлопчатобумажный с водооттал-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ивающей пропиткой с нагрудником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комбинированные            |4 пары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На работах в подвальных помещени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ях дополнительно: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Ботинки кожаные     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|                       </w:t>
      </w:r>
      <w:r>
        <w:rPr>
          <w:rFonts w:eastAsia="Courier New" w:cs="Courier New" w:ascii="Courier New" w:hAnsi="Courier New"/>
          <w:b/>
          <w:bCs/>
          <w:sz w:val="22"/>
          <w:szCs w:val="22"/>
        </w:rPr>
        <w:t>7. Производство вина</w:t>
      </w: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190|Обработчик отходов|Фартук хлопчатобумажный с водооттал-|2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виноделия         |кивающей пропиткой с нагрудником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Полусапоги резиновые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комбинированные            |6 пар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При работе по извлечению виннока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менной извести: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Фартук хлопчатобумажный с водооттал-|2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ивающей пропиткой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Ботинки кожаные     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комбинированные            |4 пары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При занятости на сушке  виннокис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лой извести: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комбинированные            |4 пары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Очки защитные                       |До износа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|           </w:t>
      </w:r>
      <w:r>
        <w:rPr>
          <w:rFonts w:eastAsia="Courier New" w:cs="Courier New" w:ascii="Courier New" w:hAnsi="Courier New"/>
          <w:b/>
          <w:bCs/>
          <w:sz w:val="22"/>
          <w:szCs w:val="22"/>
        </w:rPr>
        <w:t>8. Производство пива и безалкогольных напитков</w:t>
      </w:r>
      <w:r>
        <w:rPr>
          <w:rFonts w:eastAsia="Courier New" w:cs="Courier New" w:ascii="Courier New" w:hAnsi="Courier New"/>
          <w:sz w:val="22"/>
          <w:szCs w:val="22"/>
        </w:rPr>
        <w:t xml:space="preserve">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191|Аппаратчик процес-|Куртка на утепляющей прокладке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са брожения       |Сапоги резиновые    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Перчатки резиновые                  |2 пары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192|Прессовщик-формов-|   При  занятости   на   прессовании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щик в производстве|   фильтрационной массы: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пищевой продукции |Ботинки кожаные     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комбинированные            |4 пары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193|Сортировщик в про-|   При занятости на сортировке буты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изводстве  пищевой|   лок и ящиков: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продукции         |Фартук хлопчатобумажный с водооттал-|2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ивающей пропиткой с нагрудником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Перчатки трикотажные                |4 пары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|                </w:t>
      </w:r>
      <w:r>
        <w:rPr>
          <w:rFonts w:eastAsia="Courier New" w:cs="Courier New" w:ascii="Courier New" w:hAnsi="Courier New"/>
          <w:b/>
          <w:bCs/>
          <w:sz w:val="22"/>
          <w:szCs w:val="22"/>
        </w:rPr>
        <w:t>VI. Крахмало-паточное производство</w:t>
      </w:r>
      <w:r>
        <w:rPr>
          <w:rFonts w:eastAsia="Courier New" w:cs="Courier New" w:ascii="Courier New" w:hAnsi="Courier New"/>
          <w:sz w:val="22"/>
          <w:szCs w:val="22"/>
        </w:rPr>
        <w:t xml:space="preserve">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|          </w:t>
      </w:r>
      <w:r>
        <w:rPr>
          <w:rFonts w:eastAsia="Courier New" w:cs="Courier New" w:ascii="Courier New" w:hAnsi="Courier New"/>
          <w:b/>
          <w:bCs/>
          <w:sz w:val="22"/>
          <w:szCs w:val="22"/>
        </w:rPr>
        <w:t>1. Крахмало-паточное производство из картофельного</w:t>
      </w:r>
      <w:r>
        <w:rPr>
          <w:rFonts w:eastAsia="Courier New" w:cs="Courier New" w:ascii="Courier New" w:hAnsi="Courier New"/>
          <w:sz w:val="22"/>
          <w:szCs w:val="22"/>
        </w:rPr>
        <w:t xml:space="preserve">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|                         </w:t>
      </w:r>
      <w:r>
        <w:rPr>
          <w:rFonts w:eastAsia="Courier New" w:cs="Courier New" w:ascii="Courier New" w:hAnsi="Courier New"/>
          <w:b/>
          <w:bCs/>
          <w:sz w:val="22"/>
          <w:szCs w:val="22"/>
        </w:rPr>
        <w:t>и кукурузного сырья</w:t>
      </w:r>
      <w:r>
        <w:rPr>
          <w:rFonts w:eastAsia="Courier New" w:cs="Courier New" w:ascii="Courier New" w:hAnsi="Courier New"/>
          <w:sz w:val="22"/>
          <w:szCs w:val="22"/>
        </w:rPr>
        <w:t xml:space="preserve">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194|Аппаратчик   крах-|Фартук хлопчатобумажный с водооттал-|2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мального агрегата |кивающей пропиткой с нагрудником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Сапоги резиновые    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Перчатки резиновые                  |Дежурные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195|Аппаратчик   муко-|   При занятости в производстве  ку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мольного производ-|   курузных кормов: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ства              |Фартук хлопчатобумажный с водооттал-|2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ивающей пропиткой с нагрудником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Очки защитные                       |До износа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196|Аппаратчик нейтра-|Фартук прорезиненный с нагрудником  |2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лизации           |Перчатки резиновые                  |6 пар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Сапоги резиновые    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Перчатки резиновые                  |Дежурные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197|Аппаратчик очистки|Фартук прорезиненный                |2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жидкости          |Ботинки кожаные     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Нарукавники хлопчатобумажные        |2 пары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комбинированные            |4 пары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198|Аппаратчик получе-|Комбинезон хлопчатобумажный с  водо-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ния декстрина     |отталкивающей пропиткой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Сапоги резиновые    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комбинированные            |4 пары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199|Аппаратчик получе-|Костюм суконный        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ния сернистой кис-|Сапоги резиновые                    |1 пара на 9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лоты              |                                    |месяцев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комбинированные            |4 пары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еспиратор                          |До износа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Противогаз                          |Дежурный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200|Аппаратчик  приго-|Комбинезон хлопчатобумажный с  водо-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товления  окислен-|отталкивающей пропиткой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ного крахмала     |Сапоги резиновые    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комбинированные            |4 пары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201|Аппаратчик рафини-|Фартук хлопчатобумажный с водооттал-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рования крахмала  |кивающей пропиткой с нагрудником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Сапоги резиновые    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Перчатки резиновые                  |Дежурные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202|Дозировщик        |   При  занятости   на   дозировании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крахмального молока и кислоты: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Фартук хлопчатобумажный с кислотоза-|2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щитной пропиткой с нагрудником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Перчатки резиновые                  |6 пар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При занятости на подготовке  кис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лот: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остюм прорезиненный   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Нарукавники суконные                |2 пары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брезентовые                |4 пары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Очки защитные                       |До износа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203|Дробильщик        |   При занятости на дроблении  соло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да: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Фартук прорезиненный с нагрудником  |2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Перчатки резиновые                  |6 пар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При  занятости  в  цехах   сырого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кукурузного крахмала и в  саговом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производстве: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Нарукавники прорезиненные           |4 пары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комбинированные            |4 пары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204|Машинист   моечных|   При занятости на мойке салфеток: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машин             |Фартук прорезиненный с нагрудником  |2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Перчатки резиновые                  |6 пар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205|Машинист  размоль-|   При занятости  на размолке  куку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ного оборудования |   рузного зародыша: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Фартук хлопчатобумажный с водооттал-|2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ивающей пропиткой с нагрудником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Очки защитные                       |До износа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206|Мельник           |Фартук хлопчатобумажный с водооттал-|2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ивающей пропиткой с нагрудником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Очки защитные                       |До износа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206|Подготовитель     |Фартук            хлопчатобумажный с|     2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а  |пищевого сырья и  |водоотталкивающей пропиткой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материалов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Сапоги резиновые                    |  1 пара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Перчатки резиновые                  | дежурные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207|Подсобный рабочий |   При занятости на элеваторе  куку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рузного зерна: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Галоши резиновые                    |2 пары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Очки защитные                       |До износа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208|Прессовщик-отжим- |   При занятости на прессовании  ку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щик  пищевой  про-|   курузного зародыша: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дукции            |Нарукавники прорезиненные           |2 пары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209|Приготовитель     |Фартук хлопчатобумажный с водооттал-|2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крахмального моло-|кивающей пропиткой с нагрудником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ка                |Сапоги резиновые    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Перчатки резиновые                  |6 пар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Очки защитные                       |До износа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210|Сепараторщик      |   При занятости на элеваторе  куку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рузного сырья: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Галоши резиновые                    |2 пары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Очки защитные                       |До износа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211|Сливщик-разливщик |   При занятости на сливе патоки: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Фартук прорезиненный с нагрудником  |2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Перчатки резиновые                  |6 пар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212|Солодовщик        |Фартук прорезиненный с нагрудником  |2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Перчатки резиновые                  |6 пар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213|Сушильщик         |   При занятости на элеваторе  куку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рузного зерна: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Галоши резиновые                    |2 пары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Очки защитные                       |До износа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214|Транспортерщик    |   При занятости в картофелетерочном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производстве у шнеков: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Фартук хлопчатобумажный с водооттал-|2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ивающей пропиткой с нагрудником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Сапоги резиновые    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Перчатки резиновые                  |6 пар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Очки защитные                       |До износа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215|Транспортировщик  |   При занятости  в паточном  произ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водстве: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Фартук хлопчатобумажный с  нагрудни-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ом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комбинированные            |4 пары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При занятости в цехе сухого крах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мала: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Фартук хлопчатобумажный с водооттал-|2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ивающей пропиткой с нагрудником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Очки защитные                       |До износа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216|Фильтровальщик    |   При занятости на фильтрпрессе: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Фартук прорезиненный                |2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Ботинки кожаные     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Нарукавники хлопчатобумажные        |2 пары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комбинированные            |4 пары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217|Центрифуговщик    |Фартук хлопчатобумажный с водооттал-|2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ивающей пропиткой с нагрудником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Сапоги резиновые    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Перчатки резиновые                  |6 пар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Очки защитные                       |До износа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218|Экстракторщик  ку-|   При  занятости  на   обслуживании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курузного зерна   |   сернистых печей: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остюм суконный        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Сапоги резиновые                    |1 пара на 9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месяцев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комбинированные            |4 пары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еспиратор                          |До износа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Противогаз                          |Дежурный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|                     </w:t>
      </w:r>
      <w:r>
        <w:rPr>
          <w:rFonts w:eastAsia="Courier New" w:cs="Courier New" w:ascii="Courier New" w:hAnsi="Courier New"/>
          <w:b/>
          <w:bCs/>
          <w:sz w:val="22"/>
          <w:szCs w:val="22"/>
        </w:rPr>
        <w:t>2. Производство декстрина</w:t>
      </w:r>
      <w:r>
        <w:rPr>
          <w:rFonts w:eastAsia="Courier New" w:cs="Courier New" w:ascii="Courier New" w:hAnsi="Courier New"/>
          <w:sz w:val="22"/>
          <w:szCs w:val="22"/>
        </w:rPr>
        <w:t xml:space="preserve">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219|Аппаратчик окисле-|Комбинезон хлопчатобумажный с  водо-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ния               |отталкивающей пропиткой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220|Аппаратчик получе-|Комбинезон суконный    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ния декстрина     |Ботинки кожаные     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комбинированные            |4 пары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уртка на утепляющей прокладке      |Дежурная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При  занятости   на   подкислении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крахмала: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омбинезон хлопчатобумажный с  водо-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отталкивающей пропиткой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221|Аппаратчик рафини-|Комбинезон хлопчатобумажный с  водо-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рования  крахмала;|отталкивающей пропиткой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приготовитель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крахмального моло-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ка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222|Просевальщик;  су-|Комбинезон хлопчатобумажный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шильщик           |Ботинки кожаные     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|         </w:t>
      </w:r>
      <w:r>
        <w:rPr>
          <w:rFonts w:eastAsia="Courier New" w:cs="Courier New" w:ascii="Courier New" w:hAnsi="Courier New"/>
          <w:b/>
          <w:bCs/>
          <w:sz w:val="22"/>
          <w:szCs w:val="22"/>
        </w:rPr>
        <w:t>VII. Производство синтетических душистых веществ,</w:t>
      </w:r>
      <w:r>
        <w:rPr>
          <w:rFonts w:eastAsia="Courier New" w:cs="Courier New" w:ascii="Courier New" w:hAnsi="Courier New"/>
          <w:sz w:val="22"/>
          <w:szCs w:val="22"/>
        </w:rPr>
        <w:t xml:space="preserve">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|                     </w:t>
      </w:r>
      <w:r>
        <w:rPr>
          <w:rFonts w:eastAsia="Courier New" w:cs="Courier New" w:ascii="Courier New" w:hAnsi="Courier New"/>
          <w:b/>
          <w:bCs/>
          <w:sz w:val="22"/>
          <w:szCs w:val="22"/>
        </w:rPr>
        <w:t>витаминов и пищевых красок</w:t>
      </w:r>
      <w:r>
        <w:rPr>
          <w:rFonts w:eastAsia="Courier New" w:cs="Courier New" w:ascii="Courier New" w:hAnsi="Courier New"/>
          <w:sz w:val="22"/>
          <w:szCs w:val="22"/>
        </w:rPr>
        <w:t xml:space="preserve">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223|Аппаратчик    всех|   При работе с кислотами: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наименований   (за|Костюм суконный        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исключением  аппа-|Фартук прорезиненный с нагрудником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ратчика перегонки,|Сапоги резиновые    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занятого на  ваку-|Перчатки медицинские                |4 пары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ум-ректификации)  |Рукавицы комбинированные            |Дежурные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Очки защитные                       |До износа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При работе со щелочами: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Халат хлопчатобумажный 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Фартук прорезиненный с нагрудником  |2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Ботинки кожаные     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Перчатки резиновые  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комбинированные            |Дежурные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Очки защитные                       |До износа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На наружных работах зимой в  осо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бом, IV, III,  II и I  поясах до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полнительно: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уртка на утепляющей прокладке      |Дежурная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При одновременной работе с кисло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тами и щелочами: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остюм суконный        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Фартук прорезиненный с нагрудником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Сапоги резиновые    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Перчатки резиновые                  |2 пары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комбинированные            |Дежурные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Очки защитные                       |До износа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224|Аппаратчик   пере-|   При занятости на  вакуум-ректифи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гонки             |   кации: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Халат хлопчатобумажный 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Фартук хлопчатобумажный с водооттал-|2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ивающей пропиткой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Ботинки кожаные     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Перчатки резиновые                  |2 пары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комбинированные            |Дежурные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уртка на утепляющей прокладке      |Дежурная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225|Лаборант  химичес-|Халат хлопчатобумажный 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кого анализа      |Фартук хлопчатобумажный с водооттал-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ивающей пропиткой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Перчатки резиновые                  |Дежурные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Очки защитные                       |До износа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226|Монтажник техноло-|Костюм хлопчатобумажный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гических трубопро-|Сапоги резиновые    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водов             |Рукавицы комбинированные            |4 пары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На наружных работах зимой в  осо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бом, IV, III,  II и I  поясах до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полнительно: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уртка на утепляющей прокладке      |Дежурная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Брюки на утепляющей прокладке       |Дежурные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227|Подсобный рабочий |Халат хлопчатобумажный 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Фартук прорезиненный                |2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Сапоги резиновые    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Перчатки резиновые                  |Дежурные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228|Слесарь-ремонтник |Костюм суконный        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Сапоги резиновые    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Перчатки резиновые                  |Дежурные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комбинированные            |4 пары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229|Сливщик-разливщик |Костюм суконный        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Сапоги резиновые    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Перчатки резиновые                  |Дежурные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комбинированные            |4 пары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Очки защитные                       |До износа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На наружных работах зимой  допол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нительно: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уртка на утепляющей прокладке      |По поясам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230|Транспортировщик  |   При  занятости  на погрузке-разг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рузке кислот и едких жидкостей: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остюм суконный        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Фартук прорезиненный   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Сапоги резиновые    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суконные                   |4 пары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На наружных работах зимой  допол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нительно: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уртка на утепляющей прокладке      |По поясам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Брюки на утепляющей прокладке       |По поясам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231|Уборщик территорий|   При занятости на уборке  террито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рии, включая уборку около  произ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водственных участков: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Фартук прорезиненный   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комбинированные            |4 пары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|                 </w:t>
      </w:r>
      <w:r>
        <w:rPr>
          <w:rFonts w:eastAsia="Courier New" w:cs="Courier New" w:ascii="Courier New" w:hAnsi="Courier New"/>
          <w:b/>
          <w:bCs/>
          <w:sz w:val="22"/>
          <w:szCs w:val="22"/>
        </w:rPr>
        <w:t>VIII. Производство пищевых кислот</w:t>
      </w:r>
      <w:r>
        <w:rPr>
          <w:rFonts w:eastAsia="Courier New" w:cs="Courier New" w:ascii="Courier New" w:hAnsi="Courier New"/>
          <w:sz w:val="22"/>
          <w:szCs w:val="22"/>
        </w:rPr>
        <w:t xml:space="preserve">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|             </w:t>
      </w:r>
      <w:r>
        <w:rPr>
          <w:rFonts w:eastAsia="Courier New" w:cs="Courier New" w:ascii="Courier New" w:hAnsi="Courier New"/>
          <w:b/>
          <w:bCs/>
          <w:sz w:val="22"/>
          <w:szCs w:val="22"/>
        </w:rPr>
        <w:t>1. Производство лимонной и яблочной кислот</w:t>
      </w:r>
      <w:r>
        <w:rPr>
          <w:rFonts w:eastAsia="Courier New" w:cs="Courier New" w:ascii="Courier New" w:hAnsi="Courier New"/>
          <w:sz w:val="22"/>
          <w:szCs w:val="22"/>
        </w:rPr>
        <w:t xml:space="preserve">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232|Автоклавщик       |Рукавицы комбинированные            |4 пары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Очки защитные                       |До износа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233|Аппаратчик        |Перчатки резиновые                  |Дежурные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выпаривания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234|Аппаратчик выщела-|Фартук хлопчатобумажный с водооттал-|2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чивания           |кивающей пропиткой с нагрудником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Сапоги резиновые    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Перчатки резиновые                  |Дежурные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235|Аппаратчик гашения|Фартук прорезиненный с нагрудником  |2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извести           |Рукавицы комбинированные            |4 пары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еспиратор                          |До износа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Очки защитные                       |До износа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На наружных работах зимой  допол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нительно: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уртка на утепляющей прокладке      |По поясам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Брюки на утепляющей прокладке       |По поясам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236|Аппаратчик   крис-|Халат хлопчатобумажный 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таллизации;  цент-|Фартук прорезиненный с нагрудником  |2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рифуговщик        |Сапоги резиновые    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Перчатки резиновые                  |Дежурные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комбинированные            |4 пары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237|Аппаратчик нейтра-|Костюм хлопчатобумажный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лизации           |Фартук прорезиненный с нагрудником  |2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Сапоги резиновые    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Перчатки резиновые                  |Дежурные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комбинированные            |4 пары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Очки защитные                       |До износа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238|Аппаратчик сульфи-|Костюм суконный        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рования           |Фартук прорезиненный с нагрудником  |2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Сапоги резиновые    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Перчатки резиновые                  |Дежурные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Очки защитные                       |До износа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239|Аппаратчик фермен-|Фартук хлопчатобумажный с водооттал-|2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тации   препаратов|кивающей пропиткой с нагрудником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биосинтеза        |Галоши резиновые                    |1 пара на 9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месяцев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240|Обработчик  техно-|Костюм хлопчатобумажный с водооттал-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логических  емкос-|кивающей пропиткой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тей и тары        |Сапоги резиновые    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Перчатки резиновые                  |Дежурные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Фартук прорезиненный с нагрудником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241|Слесарь-ремонтник |Костюм суконный или костюм хлопчато-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бумажный с кислотозащитной пропиткой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Ботинки кожаные или сапоги резиновые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комбинированные            |4 пары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242|Укладчик-упаковщик|Фартук хлопчатобумажный             |2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комбинированные            |4 пары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243|Фильтровальщик    |Халат хлопчатобумажный 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Галоши резиновые    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244|Форсунщик         |Фартук прорезиненный с нагрудником  |2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Галоши резиновые                    |1 пара на 9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месяцев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|                  </w:t>
      </w:r>
      <w:r>
        <w:rPr>
          <w:rFonts w:eastAsia="Courier New" w:cs="Courier New" w:ascii="Courier New" w:hAnsi="Courier New"/>
          <w:b/>
          <w:bCs/>
          <w:sz w:val="22"/>
          <w:szCs w:val="22"/>
        </w:rPr>
        <w:t>2. Производство молочной кислоты</w:t>
      </w:r>
      <w:r>
        <w:rPr>
          <w:rFonts w:eastAsia="Courier New" w:cs="Courier New" w:ascii="Courier New" w:hAnsi="Courier New"/>
          <w:sz w:val="22"/>
          <w:szCs w:val="22"/>
        </w:rPr>
        <w:t xml:space="preserve">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245|Аппаратчик выпари-|Костюм суконный        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вания             |Сапоги резиновые                    |1 пара на 9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месяцев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Перчатки резиновые                  |2 пары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246|Аппаратчик  средо-|Костюм суконный        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варения           |Фартук прорезиненный с нагрудником  |2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247|Аппаратчик сульфи-|Костюм суконный        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рования           |Фартук прорезиненный с нагрудником  |2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Сапоги резиновые                    |1 пара на 9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месяцев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Перчатки резиновые                  |2 пары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Очки защитные                       |До износа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248|Аппаратчик фермен-|Костюм суконный        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тации   препаратов|Фартук прорезиненный с нагрудником  |2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биосинтеза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249|Слесарь-ремонтник |Костюм суконный        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Сапоги резиновые                    |1 пара на 9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месяцев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Перчатки резиновые                  |Дежурные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комбинированные            |4 пары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250|Фильтровальщик    |   При работе на фильтрпрессе: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остюм суконный        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комбинированные            |4 пары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При занятости на нутчфильтрах: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Перчатки резиновые                  |2 пары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комбинированные            |4 пары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Очки защитные                       |До износа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|                       </w:t>
      </w:r>
      <w:r>
        <w:rPr>
          <w:rFonts w:eastAsia="Courier New" w:cs="Courier New" w:ascii="Courier New" w:hAnsi="Courier New"/>
          <w:b/>
          <w:bCs/>
          <w:sz w:val="22"/>
          <w:szCs w:val="22"/>
        </w:rPr>
        <w:t>3. Производство уксуса</w:t>
      </w:r>
      <w:r>
        <w:rPr>
          <w:rFonts w:eastAsia="Courier New" w:cs="Courier New" w:ascii="Courier New" w:hAnsi="Courier New"/>
          <w:sz w:val="22"/>
          <w:szCs w:val="22"/>
        </w:rPr>
        <w:t xml:space="preserve">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251|Аппаратчик   пере-|   При занятости  на предварительном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гонки             |   разделении смесей: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Полукомбинезон хлопчатобумажный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Сапоги резиновые    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Перчатки резиновые                  |Дежурные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При занятости в  процессе  тонкой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очистки: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остюм хлопчатобумажный с кислотоза-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щитной пропиткой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Фартук хлопчатобумажный с кислотоза-|2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щитной пропиткой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Сапоги резиновые    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Перчатки резиновые                  |Дежурные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Очки защитные                       |До износа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252|Аппаратчик по  вы-|Полукомбинезон хлопчатобумажный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работке уксуса    |Сапоги резиновые    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Перчатки резиновые                  |Дежурные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253|Аппаратчик по  об-|Полукомбинезон хлопчатобумажный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работке и  купажи-|Сапоги резиновые    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рованию уксуса    |Перчатки резиновые                  |Дежурные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|                </w:t>
      </w:r>
      <w:r>
        <w:rPr>
          <w:rFonts w:eastAsia="Courier New" w:cs="Courier New" w:ascii="Courier New" w:hAnsi="Courier New"/>
          <w:b/>
          <w:bCs/>
          <w:sz w:val="22"/>
          <w:szCs w:val="22"/>
        </w:rPr>
        <w:t>IX. Производство вискозных колпачков</w:t>
      </w:r>
      <w:r>
        <w:rPr>
          <w:rFonts w:eastAsia="Courier New" w:cs="Courier New" w:ascii="Courier New" w:hAnsi="Courier New"/>
          <w:sz w:val="22"/>
          <w:szCs w:val="22"/>
        </w:rPr>
        <w:t xml:space="preserve">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254|Аппаратчик  коагу-|Халат хлопчатобумажный 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ляции;  аппаратчик|Фартук прорезиненный с нагрудником  |2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сушки; красильщик |Галоши резиновые    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Перчатки резиновые                  |4 пары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Очки защитные                       |До износа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255|Контролер; мастер;|Халат хлопчатобумажный 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укладчик-упаковщик|Фартук прорезиненный                |2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Перчатки резиновые                  |4 пары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256|Подсобный рабочий |Халат хлопчатобумажный 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Фартук прорезиненный с нагрудником  |2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Галоши резиновые    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Перчатки резиновые                  |4 пары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Очки защитные                       |До износа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257|Слесарь-ремонтник |Костюм суконный        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Галоши резиновые    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Перчатки резиновые                  |Дежурные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комбинированные            |3 пары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|      </w:t>
      </w:r>
      <w:r>
        <w:rPr>
          <w:rFonts w:eastAsia="Courier New" w:cs="Courier New" w:ascii="Courier New" w:hAnsi="Courier New"/>
          <w:b/>
          <w:bCs/>
          <w:sz w:val="22"/>
          <w:szCs w:val="22"/>
        </w:rPr>
        <w:t>X. Электролитное отделение жестянобаночного производства</w:t>
      </w:r>
      <w:r>
        <w:rPr>
          <w:rFonts w:eastAsia="Courier New" w:cs="Courier New" w:ascii="Courier New" w:hAnsi="Courier New"/>
          <w:sz w:val="22"/>
          <w:szCs w:val="22"/>
        </w:rPr>
        <w:t xml:space="preserve">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258|Электролизник   по|   При занятости на подносе  пакетов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снятию   олова   с|   скрапа (отходов жести) и на  заг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жести             |   рузке пакетов в анодные корзины: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омбинезон хлопчатобумажный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Сапоги кирзовые     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комбинированные            |6 пар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При занятости в процессе электро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лиза для  снятия олова  с отходов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жести: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омбинезон хлопчатобумажный с кисло-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тозащитной пропиткой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Ботинки кожаные     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брезентовые                |4 пары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Очки защитные                       |До износа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При занятости на управлении элек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трогенератором, снятии  губчатого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олова с катодных листов, смене  и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регенерации электролита: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остюм хлопчатобумажный с кислотоза-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щитной пропиткой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Фартук прорезиненный с нагрудником  |2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Сапоги резиновые                    |1 пара на 9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месяцев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Перчатки резиновые                  |2 пары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Очки защитные                       |До износа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|      </w:t>
      </w:r>
      <w:r>
        <w:rPr>
          <w:rFonts w:eastAsia="Courier New" w:cs="Courier New" w:ascii="Courier New" w:hAnsi="Courier New"/>
          <w:b/>
          <w:bCs/>
          <w:sz w:val="22"/>
          <w:szCs w:val="22"/>
        </w:rPr>
        <w:t>XI. Производство викелей (резиновых уплотнительных колец</w:t>
      </w:r>
      <w:r>
        <w:rPr>
          <w:rFonts w:eastAsia="Courier New" w:cs="Courier New" w:ascii="Courier New" w:hAnsi="Courier New"/>
          <w:sz w:val="22"/>
          <w:szCs w:val="22"/>
        </w:rPr>
        <w:t xml:space="preserve">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|                    </w:t>
      </w:r>
      <w:r>
        <w:rPr>
          <w:rFonts w:eastAsia="Courier New" w:cs="Courier New" w:ascii="Courier New" w:hAnsi="Courier New"/>
          <w:b/>
          <w:bCs/>
          <w:sz w:val="22"/>
          <w:szCs w:val="22"/>
        </w:rPr>
        <w:t>к крышкам стеклянных банок)</w:t>
      </w:r>
      <w:r>
        <w:rPr>
          <w:rFonts w:eastAsia="Courier New" w:cs="Courier New" w:ascii="Courier New" w:hAnsi="Courier New"/>
          <w:sz w:val="22"/>
          <w:szCs w:val="22"/>
        </w:rPr>
        <w:t xml:space="preserve">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259|Аппаратчик сушки  |   При занятости на сушке химикалий: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омбинезон хлопчатобумажный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Ботинки кожаные     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комбинированные            |4 пары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260|Вальцовщик резино-|Комбинезон хлопчатобумажный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вых смесей        |Белье нательное                     |2 комплект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Ботинки кожаные     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Берет хлопчатобумажный              |2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261|Весовщик          |   При занятости на взвешивании  хи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микалий: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омбинезон хлопчатобумажный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Ботинки кожаные     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комбинированные            |4 пары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262|Вулканизаторщик   |   При занятости на прессах и авток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лавах: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Фартук прорезиненный с нагрудником  |2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Нарукавники хлопчатобумажные        |4 пары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комбинированные            |6 пар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При занятости  на  индивидуальных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вулканизаторах: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остюм хлопчатобумажный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комбинированные            |6 пар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263|Машинист шприц-ма-|Комбинезон хлопчатобумажный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шины              |Рукавицы комбинированные            |4 пары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264|Подсобный рабочий |   При занятости на подаче  химсырья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и транспортировке колец: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омбинезон хлопчатобумажный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комбинированные            |4 пары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265|Приемщик    сырья,|   При занятости на приемке  химика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полуфабрикатов   и|   лий: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готовой продукции |Комбинезон хлопчатобумажный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Ботинки кожаные     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комбинированные            |4 пары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266|Просеивальщик     |   При занятости на просеивании  хи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микалий: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омбинезон хлопчатобумажный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Ботинки кожаные     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комбинированные            |4 пары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267|Резчик эластомеров|Халат хлопчатобумажный 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и резины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268|Слесарь-ремонтник |Комбинезон хлопчатобумажный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269|Составитель  наве-|Комбинезон хлопчатобумажный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сок ингредиентов  |Ботинки кожаные     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комбинированные            |4 пары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270|Укладчик-упаковщик|Фартук брезентовый     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брезентовые                |4 пары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|                 </w:t>
      </w:r>
      <w:r>
        <w:rPr>
          <w:rFonts w:eastAsia="Courier New" w:cs="Courier New" w:ascii="Courier New" w:hAnsi="Courier New"/>
          <w:b/>
          <w:bCs/>
          <w:sz w:val="22"/>
          <w:szCs w:val="22"/>
        </w:rPr>
        <w:t>XII. Производство мясных продуктов</w:t>
      </w:r>
      <w:r>
        <w:rPr>
          <w:rFonts w:eastAsia="Courier New" w:cs="Courier New" w:ascii="Courier New" w:hAnsi="Courier New"/>
          <w:sz w:val="22"/>
          <w:szCs w:val="22"/>
        </w:rPr>
        <w:t xml:space="preserve">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|                  </w:t>
      </w:r>
      <w:r>
        <w:rPr>
          <w:rFonts w:eastAsia="Courier New" w:cs="Courier New" w:ascii="Courier New" w:hAnsi="Courier New"/>
          <w:b/>
          <w:bCs/>
          <w:sz w:val="22"/>
          <w:szCs w:val="22"/>
        </w:rPr>
        <w:t>1. Предубойное содержание скота</w:t>
      </w:r>
      <w:r>
        <w:rPr>
          <w:rFonts w:eastAsia="Courier New" w:cs="Courier New" w:ascii="Courier New" w:hAnsi="Courier New"/>
          <w:sz w:val="22"/>
          <w:szCs w:val="22"/>
        </w:rPr>
        <w:t xml:space="preserve">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271|Приготовитель кор-|Костюм хлопчатобумажный             |2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мов; кормач;  при-|Фартук водонепроницаемый с  цельнок-|6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емщик скота       |роенным нагрудником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Сапоги юфтевые                      |1 пара на 9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месяцев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комбинированные            |12 пар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Головной убор                       |2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При работе на базе дополнительно: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Плащ непромокаемый                  |1 на 2 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На наружных работах зимой  допол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нительно: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уртка на утепляющей прокладке      |По поясам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Валенки                             |По поясам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Галоши на валенки                   |3 пары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272|Рабочий           |   При занятости подгонкой  скота  к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месту убоя: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остюм хлопчатобумажный             |2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Фартук водонепроницаемый с  цельнок-|6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оенным нагрудником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Сапоги юфтевые                      |1 пара на 9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месяцев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комбинированные            |12 пар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Головной убор                       |2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При работе на базе дополнительно: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Плащ непромокаемый                  |1 на 2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года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На наружных работах зимой  допол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нительно: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уртка на утепляющей прокладке      |По поясам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Валенки                             |По поясам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Галоши на валенки                   |3 пары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|                    </w:t>
      </w:r>
      <w:r>
        <w:rPr>
          <w:rFonts w:eastAsia="Courier New" w:cs="Courier New" w:ascii="Courier New" w:hAnsi="Courier New"/>
          <w:b/>
          <w:bCs/>
          <w:sz w:val="22"/>
          <w:szCs w:val="22"/>
        </w:rPr>
        <w:t>2. Убой и переработка скота</w:t>
      </w:r>
      <w:r>
        <w:rPr>
          <w:rFonts w:eastAsia="Courier New" w:cs="Courier New" w:ascii="Courier New" w:hAnsi="Courier New"/>
          <w:sz w:val="22"/>
          <w:szCs w:val="22"/>
        </w:rPr>
        <w:t xml:space="preserve">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273|Аппаратчик замора-|Ботинки кожаные                     |2 пары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живания  эндокрин-|Рукавицы комбинированные            |12 пар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но-ферментного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сырья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274|Аппаратчик   обра-|Сапоги резиновые                    |2 пары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ботки  крови;  ра-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ботник производст-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венно-ветеринарно-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го контроля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275|Боец скота        |Сапоги резиновые                    |2 пары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При занятости на операции оглуше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ния дополнительно: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остюм хлопчатобумажный (темный) или|3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омбинезон хлопчатобумажный (темный)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Головной убор                       |3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Фартук хлопчатобумажный             |3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Сапоги  ПВХ  или  ботинки  кожаные с|2 пары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галошами диэлектрическими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Перчатки диэлектрические            |До износа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При занятости на операции подцеп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ки, пересадки туш дополнительно: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остюм хлопчатобумажный (темный) или|3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омбинезон хлопчатобумажный (темный)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Фартук водонепроницаемый с  цельнок-|6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оенным нагрудником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Головной убор                       |3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аска защитная                      |1 на 2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года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Ботинки кожаные или сапоги резиновые|2 пары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комбинированные            |12 пар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При занятости  на операции  забе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ловки шкур дополнительно: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Фартук рабочий металлический        |До износа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Перчатка кольчужная                 |До износа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При занятости на операциях съемки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шкур, подкатки туш к  шпарильному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чану и загрузке их в чан, подъема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туш  после  шпарки  на  подвесной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путь  элеватором  или   лебедкой,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подкатки  туш  к  опалочной печи,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опалки туш свиней газовыми горел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ками  или  паяльными  лампами  на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бесконвейерных  подвесных  путях;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на сухом и мокром туалете туш  на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бесконвейерных  подвесных  путях;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на выборке и транспортировке тро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леев и перемещении туш по подвес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ным путям вручную дополнительно: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аска защитная                      |1 на 2 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При занятости на операции  распи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ловки туш дополнительно: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антивибрационные           |До износа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276|Мездрильщик  шкур;|Сапоги резиновые                    |2 пары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обработчик шкур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277|Обработчик  мясных|Сапоги резиновые                    |2 пары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туш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278|Разборщик  субпро-|   При  занятости  на   освобождении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дуктов            |   желудков от содержимого: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Сапоги резиновые                    |2 пары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279|Сборщик  эндокрин-|Ботинки кожаные или сапоги резиновые|2 пары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но-ферментного    |Перчатки резиновые                  |До износа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сырья;     сборщик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эпителия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|              </w:t>
      </w:r>
      <w:r>
        <w:rPr>
          <w:rFonts w:eastAsia="Courier New" w:cs="Courier New" w:ascii="Courier New" w:hAnsi="Courier New"/>
          <w:b/>
          <w:bCs/>
          <w:sz w:val="22"/>
          <w:szCs w:val="22"/>
        </w:rPr>
        <w:t>3. Обслуживание заразнобольных животных</w:t>
      </w:r>
      <w:r>
        <w:rPr>
          <w:rFonts w:eastAsia="Courier New" w:cs="Courier New" w:ascii="Courier New" w:hAnsi="Courier New"/>
          <w:sz w:val="22"/>
          <w:szCs w:val="22"/>
        </w:rPr>
        <w:t xml:space="preserve">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280|Аппаратчик  стери-|Сапоги резиновые                    |2 пары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лизации    мясного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сырья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281|Аппаратчик  утили-|Куртка и брюки хлопчатобумажные  или|6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зации конфискатов |халат хлопчатобумажный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Фартук водонепроницаемый с  цельнок-|6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оенным нагрудником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Сапоги резиновые                    |2 пары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Головной убор                       |6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Перчатки резиновые                  |12 пар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Нарукавники водонепроницаемые       |6 пар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282|Боец скота        |   При занятости  на  убое  больного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скота на санитарных бойнях: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уртка и брюки хлопчатобумажные  или|6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халат хлопчатобумажный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Фартук водонепроницаемый с  цельнок-|6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оенным нагрудником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Сапоги резиновые                    |2 пары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Головной убор                       |6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Перчатки резиновые                  |12 пар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Нарукавники водонепроницаемые       |6 пар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283|Врач   (ветеринар-|Сапоги резиновые                    |2 пары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ный);     фельдшер|Перчатки резиновые                  |12 пар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(ветеринарный);   |   При занятости на осмотре и  клей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санитар ветеринар-|   мении туш на бесконвейерных  под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ный               |   весных путях дополнительно: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аска защитная                      |1 на 2 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На наружных работах зимой  допол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нительно: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уртка на утепляющей прокладке      |По поясам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Валенки                             |По поясам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284|Дезинфектор; маши-|Куртка и брюки хлопчатобумажные  или|6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нист  моечных  ма-|халат хлопчатобумажный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шин; уборщик  про-|Фартук водонепроницаемый с  цельнок-|6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изводственных    и|роенным нагрудником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служебных  помеще-|Сапоги резиновые                    |2 пары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ний               |Головной убор                       |6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Перчатки резиновые                  |12 пар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Нарукавники водонепроницаемые       |6 пар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285|Зоотехник; кормач |Куртка и брюки хлопчатобумажные  или|6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халат хлопчатобумажный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Фартук водонепроницаемый с  цельнок-|6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оенным нагрудником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Сапоги резиновые                    |2 пары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Головной убор                       |6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Перчатки резиновые                  |12 пар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Нарукавники водонепроницаемые       |6 пар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286|Обработчик ветсан-|Куртка и брюки хлопчатобумажные  или|6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брака             |халат хлопчатобумажный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Фартук водонепроницаемый с  цельнок-|6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оенным нагрудником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Сапоги резиновые                    |2 пары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Головной убор                       |6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Перчатки резиновые                  |12 пар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Нарукавники водонепроницаемые       |6 пар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287|Подсобный рабочий |Куртка и брюки хлопчатобумажные  или|6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халат хлопчатобумажный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Фартук водонепроницаемый с  цельнок-|6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оенным нагрудником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Сапоги резиновые                    |2 пары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Головной убор                       |6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Перчатки резиновые                  |12 пар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Нарукавники водонепроницаемые       |6 пар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288|Сортировщик в про-|Куртка и брюки хлопчатобумажные  или|6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изводстве  пищевой|халат хлопчатобумажный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продукции         |Фартук водонепроницаемый с  цельнок-|6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оенным нагрудником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Сапоги резиновые                    |2 пары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Головной убор                       |6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Перчатки резиновые                  |12 пар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Нарукавники водонепроницаемые       |6 пар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289|Транспортировщик; |Куртка и брюки хлопчатобумажные  или|6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укладчик-упаковщик|халат хлопчатобумажный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Фартук водонепроницаемый с  цельнок-|6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оенным нагрудником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Сапоги резиновые                    |2 пары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Головной убор                       |6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Перчатки резиновые                  |12 пар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Нарукавники водонепроницаемые       |6 пар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|             </w:t>
      </w:r>
      <w:r>
        <w:rPr>
          <w:rFonts w:eastAsia="Courier New" w:cs="Courier New" w:ascii="Courier New" w:hAnsi="Courier New"/>
          <w:b/>
          <w:bCs/>
          <w:sz w:val="22"/>
          <w:szCs w:val="22"/>
        </w:rPr>
        <w:t>4. Обработка субпродуктов всех видов скота</w:t>
      </w:r>
      <w:r>
        <w:rPr>
          <w:rFonts w:eastAsia="Courier New" w:cs="Courier New" w:ascii="Courier New" w:hAnsi="Courier New"/>
          <w:sz w:val="22"/>
          <w:szCs w:val="22"/>
        </w:rPr>
        <w:t xml:space="preserve">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290|Аппаратчик  терми-|Сапоги резиновые                    |2 пары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ческой   обработки|Рукавицы комбинированные            |12 пар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субпродуктов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291|Боец скота        |Сапоги резиновые                    |2 пары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292|Обвальщик мяса    |   При занятости на обвалке голов: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Сапоги резиновые                    |2 пары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Фартук рабочий металлический        |До износа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Перчатка кольчужная                 |До износа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293|Разборщик  субпро-|Сапоги резиновые                    |2 пары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дуктов            |Нарукавники водонепроницаемые       |2 пары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|                   </w:t>
      </w:r>
      <w:r>
        <w:rPr>
          <w:rFonts w:eastAsia="Courier New" w:cs="Courier New" w:ascii="Courier New" w:hAnsi="Courier New"/>
          <w:b/>
          <w:bCs/>
          <w:sz w:val="22"/>
          <w:szCs w:val="22"/>
        </w:rPr>
        <w:t>5. Производство пищевых жиров</w:t>
      </w:r>
      <w:r>
        <w:rPr>
          <w:rFonts w:eastAsia="Courier New" w:cs="Courier New" w:ascii="Courier New" w:hAnsi="Courier New"/>
          <w:sz w:val="22"/>
          <w:szCs w:val="22"/>
        </w:rPr>
        <w:t xml:space="preserve">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294|Аппаратчик  произ-|Ботинки кожаные                     |1 пара на 9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водства    пищевых|                                    |месяцев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жиров             |Рукавицы комбинированные            |12 пар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При занятости  на промывке  жира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сырца и кости: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Ботинки кожаные или                 |1 пара на 9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месяцев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Сапоги резиновые                    |2 пары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Нарукавники водонепроницаемые       |6 пар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При занятости на сортировке жира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сырца: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Ботинки кожаные                     |1 пара на 9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месяцев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При работе в холодильных  камерах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дополнительно: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уртка на утепляющей прокладке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Валенки             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Галоши на валенки                   |2 пары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295|Аппаратчик  произ-|Ботинки кожаные                     |1 пара на 9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водства  техничес-|                                    |месяцев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кой продукции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296|Бондарь-укупорщик |Ботинки кожаные                     |1 пара на 9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месяцев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комбинированные            |12 пар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297|Машинист   моечных|   При занятости на мойке салфеток: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машин             |Халат хлопчатобумажный 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Фартук хлопчатобумажный с водооттал-|2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ивающей пропиткой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Сапоги резиновые                    |1 пара на 9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месяцев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298|Распиловщик мясоп-|Ботинки кожаные                     |1 пара на 9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родуктов          |                                    |месяцев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299|Резчик мясопродук-|   При занятости на резке жира: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тов               |Ботинки кожаные                     |1 пара на 9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месяцев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300|Сливщик-разливщик |Ботинки кожаные                     |1 пара на 9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месяцев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При занятости  на сливе  жира до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полнительно: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Щиток или маска с прозрачным экраном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|                        </w:t>
      </w:r>
      <w:r>
        <w:rPr>
          <w:rFonts w:eastAsia="Courier New" w:cs="Courier New" w:ascii="Courier New" w:hAnsi="Courier New"/>
          <w:b/>
          <w:bCs/>
          <w:sz w:val="22"/>
          <w:szCs w:val="22"/>
        </w:rPr>
        <w:t>6. Обработка кишок</w:t>
      </w: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301|Изготовитель нату-|Сапоги резиновые                    |2 пары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ральной  колбасной|Нарукавники водонепроницаемые       |6 пар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оболочки          |   При  занятости  на  посоле  кишок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дополнительно: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Перчатки резиновые анатомические    |12 пар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При  занятости  на  калибровке  и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метровке дополнительно: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Очки защитные                       |До износа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|             </w:t>
      </w:r>
      <w:r>
        <w:rPr>
          <w:rFonts w:eastAsia="Courier New" w:cs="Courier New" w:ascii="Courier New" w:hAnsi="Courier New"/>
          <w:b/>
          <w:bCs/>
          <w:sz w:val="22"/>
          <w:szCs w:val="22"/>
        </w:rPr>
        <w:t>7. Производство струн и технической сшивки</w:t>
      </w:r>
      <w:r>
        <w:rPr>
          <w:rFonts w:eastAsia="Courier New" w:cs="Courier New" w:ascii="Courier New" w:hAnsi="Courier New"/>
          <w:sz w:val="22"/>
          <w:szCs w:val="22"/>
        </w:rPr>
        <w:t xml:space="preserve">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302|Изготовитель      |Костюм хлопчатобумажный             |2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струн;   контролер|Головной убор                       |2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струн  и   сшивок;|Фартук водонепроницаемый с  цельнок-|3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струнонавивальщик |роенным нагрудником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Нарукавники водонепроницаемые       |3 пары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Сапоги резиновые или ботинки кожаные|2 пары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Перчатки кожаные                    |12 пар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|               </w:t>
      </w:r>
      <w:r>
        <w:rPr>
          <w:rFonts w:eastAsia="Courier New" w:cs="Courier New" w:ascii="Courier New" w:hAnsi="Courier New"/>
          <w:b/>
          <w:bCs/>
          <w:sz w:val="22"/>
          <w:szCs w:val="22"/>
        </w:rPr>
        <w:t>8. Шкуроконсервировочное производство</w:t>
      </w:r>
      <w:r>
        <w:rPr>
          <w:rFonts w:eastAsia="Courier New" w:cs="Courier New" w:ascii="Courier New" w:hAnsi="Courier New"/>
          <w:sz w:val="22"/>
          <w:szCs w:val="22"/>
        </w:rPr>
        <w:t xml:space="preserve">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303|Засольщик    шкур;|Куртка и брюки хлопчатобумажные  или|6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сортировщик  шкур;|халат хлопчатобумажный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обработчик   шкур;|Головной убор                       |6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обработчик волоса,|Фартук водонепроницаемый с  цельнок-|6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шерсти  и  щетины;|роенным нагрудником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тузлуковщик шкур  |Сапоги резиновые                    |2 пары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Нарукавники водонепроницаемые       |6 пар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Перчатки резиновые                  |12 пар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комбинированные            |12 пар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При  занятости  на  приготовлении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посолочной смеси и консервирующих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растворов с антисептиками: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еспиратор противопылевой           |До износа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На наружных работах зимой  допол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нительно: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уртка на утепляющей прокладке      |По поясам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Сапоги юфтевые      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|   </w:t>
      </w:r>
      <w:r>
        <w:rPr>
          <w:rFonts w:eastAsia="Courier New" w:cs="Courier New" w:ascii="Courier New" w:hAnsi="Courier New"/>
          <w:b/>
          <w:bCs/>
          <w:sz w:val="22"/>
          <w:szCs w:val="22"/>
        </w:rPr>
        <w:t>9. Подготовка сырья и материалов для колбасного, мясоконсервного</w:t>
      </w:r>
      <w:r>
        <w:rPr>
          <w:rFonts w:eastAsia="Courier New" w:cs="Courier New" w:ascii="Courier New" w:hAnsi="Courier New"/>
          <w:sz w:val="22"/>
          <w:szCs w:val="22"/>
        </w:rPr>
        <w:t xml:space="preserve">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|                    </w:t>
      </w:r>
      <w:r>
        <w:rPr>
          <w:rFonts w:eastAsia="Courier New" w:cs="Courier New" w:ascii="Courier New" w:hAnsi="Courier New"/>
          <w:b/>
          <w:bCs/>
          <w:sz w:val="22"/>
          <w:szCs w:val="22"/>
        </w:rPr>
        <w:t>производства и полуфабрикатов</w:t>
      </w:r>
      <w:r>
        <w:rPr>
          <w:rFonts w:eastAsia="Courier New" w:cs="Courier New" w:ascii="Courier New" w:hAnsi="Courier New"/>
          <w:sz w:val="22"/>
          <w:szCs w:val="22"/>
        </w:rPr>
        <w:t xml:space="preserve">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304|Аппаратчик   уста-|Сапоги юфтевые или ботинки кожаные  |1 пара на 9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новки для  отделе-|                                    |месяцев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ния мяса от  кости|Жилет утепленный       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(после ручной  об-|   При занятости на резке заморожен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валки)            |   ных блоков дополнительно: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теплые                     |12 пар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305|Жиловщик  мяса   и|Ботинки кожаные                     |2 пары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субпродуктов      |Перчатка кольчужная                 |До износа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Жилет утепленный       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306|Засольщик  мяса  и|Сапоги юфтевые или ботинки кожаные  |1 пара на 9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мясопродуктов     |                                    |месяцев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Жилет утепленный       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307|Изготовитель  мяс-|Сапоги юфтевые или ботинки кожаные  |1 пара на 9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ных полуфабрикатов|                                    |месяцев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Жилет утепленный       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308|Изготовитель нату-|Сапоги резиновые                    |2 пары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ральной  колбасной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оболочки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309|Обвальщик мяса    |Фартук хлопчатобумажный             |2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Ботинки кожаные                     |2 пары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Фартук рабочий металлический        |До износа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Перчатка кольчужная                 |До износа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При занятости на операциях разде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ления туш, полутуш, четвертин  на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части  (отрубы),  перемещения туш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по подвесным путям вручную допол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нительно: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аска защитная                      |1 на 2 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310|Распиловщик мясоп-|Ботинки кожаные                     |2 пары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родуктов;   резчик|Жилет утепленный       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мясопродуктов; об-|Перчатки трикотажные                |12 пар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работчик    мясных|Сапоги резиновые                    |2 пары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туш               |   Обработчику  мясных  туш дополни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тельно: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аска защитная с подшлемником       |1 на 2 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|                   </w:t>
      </w:r>
      <w:r>
        <w:rPr>
          <w:rFonts w:eastAsia="Courier New" w:cs="Courier New" w:ascii="Courier New" w:hAnsi="Courier New"/>
          <w:b/>
          <w:bCs/>
          <w:sz w:val="22"/>
          <w:szCs w:val="22"/>
        </w:rPr>
        <w:t>10. Мясоконсервное производство</w:t>
      </w:r>
      <w:r>
        <w:rPr>
          <w:rFonts w:eastAsia="Courier New" w:cs="Courier New" w:ascii="Courier New" w:hAnsi="Courier New"/>
          <w:sz w:val="22"/>
          <w:szCs w:val="22"/>
        </w:rPr>
        <w:t xml:space="preserve">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311|Аппаратчик гомоге-|Ботинки кожаные                     |2 пары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низации;  аппарат-|Перчатки  трикотажные  или  рукавицы|12 пар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чик  пастеризации;|комбинированные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аппаратчик  стери-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лизации;   контро-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лер-весовщик; кон-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тролер     пищевой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продукции;   маши-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нист    закаточных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машин;    машинист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разливочно-напол-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нительных  автома-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тов; подготовитель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пищевого    сырья;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подсобный рабочий;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резчик     пищевой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продукции;  сорти-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ровщик в производ-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стве пищевой  про-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дукции;   состави-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тель  смесей;  ук-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ладчик   продуктов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консервирования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312|Оформитель готовой|Ботинки кожаные                     |2 пары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продукции;  уклад-|Перчатки трикотажные                |12 пар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чик-упаковщик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|       </w:t>
      </w:r>
      <w:r>
        <w:rPr>
          <w:rFonts w:eastAsia="Courier New" w:cs="Courier New" w:ascii="Courier New" w:hAnsi="Courier New"/>
          <w:b/>
          <w:bCs/>
          <w:sz w:val="22"/>
          <w:szCs w:val="22"/>
        </w:rPr>
        <w:t>11. Колбасное производство и производство полуфабрикатов</w:t>
      </w:r>
      <w:r>
        <w:rPr>
          <w:rFonts w:eastAsia="Courier New" w:cs="Courier New" w:ascii="Courier New" w:hAnsi="Courier New"/>
          <w:sz w:val="22"/>
          <w:szCs w:val="22"/>
        </w:rPr>
        <w:t xml:space="preserve">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313|Аппаратчик  терми-|Ботинки кожаные                     |2 пары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ческой   обработки|Рукавицы комбинированные            |12 пар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колбасных изделий;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подсобный рабочий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314|Аппаратчик  терми-|Ботинки кожаные                     |2 пары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ческой   обработки|Рукавицы комбинированные            |12 пар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мясопродуктов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315|Обработчик колбас-|Ботинки кожаные                     |2 пары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ных изделий       |Жилет утепленный       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комбинированные            |12 пар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озырек защитный       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При занятости на обработке колбас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защитными покрытиями: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Ботинки кожаные или сапоги резиновые|2 пары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Перчатки резиновые анатомические    |12 пар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316|Оператор автомати-|Ботинки кожаные                     |2 пары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ческой линии  про-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изводства сосисок;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плавильщик пищево-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го жира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317|Оператор     линии|Ботинки кожаные                     |2 пары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приготовления фар-|Жилет утепленный       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ша;    составитель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фарша; фаршесмеси-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тель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318|Составитель   сме-|Ботинки кожаные                     |2 пары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сей;   расфасовщик|Жилет утепленный       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мясопродуктов     |Рукавицы комбинированные            |12 пар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319|Формовщик  колбас-|Ботинки кожаные                     |2 пары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ных изделий       |   При  занятости  на  вязке  колбас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дополнительно: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Напальчники                         |До износа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|                  </w:t>
      </w:r>
      <w:r>
        <w:rPr>
          <w:rFonts w:eastAsia="Courier New" w:cs="Courier New" w:ascii="Courier New" w:hAnsi="Courier New"/>
          <w:b/>
          <w:bCs/>
          <w:sz w:val="22"/>
          <w:szCs w:val="22"/>
        </w:rPr>
        <w:t>12. Производство бульонных кубиков</w:t>
      </w:r>
      <w:r>
        <w:rPr>
          <w:rFonts w:eastAsia="Courier New" w:cs="Courier New" w:ascii="Courier New" w:hAnsi="Courier New"/>
          <w:sz w:val="22"/>
          <w:szCs w:val="22"/>
        </w:rPr>
        <w:t xml:space="preserve">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320|Аппаратчик  произ-|Ботинки кожаные или сапоги          |2 пары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водства  бульонных|резиновые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кубиков;  оператор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линии в производс-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тве  пищевой  про-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дукции;  укладчик-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упаковщик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|                 </w:t>
      </w:r>
      <w:r>
        <w:rPr>
          <w:rFonts w:eastAsia="Courier New" w:cs="Courier New" w:ascii="Courier New" w:hAnsi="Courier New"/>
          <w:b/>
          <w:bCs/>
          <w:sz w:val="22"/>
          <w:szCs w:val="22"/>
        </w:rPr>
        <w:t>13. Производство пельменей и котлет</w:t>
      </w:r>
      <w:r>
        <w:rPr>
          <w:rFonts w:eastAsia="Courier New" w:cs="Courier New" w:ascii="Courier New" w:hAnsi="Courier New"/>
          <w:sz w:val="22"/>
          <w:szCs w:val="22"/>
        </w:rPr>
        <w:t xml:space="preserve">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321|Оператор  автомата|Ботинки кожаные                     |2 пары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по    производству|Жилет утепленный       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полуфабрикатов    |Перчатки трикотажные                |12 пар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При занятости на заморозке  пель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меней дополнительно: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уртка  на  утепляющей  прокладке  и|1 на 2 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брюки на утепляющей прокладке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утепленные                 |12 пар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Валенки             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Галоши на валенки                   |2 пары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322|Просевальщик (рас-|Ботинки кожаные                     |2 пары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севальщик);  кули-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нар мучных изделий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|                       </w:t>
      </w:r>
      <w:r>
        <w:rPr>
          <w:rFonts w:eastAsia="Courier New" w:cs="Courier New" w:ascii="Courier New" w:hAnsi="Courier New"/>
          <w:b/>
          <w:bCs/>
          <w:sz w:val="22"/>
          <w:szCs w:val="22"/>
        </w:rPr>
        <w:t>14. Производство бекона</w:t>
      </w:r>
      <w:r>
        <w:rPr>
          <w:rFonts w:eastAsia="Courier New" w:cs="Courier New" w:ascii="Courier New" w:hAnsi="Courier New"/>
          <w:sz w:val="22"/>
          <w:szCs w:val="22"/>
        </w:rPr>
        <w:t xml:space="preserve">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323|Беконщик          |Фартук хлопчатобумажный             |2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Сапоги резиновые                    |2 пары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Жилет утепленный       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При занятости на разделке полутуш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дополнительно: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Фартук рабочий металлический        |До износа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Перчатка кольчужная                 |До износа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аска защитная                      |1 на 2 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|               </w:t>
      </w:r>
      <w:r>
        <w:rPr>
          <w:rFonts w:eastAsia="Courier New" w:cs="Courier New" w:ascii="Courier New" w:hAnsi="Courier New"/>
          <w:b/>
          <w:bCs/>
          <w:sz w:val="22"/>
          <w:szCs w:val="22"/>
        </w:rPr>
        <w:t>15. Производство технических фабрикатов</w:t>
      </w:r>
      <w:r>
        <w:rPr>
          <w:rFonts w:eastAsia="Courier New" w:cs="Courier New" w:ascii="Courier New" w:hAnsi="Courier New"/>
          <w:sz w:val="22"/>
          <w:szCs w:val="22"/>
        </w:rPr>
        <w:t xml:space="preserve">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324|Аппаратчик  произ-|Куртка и брюки хлопчатобумажные  или|6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водства  техничес-|халат хлопчатобумажный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кой продукции; ап-|Головной убор                       |6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паратчик рафинации|Фартук водонепроницаемый с  цельнок-|6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жиров и масел; ап-|роенным нагрудником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паратчик  химичес-|Сапоги резиновые                    |2 пары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кой обработки тех-|Рукавицы комбинированные            |12 пар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нического   сырья;|Нарукавники водонепроницаемые       |6 пар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грузчик;  обработ-|   Аппаратчику  производства  техни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чик   ветсанбрака;|   ческой продукции при занятости на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подсобный рабочий |   операциях  химической   обработки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технического сырья дополнительно: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Перчатки резиновые                  |12 пар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Аппаратчику  производства  техни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ческой продукции на наружных  ра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ботах зимой дополнительно: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уртка на утепляющей прокладке      |По поясам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Валенки                             |По поясам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Галоши на валенки                   |2 пары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325|Изготовитель коже-|Куртка и брюки хлопчатобумажные  или|6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мягчителя;   маши-|халат хлопчатобумажный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нист мельниц;  об-|Головной убор                       |6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работчик рогов    |Фартук водонепроницаемый с  цельнок-|6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оенным нагрудником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Сапоги резиновые                    |2 пары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комбинированные            |12 пар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Нарукавники водонепроницаемые       |6 пар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|                    </w:t>
      </w:r>
      <w:r>
        <w:rPr>
          <w:rFonts w:eastAsia="Courier New" w:cs="Courier New" w:ascii="Courier New" w:hAnsi="Courier New"/>
          <w:b/>
          <w:bCs/>
          <w:sz w:val="22"/>
          <w:szCs w:val="22"/>
        </w:rPr>
        <w:t>16. Обработка пленок на лайку</w:t>
      </w:r>
      <w:r>
        <w:rPr>
          <w:rFonts w:eastAsia="Courier New" w:cs="Courier New" w:ascii="Courier New" w:hAnsi="Courier New"/>
          <w:sz w:val="22"/>
          <w:szCs w:val="22"/>
        </w:rPr>
        <w:t xml:space="preserve">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326|Изготовитель лайки|Костюм хлопчатобумажный             |2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Головной убор                       |2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Фартук водонепроницаемый с  цельнок-|3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оенным нагрудником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Сапоги резиновые                    |2 пары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Нарукавники водонепроницаемые       |3 пары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Перчатки                            |12 пар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|                      </w:t>
      </w:r>
      <w:r>
        <w:rPr>
          <w:rFonts w:eastAsia="Courier New" w:cs="Courier New" w:ascii="Courier New" w:hAnsi="Courier New"/>
          <w:b/>
          <w:bCs/>
          <w:sz w:val="22"/>
          <w:szCs w:val="22"/>
        </w:rPr>
        <w:t>17. Производство альбумина</w:t>
      </w:r>
      <w:r>
        <w:rPr>
          <w:rFonts w:eastAsia="Courier New" w:cs="Courier New" w:ascii="Courier New" w:hAnsi="Courier New"/>
          <w:sz w:val="22"/>
          <w:szCs w:val="22"/>
        </w:rPr>
        <w:t xml:space="preserve">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327|Аппаратчик  произ-|Ботинки кожаные                     |2 пары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водства альбумина;|   При работе внутри сушильной башни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просевальщик  тех-|   дополнительно: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нической продукции|Комбинезон хлопчатобумажный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Чувяки кожаные      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комбинированные            |12 пар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|                    </w:t>
      </w:r>
      <w:r>
        <w:rPr>
          <w:rFonts w:eastAsia="Courier New" w:cs="Courier New" w:ascii="Courier New" w:hAnsi="Courier New"/>
          <w:b/>
          <w:bCs/>
          <w:sz w:val="22"/>
          <w:szCs w:val="22"/>
        </w:rPr>
        <w:t>18. Производство смазочных масел</w:t>
      </w:r>
      <w:r>
        <w:rPr>
          <w:rFonts w:eastAsia="Courier New" w:cs="Courier New" w:ascii="Courier New" w:hAnsi="Courier New"/>
          <w:sz w:val="22"/>
          <w:szCs w:val="22"/>
        </w:rPr>
        <w:t xml:space="preserve">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328|Аппаратчик  произ-|Костюм хлопчатобумажный             |2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водства смазочного|Головной убор                       |2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масла             |Фартук водонепроницаемый с  цельнок-|3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оенным нагрудником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Ботинки кожаные                     |2 пары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Нарукавники водонепроницаемые       |3 пары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При занятости на операциях охлаж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дения дополнительно: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уртка на утепляющей прокладке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При занятости на процессах  пере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гонки минерального масла дополни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тельно: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Перчатки резиновые                  |12 пар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Очки защитные                       |До износа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|         </w:t>
      </w:r>
      <w:r>
        <w:rPr>
          <w:rFonts w:eastAsia="Courier New" w:cs="Courier New" w:ascii="Courier New" w:hAnsi="Courier New"/>
          <w:b/>
          <w:bCs/>
          <w:sz w:val="22"/>
          <w:szCs w:val="22"/>
        </w:rPr>
        <w:t>19. Производство эндокринных (медицинских) препаратов</w:t>
      </w:r>
      <w:r>
        <w:rPr>
          <w:rFonts w:eastAsia="Courier New" w:cs="Courier New" w:ascii="Courier New" w:hAnsi="Courier New"/>
          <w:sz w:val="22"/>
          <w:szCs w:val="22"/>
        </w:rPr>
        <w:t xml:space="preserve">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329|Аппаратчик   обра-|   В зависимости  от условий  произ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ботки крови; аппа-|   водства: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ратчик производст-|Сапоги резиновые или ботинки кожаные|2 пары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ва  гематогена   и|Перчатки резиновые                  |12 пар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медицинской желчи;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аппаратчик  стери-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лизации;  аппарат-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чик  ферментов   и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плазмозаменяющих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препаратов;  маши-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нист  моечных  ма-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шин; мойщик посуды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и ампул;  слесарь-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-ремонтник;    су-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шильщик производс-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тва  пищевой  про-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дукции;    уборщик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производственных и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служебных  помеще-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ний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330|Аппаратчик осажде-|   В зависимости  от условий  произ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ния;    аппаратчик|   водства: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кристаллизации;   |Сапоги резиновые или ботинки кожаные|2 пары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аппаратчик обессо-|Перчатки резиновые                  |12 пар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ливания воды;  ап-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паратчик  средова-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рения;  ветеринар-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ный санитар;  гра-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нулировщик;  дози-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ровщик медицинских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препаратов; дражи-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ровщик;   закатчик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медицинской   про-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дукции;   запайщик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ампул; мойщик  по-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суды и ампул;  на-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полнитель   ампул;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препаратор  произ-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водства  биосинте-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тических  лечебных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средств; просмотр-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щик ампул с инъек-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ционными раствора-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ми;    просмотрщик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продукции медицин-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ского  назначения;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разливщик стериль-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ных     растворов;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резчик   ампул   и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трубок; стабилиза-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торщик-дефибрини-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ровщик крови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330|Аппаратчик        |   При занятости в фоликулийном цехе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а  |фильтрации        |    в   зависимости    от    условий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производства: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Сапоги резиновые или ботинки кожаные|  2 пары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Перчатки резиновые                  |  12 пар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331|Рабочий           |   При занятости на гидролизе пепти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на, пептона и выработке  холесте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рина,  при  работе  с кислотами и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щелочами: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Сапоги резиновые                    |2 пары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Перчатки резиновые                  |12 пар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При  занятости  на  приготовлении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растворов кислот,  щелочей и  за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пайке ампул дополнительно: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Очки защитные                       |До износа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|            </w:t>
      </w:r>
      <w:r>
        <w:rPr>
          <w:rFonts w:eastAsia="Courier New" w:cs="Courier New" w:ascii="Courier New" w:hAnsi="Courier New"/>
          <w:b/>
          <w:bCs/>
          <w:sz w:val="22"/>
          <w:szCs w:val="22"/>
        </w:rPr>
        <w:t>20. Костеперерабатывающее и клеевое производство</w:t>
      </w:r>
      <w:r>
        <w:rPr>
          <w:rFonts w:eastAsia="Courier New" w:cs="Courier New" w:ascii="Courier New" w:hAnsi="Courier New"/>
          <w:sz w:val="22"/>
          <w:szCs w:val="22"/>
        </w:rPr>
        <w:t xml:space="preserve">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|                           </w:t>
      </w:r>
      <w:r>
        <w:rPr>
          <w:rFonts w:eastAsia="Courier New" w:cs="Courier New" w:ascii="Courier New" w:hAnsi="Courier New"/>
          <w:b/>
          <w:bCs/>
          <w:sz w:val="22"/>
          <w:szCs w:val="22"/>
        </w:rPr>
        <w:t>Производство клея</w:t>
      </w:r>
      <w:r>
        <w:rPr>
          <w:rFonts w:eastAsia="Courier New" w:cs="Courier New" w:ascii="Courier New" w:hAnsi="Courier New"/>
          <w:sz w:val="22"/>
          <w:szCs w:val="22"/>
        </w:rPr>
        <w:t xml:space="preserve">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332|Аппаратчик вакуум-|Костюм хлопчатобумажный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аппаратов         |Колпак хлопчатобумажный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Ботинки кожаные     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комбинированные            |6 пар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333|Аппаратчик газово-|Халат хлопчатобумажный 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го консервирования|Фартук прорезиненный с нагрудником  |2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олпак хлопчатобумажный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Ботинки кожаные     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комбинированные            |6 пар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На наружных работах зимой  допол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нительно: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уртка на утепляющей прокладке      |По поясам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334|Аппаратчик  грану-|Халат хлопчатобумажный 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лирования;   аппа-|Колпак хлопчатобумажный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ратчик сушки  клея|Фартук хлопчатобумажный с водооттал-|2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и желатина        |кивающей пропиткой с нагрудником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комбинированные            |6 пар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Ботинки кожаные     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335|Аппаратчик   пере-|Костюм суконный        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гонки             |Белье нательное                     |1 комплект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Фартук прорезиненный с нагрудником  |2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олпак хлопчатобумажный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Сапоги резиновые                    |1 пара на 9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месяцев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Перчатки резиновые                  |4 пары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336|Аппаратчик  произ-|Комбинезон со шлемом от  производст-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водства казеиново-|венной пыли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го клея;  состави-|Рукавицы комбинированные            |6 пар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тель   казеинового|Ботинки кожаные     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клея              |Респиратор                          |До износа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Очки защитные                       |До износа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337|Аппаратчик  произ-|Халат хлопчатобумажный 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водства   костного|Ботинки кожаные     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клея;   аппаратчик|Рукавицы брезентовые                |4 пары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экстрагирования   |Колпак хлопчатобумажный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338|Загрузчик (выгруз-|Костюм хлопчатобумажный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чик) диффузоров   |Фартук прорезиненный с нагрудником  |2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олпак хлопчатобумажный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Ботинки кожаные     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брезентовые                |4 пары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339|Загрузчик-выгруз- |   При занятости на загрузке и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чик  пищевой  про-|   выгрузке из сушилок: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дукции            |Халат хлопчатобумажный 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олпак хлопчатобумажный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Ботинки кожаные     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комбинированные            |6 пар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Фартук хлопчатобумажный с водооттал-|2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ивающей пропиткой с нагрудником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При занятости на загрузке и  выг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рузке экстракторов: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остюм хлопчатобумажный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Фартук прорезиненный с нагрудником  |2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олпак хлопчатобумажный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Сапоги кирзовые     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брезентовые                |6 пар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340|Машинист высекаль-|Комбинезон хлопчатобумажный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но-штамповочной   |Колпак хлопчатобумажный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машины            |Ботинки кожаные     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комбинированные            |6 пар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341|Машинист  дробиль-|Костюм хлопчатобумажный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ного     агрегата;|Фартук прорезиненный с нагрудником  |2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сортировщик кости;|Колпак хлопчатобумажный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шнековщик         |Ботинки кожаные     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брезентовые                |4 пары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На наружных работах зимой  допол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нительно: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уртка на утепляющей прокладке      |По поясам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Брюки на утепляющей прокладке       |По поясам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Валенки                             |По поясам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Галоши резиновые    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342|Полировщик шрота  |Халат хлопчатобумажный 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Фартук хлопчатобумажный с водооттал-|2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ивающей пропиткой с нагрудником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олпак хлопчатобумажный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Ботинки кожаные     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комбинированные            |6 пар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343|Приемщик сырья для|Костюм хлопчатобумажный с  водоотал-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клея              |кивающей пропиткой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Сапоги кирзовые     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Плащ непромокаемый                  |Дежурный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Фартук хлопчатобумажный с водооттал-|2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ивающей пропиткой с нагрудником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олпак хлопчатобумажный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брезентовые                |6 пар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аска защитная                      |1 на 2 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На наружных работах зимой  допол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нительно: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уртка на утепляющей прокладке      |По поясам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Брюки на утепляющей прокладке       |По поясам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Валенки                             |По поясам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Галоши резиновые    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344|Просевальщик (рас-|Костюм хлопчатобумажный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севальщик)        |Фартук хлопчатобумажный с  нагрудни-|2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ом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олпак хлопчатобумажный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Ботинки кожаные     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комбинированные            |6 пар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345|Укладчик-упаков-  |Комбинезон хлопчатобумажный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щик;   транспорти-|Ботинки кожаные     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ровщик            |Рукавицы комбинированные            |6 пар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На наружных работах зимой  допол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нительно: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уртка на утепляющей прокладке      |По поясам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Валенки                             |По поясам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Галоши              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|         </w:t>
      </w:r>
      <w:r>
        <w:rPr>
          <w:rFonts w:eastAsia="Courier New" w:cs="Courier New" w:ascii="Courier New" w:hAnsi="Courier New"/>
          <w:b/>
          <w:bCs/>
          <w:sz w:val="22"/>
          <w:szCs w:val="22"/>
        </w:rPr>
        <w:t>Производство мясокостной и кровяной муки и удобрений</w:t>
      </w:r>
      <w:r>
        <w:rPr>
          <w:rFonts w:eastAsia="Courier New" w:cs="Courier New" w:ascii="Courier New" w:hAnsi="Courier New"/>
          <w:sz w:val="22"/>
          <w:szCs w:val="22"/>
        </w:rPr>
        <w:t xml:space="preserve">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346|Аппаратчик   сушки|Комбинезон хлопчатобумажный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кости-паренки;    |Колпак хлопчатобумажный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размольщик  (мель-|Ботинки кожаные     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ник) кости-паренки|Рукавицы брезентовые                |6 пар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еспиратор                          |До износа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347|Дозировщик пищевой|   При занятости на упаковке костной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продукции;  уклад-|   муки и костной пыли: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чик-упаковщик     |Комбинезон хлопчатобумажный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олпак хлопчатобумажный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Ботинки кожаные     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брезентовые                |6 пар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еспиратор                          |До износа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348|Машинист     крана|   При  занятости  на   обслуживании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(крановщик); тран-|   тельфера: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спортировщик      |Комбинезон хлопчатобумажный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Ботинки кожаные     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брезентовые                |6 пар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еспиратор                          |До износа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|               </w:t>
      </w:r>
      <w:r>
        <w:rPr>
          <w:rFonts w:eastAsia="Courier New" w:cs="Courier New" w:ascii="Courier New" w:hAnsi="Courier New"/>
          <w:b/>
          <w:bCs/>
          <w:sz w:val="22"/>
          <w:szCs w:val="22"/>
        </w:rPr>
        <w:t>Производство желатина и мездрового клея</w:t>
      </w:r>
      <w:r>
        <w:rPr>
          <w:rFonts w:eastAsia="Courier New" w:cs="Courier New" w:ascii="Courier New" w:hAnsi="Courier New"/>
          <w:sz w:val="22"/>
          <w:szCs w:val="22"/>
        </w:rPr>
        <w:t xml:space="preserve">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349|Аппаратчик вакуум-|Ботинки кожаные     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аппаратов         |Рукавицы комбинированные            |6 пар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350|Аппаратчик гашения|Костюм хлопчатобумажный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извести;  аппарат-|Фартук прорезиненный с нагрудником  |2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чик   жироочистки;|Сапоги резиновые                    |1 пара на 9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аппаратчик экстра-|                                    |месяцев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гирования         |Перчатки резиновые                  |4 пары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еспиратор                          |До износа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Очки защитные                       |До износа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Аппаратчику  гашения  извести до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полнительно: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олпак хлопчатобумажный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комбинированные            |6 пар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351|Аппаратчик желати-|   При занятости на варке желатина: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низации           |Сапоги резиновые                    |1 пара на 9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месяцев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комбинированные            |6 пар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При занятости на сушке желатина: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Халат хлопчатобумажный 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Ботинки кожаные     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комбинированные            |6 пар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При  занятости  на  желатинизации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клея: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Халат хлопчатобумажный 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Фартук хлопчатобумажный с водооттал-|2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ивающей пропиткой с нагрудником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олпак хлопчатобумажный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брезентовые                |4 пары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Сапоги резиновые                    |1 пара на 9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месяцев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352|Аппаратчик золки  |Костюм брезентовый     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Фартук хлопчатобумажный с водооттал-|2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ивающей пропиткой с нагрудником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олпак хлопчатобумажный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Сапоги резиновые                    |2 пары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брезентовые                |4 пары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При занятости в процессе  мацера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ции оссеина: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остюм суконный        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Белье нательное                     |1 комплект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Фартук прорезиненный с нагрудником  |2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олпак хлопчатобумажный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Сапоги резиновые                    |1 пара на 9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месяцев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комбинированные            |6 пар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Перчатки резиновые                  |4 пары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Очки защитные                       |До износа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353|Аппаратчик нейтра-|Костюм суконный        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лизации           |Белье нательное                     |1 комплект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Фартук прорезиненный с нагрудником  |2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Перчатки резиновые                  |4 пары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Сапоги резиновые                    |2 пары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олпак хлопчатобумажный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Очки защитные                       |До износа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354|Аппаратчик  произ-|Костюм хлопчатобумажный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водства мездрового|Колпак хлопчатобумажный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клея              |Сапоги резиновые                    |1 пара на 9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месяцев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брезентовые                |6 пар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При работе  с кислотами  дополни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тельно: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остюм суконный        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Фартук прорезиненный с нагрудником  |2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Перчатки резиновые                  |4 пары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355|Аппаратчик  произ-|Костюм хлопчатобумажный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водства силикатно-|Колпак хлопчатобумажный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го клея           |Фартук хлопчатобумажный с водооттал-|2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ивающей пропиткой с нагрудником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Сапоги резиновые                    |1 пара на 9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месяцев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комбинированные            |6 пар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Очки защитные                       |До износа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На наружных работах зимой  допол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нительно: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уртка на утепляющей прокладке      |По поясам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Брюки на утепляющей прокладке       |По поясам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Сапоги кирзовые     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356|Аппаратчик регене-|Халат хлопчатобумажный 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рации             |Фартук прорезиненный с нагрудником  |2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олпак хлопчатобумажный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Сапоги резиновые                    |1 пара на 9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месяцев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комбинированные            |6 пар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357|Аппаратчик  смеши-|Халат хлопчатобумажный 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вания; сортировщик|Колпак хлопчатобумажный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в     производстве|Ботинки кожаные     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пищевой продукции;|Очки защитные                       |До износа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укладчик-упаковщик|Респиратор                          |До износа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358|Аппаратчик сушиль-|Халат хлопчатобумажный 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ной     установки,|Колпак хлопчатобумажный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дробильщик пищевой|Ботинки кожаные     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продукции         |Рукавицы брезентовые                |4 пары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359|Машинист  расфасо-|Халат хлопчатобумажный 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вочно-упаковочных |Фартук хлопчатобумажный с водооттал-|2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машин;   укладчик-|кивающей пропиткой с нагрудником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упаковщик         |Колпак хлопчатобумажный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Ботинки кожаные     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360|Подготовитель  пи-|Костюм хлопчатобумажный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щевого   сырья   и|Фартук прорезиненный с нагрудником  |2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материалов        |Сапоги резиновые                    |1 пара на 9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месяцев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Перчатки резиновые                  |4 пары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олпак хлопчатобумажный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Очки защитные                       |До износа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361|Просевальщик  фто-|Комбинезон со шлемом для  защиты  от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ристого  натрия  и|производственной пыли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извести-пушонки   |Ботинки кожаные     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брезентовые                |6 пар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еспиратор                          |До износа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Очки защитные                       |До износа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362|Рабочий           |   При  занятости  на   изготовлении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гофротары: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Халат хлопчатобумажный 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Фартук хлопчатобумажный с водооттал-|2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ивающей пропиткой с нагрудником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комбинированные            |4 пары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363|Резчик галерты    |Халат хлопчатобумажный 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Фартук хлопчатобумажный с водооттал-|2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ивающей пропиткой с нагрудником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брезентовые                |4 пары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олпак хлопчатобумажный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Сапоги резиновые                    |1 пара на 9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месяцев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364|Сливщик-разливщик |   При  занятости  на  сливе-разливе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галерты: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остюм хлопчатобумажный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Фартук хлопчатобумажный с водооттал-|2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ивающей пропиткой с нагрудником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Сапоги резиновые                    |1 пара на 9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месяцев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комбинированные            |4 пары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На наружных работах зимой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дополнительно: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уртка на утепляющей прокладке      |По поясам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Брюки на утепляющей прокладке       |По поясам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Валенки                             |По поясам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Галоши резиновые    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При  занятости  на  сливе-разливе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кислот: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остюм суконный        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Фартук прорезиненный с нагрудником  |2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олпак хлопчатобумажный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Сапоги резиновые                    |1 пара на 9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месяцев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Перчатки резиновые                  |4 пары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Очки защитные                       |До износа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На наружных работах зимой  допол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нительно: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уртка на утепляющей прокладке      |По поясам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365|Съемщик клея      |Костюм хлопчатобумажный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Ботинки кожаные     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При занятости на съеме и раскладе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клея: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Халат хлопчатобумажный 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брезентовые                |4 пары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|                   </w:t>
      </w:r>
      <w:r>
        <w:rPr>
          <w:rFonts w:eastAsia="Courier New" w:cs="Courier New" w:ascii="Courier New" w:hAnsi="Courier New"/>
          <w:b/>
          <w:bCs/>
          <w:sz w:val="22"/>
          <w:szCs w:val="22"/>
        </w:rPr>
        <w:t>21. Производство белковой оболочки</w:t>
      </w:r>
      <w:r>
        <w:rPr>
          <w:rFonts w:eastAsia="Courier New" w:cs="Courier New" w:ascii="Courier New" w:hAnsi="Courier New"/>
          <w:sz w:val="22"/>
          <w:szCs w:val="22"/>
        </w:rPr>
        <w:t xml:space="preserve">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366|Аппаратчик  дубле-|Халат хлопчатобумажный 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ния и сушки белко-|Колпак хлопчатобумажный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вой оболочки;  ав-|Ботинки кожаные     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томатчик вязальных|Перчатки хлопчатобумажные           |6 пар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автоматов; измери-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тель белковой обо-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лочки;   контролер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пищевой продукции;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намотчик  материа-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лов и полуфабрика-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тов; укладчик-упа-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ковщик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367|Аппаратчик кислот-|Костюм хлопчатобумажный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ной      обработки|Фартук прорезиненный с нагрудником  |2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спилка            |Колпак хлопчатобумажный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Сапоги резиновые                    |1 пара на 9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месяцев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Нарукавники непромокаемые           |2 пары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комбинированные            |6 пар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Перчатки резиновые кислотостойкие   |4 пары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Противогаз                          |Дежурный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Очки защитные                       |До износа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368|Аппаратчик нейтра-|Халат хлопчатобумажный 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лизации           |Фартук прорезиненный с нагрудником  |2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олпак хлопчатобумажный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Сапоги резиновые                    |1 пара на 9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месяцев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Перчатки резиновые                  |4 пары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369|Аппаратчик промыв-|Костюм хлопчатобумажный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ки                |Фартук прорезиненный с нагрудником  |2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Сапоги резиновые                    |1 пара на 9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месяцев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олпак хлопчатобумажный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Нарукавники непромокаемые           |2 пары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370|Аппаратчик  фильт-|Костюм хлопчатобумажный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рации;    машинист|Фартук прорезиненный с нагрудником  |2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формующих   машин;|Колпак хлопчатобумажный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прессовщик        |Ботинки кожаные     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Нарукавники непромокаемые           |2 пары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Перчатки хлопчатобумажные           |6 пар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371|Аппаратчик экстра-|Костюм хлопчатобумажный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гирования; сепара-|Фартук прорезиненный с нагрудником  |2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торщик            |Колпак хлопчатобумажный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Сапоги резиновые                    |1 пара на 9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месяцев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комбинированные            |6 пар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Очки защитные                       |До износа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372|Вальцовщик; соста-|Костюм хлопчатобумажный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витель  коллагено-|Колпак хлопчатобумажный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вой массы         |Ботинки кожаные     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Перчатки резиновые                  |4 пары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373|Наладчик  оборудо-|Костюм хлопчатобумажный или комбине-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вания в производс-|зон хлопчатобумажный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тве  пищевой  про-|Колпак хлопчатобумажный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дукции            |Ботинки кожаные     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комбинированные            |6 пар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374|Резчик     пищевой|Костюм хлопчатобумажный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продукции         |Фартук хлопчатобумажный с водооттал-|2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ивающей пропиткой с нагрудником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олпак хлопчатобумажный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комбинированные            |6 пар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Сапоги резиновые                    |1 пара на 9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месяцев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375|Сортировщик в про-|   При занятости на сортировке  гол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изводстве  пищевой|   ьевого спилка: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продукции         |Костюм хлопчатобумажный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Фартук хлопчатобумажный с водооттал-|2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ивающей пропиткой с нагрудником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олпак хлопчатобумажный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комбинированные            |6 пар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Сапоги резиновые                    |1 пара на 9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месяцев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|                       </w:t>
      </w:r>
      <w:r>
        <w:rPr>
          <w:rFonts w:eastAsia="Courier New" w:cs="Courier New" w:ascii="Courier New" w:hAnsi="Courier New"/>
          <w:b/>
          <w:bCs/>
          <w:sz w:val="22"/>
          <w:szCs w:val="22"/>
        </w:rPr>
        <w:t>Производство преципитата</w:t>
      </w:r>
      <w:r>
        <w:rPr>
          <w:rFonts w:eastAsia="Courier New" w:cs="Courier New" w:ascii="Courier New" w:hAnsi="Courier New"/>
          <w:sz w:val="22"/>
          <w:szCs w:val="22"/>
        </w:rPr>
        <w:t xml:space="preserve">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376|Аппаратчик   крис-|Халат хлопчатобумажный 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таллизации;  аппа-|Колпак хлопчатобумажный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ратчик сушки;  ап-|Ботинки кожаные     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паратчик  фильтра-|Рукавицы комбинированные            |6 пар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ции               |   При занятости на мойке оборудова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ния дополнительно: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Фартук прорезиненный с нагрудником  |2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Сапоги резиновые                    |1 пара на 9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месяцев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Перчатки резиновые                  |4 пары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377|Дозировщик пищевой|   При занятости на дозировании пре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продукции         |   ципитата: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омбинезон со шлемом для  защиты  от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производственной пыли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олпак хлопчатобумажный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Ботинки кожаные     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комбинированные            |6 пар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еспиратор                          |До износа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Очки защитные                       |До износа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|                        </w:t>
      </w:r>
      <w:r>
        <w:rPr>
          <w:rFonts w:eastAsia="Courier New" w:cs="Courier New" w:ascii="Courier New" w:hAnsi="Courier New"/>
          <w:b/>
          <w:bCs/>
          <w:sz w:val="22"/>
          <w:szCs w:val="22"/>
        </w:rPr>
        <w:t>XIII. Птицепереработка</w:t>
      </w:r>
      <w:r>
        <w:rPr>
          <w:rFonts w:eastAsia="Courier New" w:cs="Courier New" w:ascii="Courier New" w:hAnsi="Courier New"/>
          <w:sz w:val="22"/>
          <w:szCs w:val="22"/>
        </w:rPr>
        <w:t xml:space="preserve">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|                       </w:t>
      </w:r>
      <w:r>
        <w:rPr>
          <w:rFonts w:eastAsia="Courier New" w:cs="Courier New" w:ascii="Courier New" w:hAnsi="Courier New"/>
          <w:b/>
          <w:bCs/>
          <w:sz w:val="22"/>
          <w:szCs w:val="22"/>
        </w:rPr>
        <w:t>1. Прием и откорм птицы</w:t>
      </w:r>
      <w:r>
        <w:rPr>
          <w:rFonts w:eastAsia="Courier New" w:cs="Courier New" w:ascii="Courier New" w:hAnsi="Courier New"/>
          <w:sz w:val="22"/>
          <w:szCs w:val="22"/>
        </w:rPr>
        <w:t xml:space="preserve">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378|Приемщик-сортиров-|Ботинки кожаные                     |2 пары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щик живой птицы  и|Жилет утепленный       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кроликов; оператор|Рукавицы комбинированные            |6 пар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птицефабрик и  ме-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ханизированных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ферм;   приготови-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тель кормов;  пти-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цевод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|                 </w:t>
      </w:r>
      <w:r>
        <w:rPr>
          <w:rFonts w:eastAsia="Courier New" w:cs="Courier New" w:ascii="Courier New" w:hAnsi="Courier New"/>
          <w:b/>
          <w:bCs/>
          <w:sz w:val="22"/>
          <w:szCs w:val="22"/>
        </w:rPr>
        <w:t>2. Убой и переработка птицы и кроликов</w:t>
      </w:r>
      <w:r>
        <w:rPr>
          <w:rFonts w:eastAsia="Courier New" w:cs="Courier New" w:ascii="Courier New" w:hAnsi="Courier New"/>
          <w:sz w:val="22"/>
          <w:szCs w:val="22"/>
        </w:rPr>
        <w:t xml:space="preserve">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379|Аппаратчик регене-|Костюм хлопчатобумажный             |2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рации воскомассы  |Ботинки кожаные или сапоги резиновые|2 пары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Фартук хлопчатобумажный             |2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Очки защитные                       |До износа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380|Обработчик  кроли-|Ботинки кожаные или сапоги резиновые|2 пары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ков;   мездрильщик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шкуры    кроликов;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обработчик  птицы;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приемщик-сортиров-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щик живой птицы  и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кроликов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381|Сортировщик  тушек|Ботинки кожаные                     |2 пары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птицы и кроликов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382|Сортировщик шкурок|Костюм хлопчатобумажный             |2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кроликов;  сушиль-|Ботинки кожаные                     |2 пары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щик шкурок  кроли-|Рукавицы комбинированные            |6 пар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ков               |Фартук хлопчатобумажный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383|Сушильщик  перопу-|Костюм хлопчатобумажный             |2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хового сырья      |Ботинки кожаные                     |2 пары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комбинированные            |6 пар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Фартук хлопчатобумажный             |3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еспиратор                          |До износа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|            </w:t>
      </w:r>
      <w:r>
        <w:rPr>
          <w:rFonts w:eastAsia="Courier New" w:cs="Courier New" w:ascii="Courier New" w:hAnsi="Courier New"/>
          <w:b/>
          <w:bCs/>
          <w:sz w:val="22"/>
          <w:szCs w:val="22"/>
        </w:rPr>
        <w:t>3. Производство кулинарных и фасованных изделий</w:t>
      </w:r>
      <w:r>
        <w:rPr>
          <w:rFonts w:eastAsia="Courier New" w:cs="Courier New" w:ascii="Courier New" w:hAnsi="Courier New"/>
          <w:sz w:val="22"/>
          <w:szCs w:val="22"/>
        </w:rPr>
        <w:t xml:space="preserve">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384|Изготовитель полу-|Ботинки кожаные                     |2 пары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фабрикатов из мяса|Фартук рабочий металлический        |До износа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птицы;   обвальщик|Перчатка кольчужная                 |До износа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тушек птицы       |Перчатки трикотажные                |12 пар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Фартук хлопчатобумажный             |2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385|Приготовитель  ку-|Ботинки кожаные                     |2 пары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линарных   изделий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из  мяса  птицы  и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кроликов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|               </w:t>
      </w:r>
      <w:r>
        <w:rPr>
          <w:rFonts w:eastAsia="Courier New" w:cs="Courier New" w:ascii="Courier New" w:hAnsi="Courier New"/>
          <w:b/>
          <w:bCs/>
          <w:sz w:val="22"/>
          <w:szCs w:val="22"/>
        </w:rPr>
        <w:t>4. Производство меланжа и яичного порошка</w:t>
      </w:r>
      <w:r>
        <w:rPr>
          <w:rFonts w:eastAsia="Courier New" w:cs="Courier New" w:ascii="Courier New" w:hAnsi="Courier New"/>
          <w:sz w:val="22"/>
          <w:szCs w:val="22"/>
        </w:rPr>
        <w:t xml:space="preserve">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386|Аппаратчик  пасте-|Ботинки кожаные                     |2 пары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ризации     яичной|Рукавицы комбинированные            |6 пар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массы;  аппаратчик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сушки яичной  мас-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сы; меланжист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387|Приемщик      яиц;|Ботинки кожаные                     |2 пары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овоскопировщик яиц|Перчатки трикотажные с точечным  по-|6 пар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лимерным покрытием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|                      </w:t>
      </w:r>
      <w:r>
        <w:rPr>
          <w:rFonts w:eastAsia="Courier New" w:cs="Courier New" w:ascii="Courier New" w:hAnsi="Courier New"/>
          <w:b/>
          <w:bCs/>
          <w:sz w:val="22"/>
          <w:szCs w:val="22"/>
        </w:rPr>
        <w:t>5. Перопуховое производство</w:t>
      </w:r>
      <w:r>
        <w:rPr>
          <w:rFonts w:eastAsia="Courier New" w:cs="Courier New" w:ascii="Courier New" w:hAnsi="Courier New"/>
          <w:sz w:val="22"/>
          <w:szCs w:val="22"/>
        </w:rPr>
        <w:t xml:space="preserve">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388|Аппаратчик  гидра-|   При занятости в цехе мочевой кис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тации;   подсобный|   лоты: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рабочий           |Фартук хлопчатобумажный с водооттал-|2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ивающей пропиткой с нагрудником или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фартук прорезиненный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Сапоги резиновые                    |1 пара на 9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месяцев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Нарукавники хлопчатобумажные с водо-|2 пары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отталкивающей пропиткой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389|Выбивальщик мягкой|Костюм хлопчатобумажный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тары;   дозировщик|Колпак или косынка хлопчатобумажные |2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пищевой продукции;|Респиратор                          |До износа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изготовитель перо-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пуховых   изделий;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швея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390|Машинист перопухо-|Костюм хлопчатобумажный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обрабатывающих    |Колпак или косынка хлопчатобумажные |2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машин             |Респиратор                          |До износа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При занятости на демпферной,  ру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бильной и пылеочистительной маши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нах: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остюм хлопчатобумажный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олпак или косынка хлопчатобумажные |2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еспиратор                          |До износа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При занятости на моечных машинах: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остюм хлопчатобумажный             |1 на 9  ме-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сяцев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Фартук хлопчатобумажный с водооттал-|2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ивающей пропиткой с нагрудником или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фартук прорезиненный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Сапоги резиновые    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Перчатки резиновые                  |3 пары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олпак или косынка хлопчатобумажные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При занятости на сушильных  маши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нах: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остюм хлопчатобумажный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Фартук хлопчатобумажный с водооттал-|2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ивающей пропиткой с нагрудником или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фартук прорезиненный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олпак или косынка хлопчатобумажные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еспиратор                          |До износа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391|Оператор по обслу-|   При занятости  на очистке  пылеу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живанию  пылегазо-|   лавливающей камеры: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улавливающих уста-|Костюм со шлемом для защиты от  про-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новок             |изводственной пыли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Сапоги резиновые    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еспиратор                          |До износа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391|Сортировщик в     |    При занятости на сортировке пуха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а  |производстве      |   и пера на складе: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пищевой продукции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остюм хлопчатобумажный             |     1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олпак или косынка хлопчатобумажные |     2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еспиратор                          | до износа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391|Укладчик-упаковщик|Костюм хлопчатобумажный             |     1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б  |                  |Колпак или косынка хлопчатобумажные |     2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еспиратор                          | до износа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|                  </w:t>
      </w:r>
      <w:r>
        <w:rPr>
          <w:rFonts w:eastAsia="Courier New" w:cs="Courier New" w:ascii="Courier New" w:hAnsi="Courier New"/>
          <w:b/>
          <w:bCs/>
          <w:sz w:val="22"/>
          <w:szCs w:val="22"/>
        </w:rPr>
        <w:t>XIV. Производство изделий из волоса,</w:t>
      </w:r>
      <w:r>
        <w:rPr>
          <w:rFonts w:eastAsia="Courier New" w:cs="Courier New" w:ascii="Courier New" w:hAnsi="Courier New"/>
          <w:sz w:val="22"/>
          <w:szCs w:val="22"/>
        </w:rPr>
        <w:t xml:space="preserve">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|                    </w:t>
      </w:r>
      <w:r>
        <w:rPr>
          <w:rFonts w:eastAsia="Courier New" w:cs="Courier New" w:ascii="Courier New" w:hAnsi="Courier New"/>
          <w:b/>
          <w:bCs/>
          <w:sz w:val="22"/>
          <w:szCs w:val="22"/>
        </w:rPr>
        <w:t>копыт, кости, пера, рога, щетины</w:t>
      </w:r>
      <w:r>
        <w:rPr>
          <w:rFonts w:eastAsia="Courier New" w:cs="Courier New" w:ascii="Courier New" w:hAnsi="Courier New"/>
          <w:sz w:val="22"/>
          <w:szCs w:val="22"/>
        </w:rPr>
        <w:t xml:space="preserve">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392|Изготовитель зубо-|   При занятости на подборе пера: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чисток            |Халат хлопчатобумажный или  полуком-|2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бинезон с рубашкой (блузой)  хлопча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тобумажные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Головной убор                       |2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Ботинки кожаные                     |2 пары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При занятости на операциях мойки,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сортировки и химической обработки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сырья дополнительно: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Сапоги резиновые                    |2 пары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Перчатки резиновые                  |12 пар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Фартук водонепроницаемый с  цельнок-|3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оенным нагрудником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Нарукавники водонепроницаемые       |3 пары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При работе  на шлифовальных  кру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гах, дисковых пилах  дополнитель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но: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Очки защитные                       |До износа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комбинированные            |12 пар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393|Изготовитель      |Халат           хлопчатобумажный или|     2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струн;            |полукомбинезон с  рубашкой  (блузой)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изготовитель      |хлопчатобумажные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щетино-щеточных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изделий;  машинист|Головной убор                       |     2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чесальных        и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мешальных   машин;|Ботинки кожаные                     |  2 пары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модистка  головных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уборов;     мойщик|    При   занятости   на   операциях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щетины  и  волоса;|    мойки, сортировки  и  химической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нарезчик   изделий|    обработки сырья дополнительно: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из кости  и  рога;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обработчик волоса,|Сапоги резиновые                    |  2 пары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шерсти  и  щетины;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обработчик изделий|Перчатки резиновые                  |  12 пар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из кости  и  рога;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отделочник щетино-|Фартук           водонепроницаемый с|     3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волосяных         |цельнокроеным нагрудником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материалов       и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изделий;          |Нарукавники водонепроницаемые       |  3 пары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полировщик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художественных    |    При   работе   на   шлифовальных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изделий;          |    кругах,      дисковых      пилах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правильщик роговых|    дополнительно: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пластин;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прессовщик изделий|Очки защитные                       | до износа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из        рогового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порошка;          |Рукавицы комбинированные            |  12 пар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размольщик роговой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стружки;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распиловщик  кости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и   рога;   резчик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материалов       и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изделий;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сортировщик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изделий,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полуфабрикатов   и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материалов;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сортировщик рога и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кости;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термоотделочник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щетины  и  волоса;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цветочница;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рабочий,   занятый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на обрезке пера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394|Контролер художес-|   При занятости на сортировке полу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твенных изделий   |   фабрикатов и  готовых изделий  из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кости и рога: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Халат хлопчатобумажный или  полуком-|2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бинезон с рубашкой (блузой)  хлопча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тобумажные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Головной убор                       |2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Ботинки кожаные                     |2 пары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При занятости на операциях мойки,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сортировки и химической обработки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сырья дополнительно: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Сапоги резиновые                    |2 пары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Перчатки резиновые                  |12 пар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Фартук водонепроницаемый с  цельнок-|3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оенным нагрудником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Нарукавники водонепроницаемые       |3 пары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При работе  на шлифовальных  кру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гах, дисковых пилах  дополнитель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но: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Очки защитные                       |До износа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комбинированные            |12 пар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395|Красильщик        |   При занятости на крашении пера: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Халат хлопчатобумажный или  полуком-|2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бинезон с рубашкой (блузой)  хлопча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тобумажные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Головной убор                       |2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Ботинки кожаные                     |2 пары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При занятости на операциях мойки,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сортировки и химической обработки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сырья дополнительно: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Сапоги резиновые                    |2 пары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Перчатки резиновые                  |12 пар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Фартук водонепроницаемый с  цельнок-|3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оенным нагрудником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Нарукавники водонепроницаемые       |3 пары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При работе  на шлифовальных  кру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гах, дисковых пилах  дополнитель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но: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Очки защитные                       |До износа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комбинированные            |12 пар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396|Сортировщик в про-|   При занятости на сортировке  пуха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изводстве  пищевой|   и пера: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продукции         |Халат хлопчатобумажный или  полуком-|2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бинезон с рубашкой (блузой)  хлопча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тобумажные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Головной убор                       |2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Ботинки кожаные                     |2 пары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При занятости на операциях мойки,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сортировки и химической обработки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сырья дополнительно: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Сапоги резиновые                    |2 пары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Перчатки резиновые                  |12 пар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Фартук водонепроницаемый с  цельнок-|3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оенным нагрудником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Нарукавники водонепроницаемые       |3 пары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При работе  на шлифовальных  кру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гах, дисковых пилах  дополнитель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но: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Очки защитные                       |До износа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комбинированные            |12 пар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|         </w:t>
      </w:r>
      <w:r>
        <w:rPr>
          <w:rFonts w:eastAsia="Courier New" w:cs="Courier New" w:ascii="Courier New" w:hAnsi="Courier New"/>
          <w:b/>
          <w:bCs/>
          <w:sz w:val="22"/>
          <w:szCs w:val="22"/>
        </w:rPr>
        <w:t>XV. Маслодельное, сыродельное и молочное производства</w:t>
      </w:r>
      <w:r>
        <w:rPr>
          <w:rFonts w:eastAsia="Courier New" w:cs="Courier New" w:ascii="Courier New" w:hAnsi="Courier New"/>
          <w:sz w:val="22"/>
          <w:szCs w:val="22"/>
        </w:rPr>
        <w:t xml:space="preserve">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|               </w:t>
      </w:r>
      <w:r>
        <w:rPr>
          <w:rFonts w:eastAsia="Courier New" w:cs="Courier New" w:ascii="Courier New" w:hAnsi="Courier New"/>
          <w:b/>
          <w:bCs/>
          <w:sz w:val="22"/>
          <w:szCs w:val="22"/>
        </w:rPr>
        <w:t>1. Маслодельное и сыродельное производства</w:t>
      </w:r>
      <w:r>
        <w:rPr>
          <w:rFonts w:eastAsia="Courier New" w:cs="Courier New" w:ascii="Courier New" w:hAnsi="Courier New"/>
          <w:sz w:val="22"/>
          <w:szCs w:val="22"/>
        </w:rPr>
        <w:t xml:space="preserve">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397|Аппаратчик нанесе-|Перчатки трикотажные с точечным  по-|12 пар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ния  полимерных  и|лимерным покрытием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парафиновых покры-|Ботинки кожаные или сапоги          |2 пары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тий на сыры       |резиновые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При занятости  на парафинировании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сыра дополнительно: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брезентовые                |6 пар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Очки защитные                       |До износа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398|Аппаратчик  произ-|Рукавицы комбинированные            |6 пар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водства  молочного|Ботинки кожаные или туфли на резино-|2 пары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сахара;     мастер|вой или кожаной подошве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производства   мо-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лочного    сахара;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сушильщик молочно-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го сахара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399|Брынзодел; брынзо-|Куртка на утепляющей  прокладке  или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дел-мастер; мойщик|жилет утепленный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сыра;     сыродел;|Ботинки кожаные  или туфли  на дере-|2 пары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сыродел по  созре-|вянной подошве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ванию сыров; сыро-|Рукавицы комбинированные или перчат-|6 пар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сол;     формовщик|ки трикотажные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сыра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400|Изготовитель казе-|Рукавицы комбинированные            |6 пар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ина;    аппаратчик|Ботинки кожаные  или туфли  на дере-|2 пары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кристаллизации;   |вянной подошве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аппаратчик очистки|   Маслоделу   и   маслоделу-мастеру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жидкости;   масло-|   дополнительно: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дел; маслодел-мас-|Жилет утепленный       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тер; сыроделмастер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401|Изготовитель   сы-|Жилет утепленный       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чужного порошка  и|Рукавицы комбинированные            |6 пар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пищевого пепсина  |Туфли кожаные                       |2 пары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Противопылевой респиратор           |До износа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Очки защитные с непрямой вентиляцией|До износа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402|Машинист   вакуум-|Перчатки трикотажные с точечным  по-|12 пар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упаковочной машины|лимерным покрытием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Ботинки кожаные                     |2 пары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403|Машинист   моечных|   При занятости на мойке аппаратов,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машин             |   оборудования, тары,  авто- и  же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лезнодорожных цистерн: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остюм из водоотталкивающей ткани  с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накладками из пленочных материалов и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апюшоном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Перчатки  резиновые  на  трикотажной|3 пары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основе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Сапоги облегченные резиновые с текс-|2 пары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тильной надставкой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403|Подсобный рабочий |    При  занятости   в   сыродельном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а  |                  |    производстве: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уртка на утепляющей  прокладке  или|     1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жилет утепленный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Ботинки   кожаные   или     туфли на|  2 пары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деревянной подошве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        комбинированные или|   6 пар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перчатки трикотажные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403|Сушильщик пищевой |    При занятости на сушке казеина: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б  |продукции         |Рукавицы комбинированные            |   6 пар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Ботинки   кожаные   или     туфли на|  2 пары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деревянной подошве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404|Сыродел-мастер  по|Куртка на утепляющей прокладке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созреванию сыров  |Рукавицы комбинированные            |6 пар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Ботинки кожаные  или туфли  на дере-|2 пары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вянной подошве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|                    </w:t>
      </w:r>
      <w:r>
        <w:rPr>
          <w:rFonts w:eastAsia="Courier New" w:cs="Courier New" w:ascii="Courier New" w:hAnsi="Courier New"/>
          <w:b/>
          <w:bCs/>
          <w:sz w:val="22"/>
          <w:szCs w:val="22"/>
        </w:rPr>
        <w:t>2. Производство плавленых сыров</w:t>
      </w:r>
      <w:r>
        <w:rPr>
          <w:rFonts w:eastAsia="Courier New" w:cs="Courier New" w:ascii="Courier New" w:hAnsi="Courier New"/>
          <w:sz w:val="22"/>
          <w:szCs w:val="22"/>
        </w:rPr>
        <w:t xml:space="preserve">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405|Аппаратчик  произ-|Рукавицы комбинированные или перчат-|12 пар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водства плавленого|ки трикотажные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сыра;     машинист|Ботинки кожаные  или туфли  на дере-|2 пары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дробильной   уста-|вянной подошве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новки; резчик  пи-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щевой продукции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406|Коптильщик колбас-|Ботинки кожаные                     |2 пары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ного сыра; формов-|Рукавицы комбинированные            |6 пар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щик сыра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407|Оператор  расфасо-|Ботинки кожаные  или туфли  на дере-|2 пары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вочно-упаковочного|вянной подошве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автомата          |Рукавицы комбинированные или перчат-|12 пар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и трикотажные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408|Сортировщик в про-|   При занятости на разборке сыра: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изводстве  пищевой|Сапоги резиновые или ботинки кожаные|2 пары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продукции         |Рукавицы комбинированные            |6 пар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На наружных работах зимой  допол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нительно: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уртка на утепляющей прокладке      |По поясам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Брюки на утепляющей прокладке       |По поясам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|             </w:t>
      </w:r>
      <w:r>
        <w:rPr>
          <w:rFonts w:eastAsia="Courier New" w:cs="Courier New" w:ascii="Courier New" w:hAnsi="Courier New"/>
          <w:b/>
          <w:bCs/>
          <w:sz w:val="22"/>
          <w:szCs w:val="22"/>
        </w:rPr>
        <w:t>3. Молочное и молочно-консервное производства</w:t>
      </w:r>
      <w:r>
        <w:rPr>
          <w:rFonts w:eastAsia="Courier New" w:cs="Courier New" w:ascii="Courier New" w:hAnsi="Courier New"/>
          <w:sz w:val="22"/>
          <w:szCs w:val="22"/>
        </w:rPr>
        <w:t xml:space="preserve">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409|Аппаратчик гомоге-|Жилет утепленный       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низации    молока;|Ботинки кожаные  или туфли  на дере-|2 пары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аппаратчик восста-|вянной подошве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новления   молока;|Рукавицы комбинированные            |6 пар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аппаратчик  пасте-|Респиратор                          |До износа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ризации и охлажде-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ния молока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410|Аппаратчик  произ-|Жилет утепленный       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водства   кисломо-|Ботинки кожаные  или туфли  на дере-|2 пары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лочных  и  детских|вянной подошве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молочных   продук-|Рукавицы комбинированные            |6 пар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тов;  дефростатчик|   При занятости на дефростации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молочных   продук-|   молока и творога: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тов;  изготовитель|Сапоги резиновые с утепленным       |2 пары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сметаны; изготови-|вкладышем вместо ботинок кожаных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тель творога;  из-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готовитель творож-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ной массы;  мастер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производства цель-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номолочной и  кис-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ломолочной продук-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ции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411|Машинист   моечных|   При занятости на мойке аппаратов,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машин             |   оборудования и тары: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остюм из водоотталкивающей ткани  с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накладками из пленочных материалов и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апюшоном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Сапоги резиновые с утепленным  вкла-|2 пары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дышем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Перчатки  резиновые  на  трикотажной|4 пары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основе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Очки защитные                       |До износа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При  занятости  на  мойке авто- и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железнодорожных цистерн только: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Плащ прорезиненный                  |1 на 2 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комбинированные            |4 пары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На наружных работах зимой  допол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нительно: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уртка на утепляющей прокладке      |По поясам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Брюки на утепляющей прокладке       |По поясам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412|Оператор  молокох-|Жилет утепленный       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ранилища; оператор|Ботинки кожаные  или туфли  на дере-|2 пары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автомата по розли-|вянной подошве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ву  молочной  про-|Перчатки трикотажные                |12 пар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дукции в пакеты  и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пленку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413|Приемщик  молочной|Жилет утепленный                    |1 на 2 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продукции         |Рукавицы комбинированные            |6 пар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Сапоги на полиуретановой подошве или|2 пары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ботинки суконные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На наружных работах зимой  допол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нительно: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уртка на утепляющей прокладке      |По поясам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Брюки на утепляющей прокладке       |По поясам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414|Приемщик-сдатчик  |Жилет утепленный                    |1 на 2 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пищевой продукции |Рукавицы комбинированные            |6 пар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Сапоги  юфтевые  на   полиуретановой|2 пары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подошве или ботинки суконные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На наружных работах зимой  допол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нительно: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уртка на утепляющей прокладке      |По поясам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Брюки на утепляющей прокладке       |По поясам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415|Сортировщик в про-|   При занятости на разборке фляг по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изводстве  пищевой|   поставщикам (на приемке молока):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продукции         |Жилет утепленный                    |1 на 2 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Сапоги  юфтевые  на   полиуретановой|2 пары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подошве или ботинки суконные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комбинированные            |6 пар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При занятости на приемке молока и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молочной продукции на вокзалах  и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пристанях дополнительно: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Плащ брезентовый                    |1 на 2 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На наружных работах зимой  допол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нительно: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уртка на утепляющей прокладке      |По поясам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Брюки на утепляющей прокладке       |По поясам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|                      </w:t>
      </w:r>
      <w:r>
        <w:rPr>
          <w:rFonts w:eastAsia="Courier New" w:cs="Courier New" w:ascii="Courier New" w:hAnsi="Courier New"/>
          <w:b/>
          <w:bCs/>
          <w:sz w:val="22"/>
          <w:szCs w:val="22"/>
        </w:rPr>
        <w:t>4. Производство мороженого</w:t>
      </w:r>
      <w:r>
        <w:rPr>
          <w:rFonts w:eastAsia="Courier New" w:cs="Courier New" w:ascii="Courier New" w:hAnsi="Courier New"/>
          <w:sz w:val="22"/>
          <w:szCs w:val="22"/>
        </w:rPr>
        <w:t xml:space="preserve">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416|Варщик глазури    |Рукавицы комбинированные            |6 пар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Туфли на  резиновой или  кожаной по-|2 пары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дошве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Очки защитные                       |До износа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417|Вафельщик         |Рукавицы комбинированные            |2 пары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Ботинки кожаные                     |1 пара на 9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месяцев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Противопылевой респиратор           |До износа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Очки защитные                       |До износа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418|Глазировщик  моро-|Жилет утепленный       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женого  и  сырков;|Перчатки трикотажные                |12 пар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оператор  расфасо-|Нарукавники хлопчатобумажные        |4 пары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вочно-упаковочного|Ботинки кожаные или туфли кожаные   |2 пары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автомата          |   Оператору  расфасовочно-упаковоч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ного автомата: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уртка на утепляющей прокладке или  |1 на 2 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Жилет утепленный       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419|Изготовитель моро-|Жилет утепленный       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женого            |Перчатки трикотажные                |12 пар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Нарукавники хлопчатобумажные        |4 пары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Ботинки кожаные или туфли кожаные   |2 пары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При занятости на составлении сме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си мороженого: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Жилет утепленный       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Перчатки трикотажные                |12 пар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Нарукавники хлопчатобумажные с водо-|4 пары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отталкивающей пропиткой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Ботинки кожаные или туфли кожаные   |2 пары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420|Закальщик  мороже-|Куртка на утепляющей прокладке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ного;   аппаратчик|Брюки на утепляющей прокладке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производства  кис-|Рукавицы комбинированные            |12 пар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ломолочных и детс-|Сапоги  юфтевые  на   полиуретановой|2 пары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ких молочных  про-|подошве или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дуктов            |Валенки             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421|Мастер;  лаборант;|   При работе в  холодильной  камере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приемщик  молочной|   или на наружных работах зимой: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продукции         |Куртка на утепляющей прокладке      |Дежурная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Валенки                             |1 пара на 4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года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422|Подсобный рабочий |   При обслуживании закальщика моро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женого и аппаратчика производства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кисломолочных и детских  молочных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продуктов: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уртка на утепляющей прокладке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Брюки на утепляющей прокладке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комбинированные            |12 пар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Сапоги  юфтевые  на   полиуретановой|2 пары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подошве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или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Валенки             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423|Резчик     пищевой|   При занятости на резке брикетов: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продукции         |Жилет утепленный       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Перчатки трикотажные                |12 пар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Нарукавники хлопчатобумажные        |4 пары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Ботинки кожаные или туфли кожаные   |2 пары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424|Фризерщик         |Жилет утепленный или   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уртка на утепляющей прокладке      |1 на 2 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Перчатки трикотажные                |12 пар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Нарукавники хлопчатобумажные с водо-|4 пары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отталкивающей пропиткой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Ботинки кожаные или туфли кожаные   |2 пары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|             </w:t>
      </w:r>
      <w:r>
        <w:rPr>
          <w:rFonts w:eastAsia="Courier New" w:cs="Courier New" w:ascii="Courier New" w:hAnsi="Courier New"/>
          <w:b/>
          <w:bCs/>
          <w:sz w:val="22"/>
          <w:szCs w:val="22"/>
        </w:rPr>
        <w:t>5. Общие профессии маслодельного, сыродельного</w:t>
      </w:r>
      <w:r>
        <w:rPr>
          <w:rFonts w:eastAsia="Courier New" w:cs="Courier New" w:ascii="Courier New" w:hAnsi="Courier New"/>
          <w:sz w:val="22"/>
          <w:szCs w:val="22"/>
        </w:rPr>
        <w:t xml:space="preserve">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|                        </w:t>
      </w:r>
      <w:r>
        <w:rPr>
          <w:rFonts w:eastAsia="Courier New" w:cs="Courier New" w:ascii="Courier New" w:hAnsi="Courier New"/>
          <w:b/>
          <w:bCs/>
          <w:sz w:val="22"/>
          <w:szCs w:val="22"/>
        </w:rPr>
        <w:t>и молочного производств</w:t>
      </w:r>
      <w:r>
        <w:rPr>
          <w:rFonts w:eastAsia="Courier New" w:cs="Courier New" w:ascii="Courier New" w:hAnsi="Courier New"/>
          <w:sz w:val="22"/>
          <w:szCs w:val="22"/>
        </w:rPr>
        <w:t xml:space="preserve">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425|Аппаратчики   всех|Ботинки кожаные                     |2 пары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наименований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426|Аппаратчик  произ-|Ботинки кожаные  или туфли  на дере-|2 пары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водства заквасок  |вянной подошве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Перчатки трикотажные с точечным  по-|12 пар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лимерным покрытием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427|Вальцовщик сырья и|Жилет утепленный       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полуфабрикатов;   |Рукавицы комбинированные или        |6 пар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машинист  расфасо-|Перчатки трикотажные                |12 пар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вочно-упаковочных |Ботинки кожаные                     |2 пары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машин;   подсобный|   На наружных работах зимой  допол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рабочий;  сливщик-|   нительно: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разливщик         |Куртка на утепляющей прокладке      |По поясам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Брюки на утепляющей прокладке       |По поясам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428|Варщик    сиропов,|Рукавицы брезентовые                |6 пар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соков, экстрактов |Перчатки резиновые                  |4 пары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Сапоги резиновые или ботинки кожаные|2 пары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Очки защитные                       |До износа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429|Грузчик; транспор-|   При занятости внутри  производст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тировщик          |   венных помещений: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Жилет утепленный       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комбинированные или        |6 пар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Перчатки трикотажные                |12 пар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Ботинки кожаные                     |2 пары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На наружных работах зимой  допол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нительно: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уртка на утепляющей прокладке      |По поясам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Брюки на утепляющей прокладке       |По поясам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430|Лаборант   химико-|Ботинки кожаные     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бактериологическо-|   При занятости на приеме молока  и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го анализа        |   молочного сырья зимой на наружных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работах дополнительно: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уртка на утепляющей прокладке      |По поясам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Ботинки кожаные или суконные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Перчатки трикотажные                |6 пар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431|Машинист   моечных|Жилет утепленный       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машин             |Рукавицы комбинированные или        |6 пар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Перчатки трикотажные                |12 пар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Ботинки кожаные или сапоги резиновые|2 пары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При  занятости  на  мойке авто- и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железнодорожных цистерн: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остюм из водоотталкивающей ткани  с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накладками из пленочных материалов и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апюшоном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Перчатки  резиновые  на  трикотажной|3 пары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основе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Сапоги резиновые с утепленным  вкла-|2 пары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дышем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432|Наладчик  оборудо-|Жилет утепленный       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вания в производс-|Ботинки кожаные                     |2 пары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тве  пищевой  про-|Головной убор                       |2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дукции            |Рукавицы комбинированные            |6 пар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433|Оператор   бутыло-|Жилет утепленный       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разгрузочного    и|Рукавицы комбинированные или        |6 пар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бутылоукладочного |Перчатки трикотажные                |12 пар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автомата          |Ботинки кожаные или сапоги резиновые|2 пары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434|Прессовщик сыра   |Куртка на  утепляющей прокладке  или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жилет утепленный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Ботинки кожаные  или туфли  на дере-|2 пары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вянной подошве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комбинированные            |6 пар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435|Приемщик  молочной|Жилет утепленный                    |1 на 2 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продукции         |Сапоги  юфтевые  на   полиуретановой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подошве или ботинки суконные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На наружных работах зимой  допол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нительно: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уртка на утепляющей прокладке      |По поясам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436|Сепараторщик моло-|Жилет утепленный       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ка   и   молочного|Ботинки кожаные  или туфли  на дере-|2 пары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сырья             |вянной подошве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комбинированные            |6 пар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437|Слесарь-ремонтник;|Жилет утепленный       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водитель погрузчи-|Ботинки кожаные                     |2 пары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ка; водитель элек-|Головной убор                       |2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тро-  и автотележ-|Рукавицы комбинированные            |6 пар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ки;   слесарь   по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контрольно-измери-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тельным приборам и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автоматике; элект-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ромонтер по ремон-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ту и  обслуживанию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электрооборудова-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ния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438|Составитель  смеси|Ботинки кожаные  или туфли  на дере-|2 пары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плавленого   сыра;|вянной подошве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термостатчик      |Рукавицы комбинированные или        |6 пар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Перчатки трикотажные                |12 пар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При работе при пониженных  темпе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ратурах: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Жилет утепленный       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439|Укладчик-упаковщик|   При занятости  на укладке  напол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ненных бутылок  и банок  в ящики,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укупоркой  и  пломбировкой   фляг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(ящиков, гильз), бутылок вручную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Ботинки кожаные                     |2 пары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Жилет утепленный       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комбинированные или        |6 пар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Перчатки трикотажные                |12 пар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На наружных работах зимой  допол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нительно: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уртка на утепляющей прокладке      |По поясам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Брюки на утепляющей прокладке       |По поясам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Примечания к разделу XII "Производство мясных продуктов" и разделу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XV "Маслодельное,  сыродельное и молочное производства":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1. Работникам,  в обязанности  которых входят  мойка, дезинфекция,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стерилизация    оборудования,    молокопроводов,    тары,    инвентаря,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дополнительно выдаются:  1 пара  перчаток резиновых  со сроком  носки 4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месяца и 1 пара сапог резиновых со сроком носки 2 года.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2. На  каждого работающего  на обслуживании  и убое заразнобольных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животных   в   шкуроконсервировочном   производстве   и    производстве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технических фабрикантов  в инвентаре  необходимо иметь  по 6 комплектов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средств  индивидуальной  защиты,   предусмотренных  в   соответствующих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пунктах  настоящих  Норм;  на  каждого  работающего  в   подразделениях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предубойного  содержания   скота,  в   производстве  смазочных   масел,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обработке пленок на лайку,  производстве струн и технической  сшивке, 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также на  операциях оглушения  скота, подцепки  и пересадки  туш - по 2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комплекта средств индивидуальной защиты.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3.  В   зависимости  от   условий  производства   для  работников,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перечисленных в разделах  XII и XV  настоящих Норм, допускается  замен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сапог резиновых, ботинок кожаных на бурки (бахилы ватные) с галошами со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сроком носки 0,5 года.              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|                   </w:t>
      </w:r>
      <w:r>
        <w:rPr>
          <w:rFonts w:eastAsia="Courier New" w:cs="Courier New" w:ascii="Courier New" w:hAnsi="Courier New"/>
          <w:b/>
          <w:bCs/>
          <w:sz w:val="22"/>
          <w:szCs w:val="22"/>
        </w:rPr>
        <w:t>XVI. Холодильная промышленность</w:t>
      </w:r>
      <w:r>
        <w:rPr>
          <w:rFonts w:eastAsia="Courier New" w:cs="Courier New" w:ascii="Courier New" w:hAnsi="Courier New"/>
          <w:sz w:val="22"/>
          <w:szCs w:val="22"/>
        </w:rPr>
        <w:t xml:space="preserve">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440|Весовщик;  кладов-|   При работе в холодильных  камерах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щик               |   и морозилках: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уртка на утепляющей прокладке      |1 на 3 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Брюки на утепляющей прокладке       |1 на 3 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Валенки                             |1 пара на 4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года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Галоши резиновые    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441|Грузчик; подсобный|   При  занятости  на   обслуживании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рабочий           |   холодильника, морозилки, рефриже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ратора, закалочной камеры  (моро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женого), камеры  предварительного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охлаждения дефростера: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уртка брезентовая  (кроме занятых в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закалочной камере (мороженого)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уртка на утепляющей прокладке      |1  на   1,5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года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Брюки на утепляющей прокладке       |1  на   1,5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года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Валенки                             |1  пара  н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1,5 года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Галоши резиновые    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комбинированные            |12 пар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442|Заготовщик льда   |Куртка на утепляющей прокладке      |1  на   1,5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года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Брюки на утепляющей прокладке       |1  на   1,5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года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Плащ непромокаемый                  |Дежурный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Валенки                             |1  пара  н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1,5 года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Галоши резиновые    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комбинированные            |12 пар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443|Лифтер            |   При обслуживании лифта  холодиль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ника: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уртка на утепляющей прокладке      |1 на 3 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Брюки на утепляющей прокладке       |1 на 3 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Валенки                             |1 пара на 4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года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Галоши резиновые    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комбинированные            |1 пары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444|Машинист     крана|   При работе на льдозаводах: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(крановщик)       |Куртка на утепляющей прокладке      |1 на 2 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Брюки брезентовые      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Галоши резиновые    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комбинированные            |6 пар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445|Машинист холодиль-|Костюм хлопчатобумажный или комбине-|2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ных     установок;|зон хлопчатобумажный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мастер  (морозиль-|Куртка на утепляющей прокладке      |1 на 1,5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ного отделения)   |                                    |года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Ботинки кожаные                     |1 пара на 9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месяцев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Берет полушерстяной                 |2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Противогаз (2 комплекта)            |До износа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446|Рабочий           |   При  занятости  на   обслуживании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скороморозильных   аппаратов    и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льдохранилищ (водного льда):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уртка брезентовая  (кроме занятых в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закалочной камере (мороженого)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уртка на утепляющей прокладке      |1  на   1,5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года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Брюки на утепляющей прокладке       |1  на   1,5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года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Валенки                             |1  на   1,5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года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Галоши резиновые    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комбинированные            |12 пар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При занятости на мокрой заморозке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и заморозке льдосоляной смесью: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уртка на утепляющей прокладке      |1 на 2 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Брюки на утепляющей прокладке       |1 на 2 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Фартук хлопчатобумажный с водооттал-|2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ивающей пропиткой с нагрудником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Сапоги резиновые    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Нарукавники хлопчатобумажные с водо-|2 пары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отталкивающей пропиткой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брезентовые                |6 пар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При постоянной  занятости на  на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бивке льда и  соли в карманы  ох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лаждаемых складов: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Фартук прорезиненный с нагрудником  |2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Ботинки кожаные     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комбинированные            |12 пар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447|Слесарь-ремонтник |   При  занятости  на  ремонте холо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дильного оборудования в камерах: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уртка на утепляющей прокладке      |1  на   1,5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года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Брюки на утепляющей прокладке       |1  на   1,5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года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Валенки                             |1 пара на 2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года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Галоши на валенки                   |2 пары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комбинированные            |6 пар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Противогаз                          |До износа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Фартук прорезиненный                |2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448|Слесарь-электрик  |   При занятости на ремонте и обслу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по ремонту  элект-|   живании грузовых подъемников  хо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рооборудования;   |   лодильников: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электромонтер   по|Куртка на утепляющей прокладке      |1  на   1,5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ремонту и обслужи-|                                    |года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ванию  электрообо-|Комбинезон хлопчатобумажный         |2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рудования         |Рукавицы комбинированные            |6 пар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Ботинки кожаные                     |1 пара на 9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месяцев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Галоши диэлектрические              |До износа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Перчатки диэлектрические            |До износа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Электромонтеру по ремонту и  обс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луживанию     электрооборудования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холодильных камер: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омбинезон хлопчатобумажный         |2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уртка на утепляющей прокладке      |1  на   1,5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года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комбинированные            |6 пар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Ботинки кожаные                     |1 пара на 9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месяцев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Перчатки диэлектрические            |До износа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Галоши диэлектрические              |До износа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Противогаз                          |До износа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449|Товаровед         |   При работе в холодильной камере: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уртка на утепляющей прокладке      |1 на 3 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Валенки                             |1 пара на 4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года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Галоши резиновые    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450|Уборщик производс-|   При занятости на уборке холодиль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твенных и  служеб-|   ной камеры и морозилки: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ных помещений     |Куртка на утепляющей прокладке      |1 на 2 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Брюки на утепляющей прокладке       |1 на 2 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Валенки                             |1 пара на 3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года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Галоши резиновые    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|     </w:t>
      </w:r>
      <w:r>
        <w:rPr>
          <w:rFonts w:eastAsia="Courier New" w:cs="Courier New" w:ascii="Courier New" w:hAnsi="Courier New"/>
          <w:b/>
          <w:bCs/>
          <w:sz w:val="22"/>
          <w:szCs w:val="22"/>
        </w:rPr>
        <w:t>XVII. Общие профессии для отраслей пищевой, мясной и молочной</w:t>
      </w:r>
      <w:r>
        <w:rPr>
          <w:rFonts w:eastAsia="Courier New" w:cs="Courier New" w:ascii="Courier New" w:hAnsi="Courier New"/>
          <w:sz w:val="22"/>
          <w:szCs w:val="22"/>
        </w:rPr>
        <w:t xml:space="preserve">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|                             </w:t>
      </w:r>
      <w:r>
        <w:rPr>
          <w:rFonts w:eastAsia="Courier New" w:cs="Courier New" w:ascii="Courier New" w:hAnsi="Courier New"/>
          <w:b/>
          <w:bCs/>
          <w:sz w:val="22"/>
          <w:szCs w:val="22"/>
        </w:rPr>
        <w:t>промышленности</w:t>
      </w: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451|Буртоукладчик     |Плащ непромокаемый с капюшоном      |Дежурный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Сапоги резиновые    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комбинированные            |4 пары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На наружных работах зимой  допол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нительно: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уртка на утепляющей прокладке      |По поясам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452|Выбивальщик мягкой|   При занятости  на очистке  мешков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тары              |   из-под  муки,  сахара,   цикория,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кофе и других пылящих грузов: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омбинезон хлопчатобумажный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еспиратор                          |До износа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Очки защитные                       |До износа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453|Дозировщик пищевой|   При  занятости  на   дозировании,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продукции;   слив-|   разливе и смешивании пищевых про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щик-разливщик;    |   дуктов: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составитель смесей|Халат хлопчатобумажный 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Фартук хлопчатобумажный с водооттал-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ивающей пропиткой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Полусапоги резиновые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Перчатки хлопчатобумажные           |4 пары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трикотажные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454|Загрузчик-выгруз- |   При занятости  на мойке  и чистке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чик  пищевой  про-|   чанов,  цистерн,  камер,   бочек,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дукции;   машинист|   ванн, оборудования: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моечных машин; об-|Комбинезон хлопчатобумажный с  водо-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работчик  техноло-|отталкивающей пропиткой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гических  емкостей|Фартук прорезиненный с нагрудником  |2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и тары            |Сапоги резиновые    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455|Машинист  насосных|Костюм хлопчатобумажный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установок         |Ботинки кожаные     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Сапоги резиновые    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комбинированные            |4 пары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456|Машинист   паровой|Костюм хлопчатобумажный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машины и локомоби-|Рукавицы комбинированные            |4 пары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ля; машинист паро-|Очки защитные                       |До износа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вых турбин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457|Машинисты   погру-|Комбинезон хлопчатобумажный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зочно-разгрузочных|Ботинки кожаные     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машин всех  наиме-|Рукавицы комбинированные            |4 пары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нований           |   На наружных работах зимой  допол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нительно: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уртка на утепляющей прокладке      |По поясам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Брюки на утепляющей прокладке       |По поясам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458|Мойщик посуды     |   При занятости  на  мойке  пищевой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посуды: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Фартук хлопчатобумажный с водооттал-|2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ивающей пропиткой с нагрудником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Сапоги резиновые    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Перчатки резиновые                  |Дежурные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Перчатки хлопчатобумажные  трикотаж-|4 пары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ные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459|Монтажник техноло-|   При  занятости  на   эксплуатации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гических трубопро-|   градирен и систем циркуляционного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водов             |   водоснабжения: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остюм брезентовый                  |Дежурный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Сапоги резиновые    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Перчатки резиновые                  |Дежурные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комбинированные            |6 пар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460|Оформитель готовой|Фартук хлопчатобумажный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продукции;  марки-|Рукавицы комбинированные            |4 пары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ровщик;   машинист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расфасовочно-упа-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ковочных    машин;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укладчик-упаковщик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461|Подсобный рабочий |Комбинезон хлопчатобумажный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комбинированные            |4 пары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При занятости в мокрых цехах: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остюм хлопчатобумажный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Фартук хлопчатобумажный с кислотоза-|2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щитной пропиткой с нагрудником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Сапоги резиновые    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Перчатки резиновые                  |Дежурные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На наружных работах зимой: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уртка на утепляющей прокладке      |По поясам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462|Пробоотборщик     |Фартук хлопчатобумажный с водооттал-|2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ивающей пропиткой с нагрудником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комбинированные            |4 пары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463|Проводник по  соп-|   При сопровождении грузов в желез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ровождению  грузов|   нодорожных вагонах с пищевой про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и спецвагонов     |   дукцией: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Тулуп                               |Дежурный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Валенки                             |Дежурные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464|Рабочий;  сливщик-|   При занятости на работах с кисло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разливщик;  транс-|   тами: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портировщик       |Костюм суконный        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Фартук хлопчатобумажный с кислотоза-|2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щитной пропиткой с нагрудником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Сапоги резиновые    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Перчатки резиновые                  |Дежурные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комбинированные            |4 пары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Очки защитные                       |До износа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Противогаз                          |Дежурный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При занятости на работах со щело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чами: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остюм хлопчатобумажный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Фартук хлопчатобумажный с  нагрудни-|2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ом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Сапоги резиновые    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Перчатки резиновые                  |Дежурные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комбинированные            |4 пары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Очки защитные                       |До износа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Противогаз                          |Дежурный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465|Рабочий           |   При  обслуживании  увлажнительных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камер: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Плащ хлопчатобумажный с             |Дежурный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водоотталкивающей пропиткой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466|Слесарь-ремонтник;|   При занятости в мокрых  и пыльных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наладчик  оборудо-|   цехах: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вания в производс-|Костюм хлопчатобумажный с водооттал-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тве  пищевой  про-|кивающей  пропиткой  или  костюм  из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дукции            |пыленепроницаемой ткани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Ботинки кожаные     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комбинированные            |4 пары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еспиратор                          |До износа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Очки защитные                       |До износа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467|Травильщик        |Костюм хлопчатобумажный с кислотоза-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щитной пропиткой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Фартук прорезиненный с нагрудником  |2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Сапоги резиновые    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Перчатки резиновые                  |6 пар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кислотостойкие             |Дежурные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Очки защитные                       |До износа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468|Транспортерщик;   |   При занятости на  транспортировке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транспортировщик  |   свеклы  на  гидравлическом транс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портере: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остюм брезентовый                  |1 на 2 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Сапоги резиновые    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комбинированные            |4 пары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На наружных работах зимой  допол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нительно: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уртка на утепляющей прокладке      |По поясам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469|Укладчик-упаков-  |Фартук прорезиненный с нагрудником  |2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щик;   бакелитчик;|Перчатки хлопчатобумажные  трикотаж-|4 пары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осмольщик бочек   |ные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Очки защитные                       |До износа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470|Фильтровальщик    |Фартук хлопчатобумажный с водооттал-|2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ивающей пропиткой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Ботинки кожаные     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комбинированные            |4 пары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———————————————————————————————————————————————————————————————————————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Приложение N 7</w:t>
      </w:r>
    </w:p>
    <w:p>
      <w:pPr>
        <w:pStyle w:val="Normal"/>
        <w:widowControl w:val="false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к </w:t>
      </w:r>
      <w:r>
        <w:rPr>
          <w:rFonts w:eastAsia="Arial" w:cs="Arial" w:ascii="Arial" w:hAnsi="Arial"/>
          <w:sz w:val="22"/>
          <w:szCs w:val="22"/>
        </w:rPr>
        <w:t>постановлению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Минтруда РФ</w:t>
      </w:r>
    </w:p>
    <w:p>
      <w:pPr>
        <w:pStyle w:val="Normal"/>
        <w:widowControl w:val="false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от 25 декабря 1997 г. N 66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Типовые отраслевые нормы</w:t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бесплатной выдачи специальной одежды, специальной обуви и других</w:t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средств индивидуальной защиты работникам элеваторной,</w:t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мукомольно-крупяной и комбикормовой промышленности</w:t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(с изменениями от 17 декабря 2001 г.)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———————————————————————————————————————————————————————————————————————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N  |  Профессия или   |       Наименование средств         |Норма выда-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п/п|  должность       |       индивидуальной защиты        |чи  на  год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(единицы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или   комп-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лекты)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|——————————————————|————————————————————————————————————|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1 |         2        |                3                   |     4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</w:t>
      </w:r>
      <w:r>
        <w:rPr>
          <w:rFonts w:eastAsia="Courier New" w:cs="Courier New" w:ascii="Courier New" w:hAnsi="Courier New"/>
          <w:b/>
          <w:bCs/>
          <w:sz w:val="22"/>
          <w:szCs w:val="22"/>
        </w:rPr>
        <w:t xml:space="preserve">          I. Элеваторная и мукомольно-крупяная промышленность          </w:t>
      </w:r>
      <w:r>
        <w:rPr>
          <w:rFonts w:eastAsia="Courier New" w:cs="Courier New" w:ascii="Courier New" w:hAnsi="Courier New"/>
          <w:sz w:val="22"/>
          <w:szCs w:val="22"/>
        </w:rPr>
        <w:t>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                   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1. |Аппаратчик  крупя-|    При занятости на сортировке про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ного производства |    дуктов, на веечных установках  и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машинах: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остюм  и  шлем  хлопчатобумажные из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пыленепроницаемой ткани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При занятости на выбойке продук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ции дополнительно: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Нарукавники                         |2 пары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При занятости на обое зерна: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остюм  и  шлем  хлопчатобумажные из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пыленепроницаемой ткани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уртка на утепляющей прокладке      |1 на 3 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2. |Аппаратчик   муко-|    При работе на вальцевых станках: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мольного производ-|Костюм  и  шлем  хлопчатобумажные из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ства              |пыленепроницаемой ткани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При занятости на обое зерна: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остюм  и  шлем  хлопчатобумажные из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пыленепроницаемой ткани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уртка на утепляющей прокладке      |1 на 3 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При  занятости  на  мойке  зерна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дополнительно: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Фартук непромокаемый   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Нарукавники         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3. |Аппаратчик   обра-|Костюм  и  шлем  хлопчатобумажные из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ботки зерна; маши-|пыленепроницаемой ткани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нист очистительных|Куртка на утепляющей прокладке      |1 на 3 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машин;   силосник;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сушильщик  пищевой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продукции;  транс-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портерщик;    чис-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тильщик оборудова-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ния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4. |Весовщик;    заши-|Костюм  и  шлем  хлопчатобумажные из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вальщик     мягкой|пыленепроницаемой ткани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тары; мастер учас-|    Весовщику и смазчику, занятым  в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тка   (производст-|    неотапливаемых помещениях  зимой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венного);   марки-|    дополнительно: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ровщик;   машинист|Куртка на утепляющей прокладке      |1 на 3 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рушальных  устано-|    Весовщику,  зашивальщику  мягкой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вок; подготовитель|    тары,  маркировщику,  укладчику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пищевого  сырья  и|    упаковщику дополнительно: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материалов;   под-|Нарукавники                         |2 пары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собный    рабочий;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смазчик; укладчик-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упаковщик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5. |Мастер участка    |    При занятости на участке  зерно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сушения: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остюм  и  шлем  хлопчатобумажные из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пыленепроницаемой ткани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уртка на утепляющей прокладке      |1 на 3 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6. |Начальник     цеха|Костюм хлопчатобумажный из  пыленеп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(заместитель   на-|роницаемой ткани       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чальника    цеха);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заведующий   скла-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дом;     начальник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производства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7. |Рабочий,   занятый|Костюм  и  шлем  хлопчатобумажные из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на очистке, ремон-|пыленепроницаемой ткани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те и наладке  вен-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тиляционного  (ас-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пирационного),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транспортного,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зерноочистительно-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го, размалывающего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и    просеивающего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оборудования    на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элеваторах,  мель-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ницах,  крупозаво-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дах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8. |Рабочий, постоянно|Костюм  и  шлем  хлопчатобумажные из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занятый на погруз-|пыленепроницаемой ткани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ке-разгрузке  зер-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на, отрубей и  от-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ходов в вагонах  и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на судах-баржах, а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также на подработ-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ке зерна в складах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с     передвижными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транспортными  ме-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ханизмами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9. |Рабочий и  мастер,|Костюм  и  шлем  хлопчатобумажные из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занятые  на  обра-|пыленепроницаемой ткани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ботке    (очистке,|    Рабочим, занятым на  дезинсекции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сортировке, прием-|    мешкотары,  бывшей  в употребле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ке, починке,  упа-|    нии, дополнительно: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ковке,  выворотке,|Фартук непромокаемый   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подноске,   дезин-|Сапоги резиновые    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секции) мешкотары,|Рукавицы комбинированные            |2 пары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бывшей в  употреб-|Противогаз                          |До износа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лении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10.|Рабочий и механик,|Костюм  и  шлем  хлопчатобумажные из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занятые на  очист-|пыленепроницаемой ткани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ке, ремонте и  на-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ладке   мешковыши-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бальных и  швейных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машин и вентиляци-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онного  (аспираци-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онного) оборудова-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ния  тароремонтных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цехов,  мастерских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и фабрик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11.|Химик,   осуществ-|Халат хлопчатобумажный 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ляющий контроль за|Сапоги резиновые    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состоянием воздуш-|Перчатки резиновые                  |Дежурные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ной среды при  де-|Фартук резиновый                    |Дежурный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зинсекционных  ра-|Противогаз                          |До износа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ботах  и  проверку|Респиратор                          |До износа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зерна и  зернопро-|Очки защитные                       |До износа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дуктов,  подверга-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ющихся  химической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обработке, на  ос-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таточное  содержа-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ние ядохимикатов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                   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</w:t>
      </w:r>
      <w:r>
        <w:rPr>
          <w:rFonts w:eastAsia="Courier New" w:cs="Courier New" w:ascii="Courier New" w:hAnsi="Courier New"/>
          <w:b/>
          <w:bCs/>
          <w:sz w:val="22"/>
          <w:szCs w:val="22"/>
        </w:rPr>
        <w:t xml:space="preserve">             II. Предприятия и цехи по обработке сортовых              </w:t>
      </w:r>
      <w:r>
        <w:rPr>
          <w:rFonts w:eastAsia="Courier New" w:cs="Courier New" w:ascii="Courier New" w:hAnsi="Courier New"/>
          <w:sz w:val="22"/>
          <w:szCs w:val="22"/>
        </w:rPr>
        <w:t>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</w:t>
      </w:r>
      <w:r>
        <w:rPr>
          <w:rFonts w:eastAsia="Courier New" w:cs="Courier New" w:ascii="Courier New" w:hAnsi="Courier New"/>
          <w:b/>
          <w:bCs/>
          <w:sz w:val="22"/>
          <w:szCs w:val="22"/>
        </w:rPr>
        <w:t xml:space="preserve">            и гибридных семян зерновых и масличных культур             </w:t>
      </w:r>
      <w:r>
        <w:rPr>
          <w:rFonts w:eastAsia="Courier New" w:cs="Courier New" w:ascii="Courier New" w:hAnsi="Courier New"/>
          <w:sz w:val="22"/>
          <w:szCs w:val="22"/>
        </w:rPr>
        <w:t>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                   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12.|Аппаратчик   обра-|Костюм  и  шлем  хлопчатобумажные из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ботки зерна;  заг-|пыленепроницаемой ткани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рузчик-выгрузчик  |    Аппаратчику   обработки   зерна,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пищевой продукции;|    занятому на протравке семян  ку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обмолотчик;   под-|    курузы, дополнительно: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собный    рабочий;|Сапоги резиновые    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сортировщик в про-|Фартук прорезиненный                |Дежурный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изводстве  пищевой|Перчатки резиновые                  |Дежурные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продукции         |Противогаз                          |До износа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Очки защитные                       |До износа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                   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</w:t>
      </w:r>
      <w:r>
        <w:rPr>
          <w:rFonts w:eastAsia="Courier New" w:cs="Courier New" w:ascii="Courier New" w:hAnsi="Courier New"/>
          <w:b/>
          <w:bCs/>
          <w:sz w:val="22"/>
          <w:szCs w:val="22"/>
        </w:rPr>
        <w:t xml:space="preserve">                    III. Комбикормовая промышленность                  </w:t>
      </w:r>
      <w:r>
        <w:rPr>
          <w:rFonts w:eastAsia="Courier New" w:cs="Courier New" w:ascii="Courier New" w:hAnsi="Courier New"/>
          <w:sz w:val="22"/>
          <w:szCs w:val="22"/>
        </w:rPr>
        <w:t>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                   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13.|Аппаратчик  комби-|Костюм  и  шлем  хлопчатобумажные из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кормового   произ-|пыленепроницаемой ткани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водства;  машинист|    Аппаратчику комбикормового  про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дробильных устано-|    изводства и транспортерщику  при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вок; подготовитель|    работе на малогабаритных  комби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пищевого  сырья  и|    кормовых  агрегатах  на наружных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материалов;  прес-|    работах зимой дополнительно: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совщик-формовщик  |Куртка на утепляющей прокладке      |По поясам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пищевой продукции;|Брюки на утепляющей прокладке       |По поясам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силосник;   транс-|    Аппаратчику комбикормового  про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портерщик         |    изводства, занятому на приготов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лении мелассы: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остюм хлопчатобумажный из  пыленеп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оницаемой ткани       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Фартук непромокаемый                |2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14.|Мастер            |    При  работе  на   малогабаритных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комбикормовых  агрегатах  на на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ружных работах зимой: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уртка на утепляющей прокладке      |По поясам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Брюки на утепляющей прокладке       |По поясам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                   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</w:t>
      </w:r>
      <w:r>
        <w:rPr>
          <w:rFonts w:eastAsia="Courier New" w:cs="Courier New" w:ascii="Courier New" w:hAnsi="Courier New"/>
          <w:b/>
          <w:bCs/>
          <w:sz w:val="22"/>
          <w:szCs w:val="22"/>
        </w:rPr>
        <w:t xml:space="preserve">                IV. Государственная хлебная инспекция                  </w:t>
      </w:r>
      <w:r>
        <w:rPr>
          <w:rFonts w:eastAsia="Courier New" w:cs="Courier New" w:ascii="Courier New" w:hAnsi="Courier New"/>
          <w:sz w:val="22"/>
          <w:szCs w:val="22"/>
        </w:rPr>
        <w:t>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                   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15.|Государственный   |Костюм  и  шлем  хлопчатобумажные из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хлебный инспектор,|пыленепроницаемой ткани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занятый непосредс-|    При выполнении  работы на  конт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твенно инспектиро-|    рольно-пограничных  пунктах,   в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ванием   зернопро-|    портах дополнительно: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дуктов и досмотром|Ботинки кожаные     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зерна и  продуктов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его переработки на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контрольно-погра-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ничных пунктах,  в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портах, на хлебоп-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риемных и зернопе-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рерабатывающих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предприятиях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16.|Техник-лаборант;  |    При  выполнении  технических   и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заведующий лабора-|    химических  анализов  сельскохо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торией;   лаборант|    зяйственных продуктов: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химико-бактериоло-|Халат хлопчатобумажный 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гического анализа;|Колпак хлопчатобумажный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техник-технолог   |    При работе с хлорпикрином,  дих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лорэтаном  и  другими сильнодей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ствующими веществами, химикатами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и кислотами дополнительно: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Противогаз                          |Дежурный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Перчатки резиновые                  |Дежурные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Фартук резиновый                    |Дежурный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Очки защитные                       |Дежурные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еспиратор                          |Дежурный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                   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</w:t>
      </w:r>
      <w:r>
        <w:rPr>
          <w:rFonts w:eastAsia="Courier New" w:cs="Courier New" w:ascii="Courier New" w:hAnsi="Courier New"/>
          <w:b/>
          <w:bCs/>
          <w:sz w:val="22"/>
          <w:szCs w:val="22"/>
        </w:rPr>
        <w:t xml:space="preserve">                          V. Общие профессии                           </w:t>
      </w:r>
      <w:r>
        <w:rPr>
          <w:rFonts w:eastAsia="Courier New" w:cs="Courier New" w:ascii="Courier New" w:hAnsi="Courier New"/>
          <w:sz w:val="22"/>
          <w:szCs w:val="22"/>
        </w:rPr>
        <w:t>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                   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17.|Аппаратчик  комби-|    При занятости на выбойке продук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кормового   произ-|    ции: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водства;  аппарат-|Костюм  и  шлем  хлопчатобумажные из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чик крупяного про-|пыленепроницаемой ткани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изводства;   аппа-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ратчик мукомольно-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го производства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18.|Весовщик          |Халат хлопчатобумажный 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При работе в неотапливаемых  по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мещениях зимой дополнительно: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уртка на утепляющей прокладке      |По поясам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Брюки на утепляющей прокладке       |По поясам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19.|Водитель погрузчи-|Костюм  и  шлем  хлопчатобумажные из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ка; машинист  шта-|пыленепроницаемой ткани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белеформирующей   |    Зимой дополнительно: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машины            |Куртка на утепляющей прокладке      |По поясам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Брюки на утепляющей прокладке       |По поясам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Валенки                             |По поясам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Водителю погрузчика дополнитель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но: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комбинированные            |2 пары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20.|Загрузчик-выгруз- |Фартук хлопчатобумажный с  нагрудни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чик  пищевой  про-|ком                    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дукции;    тракто-|Плащ непромокаемый                  |Дежурный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рист-машинист     |Рукавицы комбинированные            |4 пары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сельскохозяйствен-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ного производства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21.|Зашивальщик мягкой|Костюм  и  шлем  хлопчатобумажные из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тары              |пыленепроницаемой ткани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22.|Лифтер            |    При работе  в корпусах  элевато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ров,  мельниц,  крупяных, комби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кормовых и кукурузных заводов: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Халат хлопчатобумажный 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уртка на утепляющей прокладке      |1 на 3 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Брюки на утепляющей прокладке       |1 на 3 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Валенки                             |Дежурные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23.|Мастер  и  старший|Костюм  и  шлем  хлопчатобумажные  с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мастер,   водитель|кислотозащитной пропиткой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автомобиля, дезин-|Белье нательное                     |2 комплект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фектор, заведующий|Сапоги резиновые    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складом, начальник|Фартук прорезиненный   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отряда,    техник,|Перчатки резиновые                  |2 пары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занятые на работах|Рукавицы комбинированные            |2 пары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по борьбе с вреди-|Противогаз                          |До износа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телями     хлебных|Респиратор                          |До износа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запасов с примене-|Очки защитные                       |До износа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нием  сильнодейст-|    При занятости на работах по  га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вующих    ядовитых|    зации,  дегазации  и  охлаждению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веществ  и  других|    зерна аппаратами активной  газа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ядохимикатов,    а|    ции  на  наружных  работах зимой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также на расфасов-|    дополнительно: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ке,     перевозке,|Куртка на утепляющей прокладке      |По поясам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погрузке, разгруз-|Брюки на утепляющей прокладке       |По поясам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ке,   хранении   и|Сапоги кирзовые вместо сапог резино-|1 пара на 2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других операциях с|вых                                 |года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этими ядохимиката-|Рукавицы ватные                     |1 пара на 2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ми                |                                    |года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24 |Машинист          |Костюм           хлопчатобумажный из|     1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автомобилеразгруз-|пыленепроницаемой ткани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чика; машинист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зерновых          |    На  наружных  работах    зимой в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погрузочно-разгру-|    особом IV, III, II  и  I  поясах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зочных машин;     |    дополнительно: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машинист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вагоноопрокидыва- |Куртка на утепляющей прокладке      | дежурная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теля; моторист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механической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лопаты; машинист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перегружателей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25.|Машинист  вентиля-|Костюм  и  шлем  хлопчатобумажные из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ционной и  аспира-|пыленепроницаемой ткани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ционной установок |    При  работе  на  элеваторах  и в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складах силосного типа  дополни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тельно: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уртка на утепляющей прокладке      |1 на 3 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Брюки на утепляющей прокладке       |1 на 3 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26.|Машинист  двигате-|Костюм хлопчатобумажный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лей    внутреннего|    Машинисту двигателей внутреннего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сгорания; моторист|    сгорания дополнительно: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электродвигателей |Шлем хлопчатобумажный  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Противошумные наушники              |До износа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27.|Машинист (кочегар)|    При выполнении работ по выгрузке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котельной         |    золы из печей и котлов: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остюм хлопчатобумажный из  пыленеп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оницаемой ткани       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Ботинки кожаные     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Очки защитные                       |До износа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брезентовые                |12 пар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28.|Машинист   очисти-|Костюм  и  шлем  хлопчатобумажные из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тельных машин     |пыленепроницаемой ткани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При работе на элеваторах и скла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дах силосного типа  дополнитель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но: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уртка на утепляющей прокладке      |1 на 3 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Брюки на утепляющей прокладке       |1 на 3 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29.|Наладчик  оборудо-|Костюм  и  шлем  хлопчатобумажные из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вания в производс-|пыленепроницаемой ткани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тве  пищевой  про-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дукции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30.|Насекальщик  меля-|Костюм хлопчатобумажный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щих камней        |Фартук хлопчатобумажный с  нагрудни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ом                    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комбинированные            |4 пары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Очки защитные                       |До износа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31.|Научный сотрудник,|Халат хлопчатобумажный 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старший    научный|Фартук прорезиненный                |Дежурный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сотрудник и  млад-|Перчатки резиновые                  |2 пары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ший  научный  сот-|Противогаз                          |До износа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рудник, заведующий|Респиратор                          |До износа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лабораторией,  ве-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дущий  специалист,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инженер и  старший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инженер, техник  и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старший    техник,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лаборант и старший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лаборант,  занятые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в     лабораториях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разработкой и  ис-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пытанием     новых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средств и способов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борьбы с  вредите-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лями хлебных  зла-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ков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32.|Силосник          |Костюм  и  шлем  хлопчатобумажные из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пыленепроницаемой ткани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При работе на элеваторах и скла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дах силосного типа  дополнитель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но: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уртка на утепляющей прокладке      |1 на 3 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Брюки на утепляющей прокладке       |1 на 3 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33 |Слесарь по        |    При   занятости   на   ремонтных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контрольно-измери-|    работах в производственных цехах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тельным приборам к|    комбикормовых,        кукурузных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автоматике;       |    заводов,           пунктов, баз,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слесарь-ремонтник;|    тароремонтных           фабрик и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столяр;           |    мастерских: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электромонтер по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ремонту и         |Костюм и  шлем  хлопчатобумажные  из|     1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обслуживанию      |пыленепроницаемой ткани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электрооборудова-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ния; жестянщик    |Рукавицы комбинированные            |  4 пары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Электромонтеру  по     ремонту и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обслуживанию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электрооборудования: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Перчатки диэлектрические            | дежурные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Галоши диэлектрические              | дежурные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Слесарю                       по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контрольно-измерительным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приборам      и      автоматике,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слесарю-ремонтнику  на  наружных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работах зимой дополнительно: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уртка на утепляющей прокладке      | по поясам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34.|Слесарь-ремонтник |    При  занятости  на  обслуживании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сопла пневматических установок: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остюм  и  шлем  хлопчатобумажные из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пыленепроницаемой ткани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35.|Слесарь-ремонтник;|    При занятости на обслуживании  и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электромонтер   по|    ремонте  штабелеформирующих  ма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ремонту и обслужи-|    шин: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ванию  электрообо-|Костюм  и  шлем  хлопчатобумажные из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рудования         |пыленепроницаемой ткани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двупалые                   |6 пар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Зимой всем дополнительно: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уртка на утепляющей прокладке      |По поясам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Брюки на утепляющей прокладке       |По поясам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Валенки                             |По поясам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36.|Слесарь-электрик  |Костюм хлопчатобумажный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по ремонту  элект-|Перчатки диэлектрические            |Дежурные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рооборудования;   |Галоши диэлектрические              |Дежурные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электромонтер   по|    При  работе  на  высоте дополни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ремонту и обслужи-|    тельно: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ванию  электрообо-|Когти  и  пояс  предохранительный  с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рудования         |карабином                           |Дежурные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На наружных работах зимой в осо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бом, IV, III, II и I поясах  до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полнительно: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уртка на утепляющей прокладке      |Дежурная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37.|Транспортерщик    |Костюм хлопчатобумажный из  пыленеп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оницаемой ткани       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еспиратор                          |До износа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При работе на элеваторах и скла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дах силосного типа  дополнитель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но: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Шлем хлопчатобумажный из  пыленепро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ницаемой ткани         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уртка на утепляющей прокладке      |По поясам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Брюки на утепляющей прокладке       |По поясам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38.|Транспортировщик  |    При занятости на подвозке топли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ва к  котлам и  производственным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печам: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остюм хлопчатобумажный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комбинированные            |6 пар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При занятости на подвозке  твер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дого минерального топлива допол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нительно: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Ботинки кожаные     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39.|Шлифовщик         |    При работе с обильным охлаждени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ем эмульсиями: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Фартук прорезиненный с нагрудником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Очки защитные                       |До износа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———————————————————————————————————————————————————————————————————————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Приложение N 8</w:t>
      </w:r>
    </w:p>
    <w:p>
      <w:pPr>
        <w:pStyle w:val="Normal"/>
        <w:widowControl w:val="false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к </w:t>
      </w:r>
      <w:r>
        <w:rPr>
          <w:rFonts w:eastAsia="Arial" w:cs="Arial" w:ascii="Arial" w:hAnsi="Arial"/>
          <w:sz w:val="22"/>
          <w:szCs w:val="22"/>
        </w:rPr>
        <w:t>постановлению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Минтруда РФ</w:t>
      </w:r>
    </w:p>
    <w:p>
      <w:pPr>
        <w:pStyle w:val="Normal"/>
        <w:widowControl w:val="false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от 25 декабря 1997 г. N 66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Типовые отраслевые нормы</w:t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бесплатной выдачи специальной одежды, специальной обуви и других</w:t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средств индивидуальной защиты работникам железнодорожного транспорта</w:t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организаций (железнодорожный внутризаводской транспорт)</w:t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(с изменениями от 17 декабря 2001 г.)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———————————————————————————————————————————————————————————————————————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N  |  Профессия или   |       Наименование средств         |Норма выда-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п/п|  должность       |       индивидуальной защиты        |чи  на  год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(единицы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или   комп-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лекты)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|——————————————————|————————————————————————————————————|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1 |         2        |                3                   |     4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|——————————————————|————————————————————————————————————|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1. |Бандажник         |Костюм хлопчатобумажный с огнезащит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ной пропиткой          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комбинированные            |4 пары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Очки защитные                       |До износа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2. |Весовщик          |Рукавицы комбинированные            |3 пары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На наружных работах зимой допол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нительно: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уртка на утепляющей прокладке      |По поясам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3. |Водитель  дрезины;|Полукомбинезон хлопчатобумажный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машинист  автомот-|Рукавицы комбинированные            |4 пары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рисы;     машинист|Очки защитные                       |До износа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мотовоза; машинист|    На наружных работах зимой допол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путепередвигателя |    нительно: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уртка на утепляющей прокладке      |По поясам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Брюки на утепляющей прокладке       |По поясам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Валенки                             |По поясам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4. |Дежурный по желез-|Рукавицы комбинированные            |3 пары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нодорожной станции|    На наружных работах зимой допол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нительно: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уртка на утепляющей прокладке      |По поясам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5. |Дежурный по  пере-|    При постоянном выполнении  работ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езду              |    на переезде: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Полуплащ (один на пост)             |Дежурный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На наружных работах зимой допол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нительно: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уртка на утепляющей прокладке      |По поясам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Брюки на утепляющей прокладке       |По поясам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Валенки                             |По поясам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6. |Дежурный  стрелоч-|Плащ непромокаемый                  |Дежурный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ного поста        |Рукавицы комбинированные            |6 пар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Зимой дополнительно: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уртка на утепляющей прокладке      |По поясам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Брюки на утепляющей прокладке       |По поясам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Валенки                             |По поясам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7. |Кондуктор грузовых|Плащ непромокаемый                  |1 на 4 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поездов           |Рукавицы комбинированные            |4 пары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Очки защитные                       |До износа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Зимой дополнительно: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Тулуп в IV, III и II поясах         |1 на 6 лет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Полушубок в остальных районах       |1 на 4 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уртка на утепляющей прокладке в IV,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III и II поясах                     |1 на 2 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Брюки на утепляющей прокладке в IV и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III поясах                          |1 на 2 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Брюки на  утепляющей прокладке в ос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тальных районах                     |1 на 3 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Валенки                             |По поясам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8. |Котельщик; слесарь|    При выполнении работ на  ремонте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по ремонту подвиж-|    паровозов,  тепловозов,  мотово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ного состава; сле-|    зов, вагонов и другого подвижно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сарь-ремонтник;   |    го состава: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столяр  и   другие|Костюм хлопчатобумажный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рабочие           |Ботинки кожаные     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комбинированные            |6 пар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Очки защитные                       |До износа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При постоянном выполнении ремон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тных  работ  непосредственно  на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путях зимой дополнительно: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уртка на утепляющей прокладке      |По поясам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Брюки на утепляющей прокладке       |По поясам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Валенки в особом, IV и III поясах   |По поясам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9. |Котлочист         |Комбинезон хлопчатобумажный с  огне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защитной пропиткой     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Валенки или ботинки кожаные         |Дежурные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комбинированные            |12 пар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Шлем суконный                       |Дежурный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10.|Кочегар  паровозов|Костюм хлопчатобумажный с огнезащит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в депо            |ной пропиткой          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Ботинки кожаные     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брезентовые                |6 пар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11.|Лебедчик          |    При выполнении работ по подтяги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ванию вагонов: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остюм хлопчатобумажный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Перчатки диэлектрические            |Дежурные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На наружных работах зимой допол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нительно: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уртка на утепляющей прокладке      |По поясам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Брюки на утепляющей прокладке       |По поясам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Валенки                             |По поясам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12.|Мастер дорожный   |Плащ непромокаемый                  |1 на 3 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остюм хлопчатобумажный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На наружных работах зимой допол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нительно: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уртка на утепляющей прокладке      |По поясам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Брюки на утепляющей прокладке       |По поясам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Валенки                             |По поясам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13.|Машинист     крана|Комбинезон хлопчатобумажный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(крановщик); маши-|Рукавицы комбинированные            |4 пары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нист   погрузочной|Галоши диэлектрические              |Дежурные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машины;   машинист|Перчатки диэлектрические            |Дежурные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подъемной машины  |    На наружных работах зимой допол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нительно: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уртка на утепляющей прокладке      |По поясам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Брюки на утепляющей прокладке       |По поясам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Валенки                             |По поясам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14.|Машинист:  парово-|Костюм хлопчатобумажный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за,     тепловоза,|Рукавицы комбинированные            |4 пары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тягового агрегата,|Очки защитные                       |До износа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электровоза;   по-|    Зимой дополнительно: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мощник машиниста  |Куртка на утепляющей прокладке      |По поясам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Брюки на утепляющей прокладке       |По поясам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Валенки                             |По поясам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При выполнении работ по обслужи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ванию электровоза дополнительно: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Галоши диэлектрические              |Дежурные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Перчатки диэлектрические вместо  ру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авиц комбинированных               |Дежурные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15.|Машинист  размора-|Куртка на утепляющей прокладке      |1 на 2 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живающей установки|Брюки на утепляющей прокладке       |1 на 2 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комбинированные            |12 пар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16.|Машинист уборочных|Куртка на утепляющей прокладке      |1 на 2 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машин;    помощник|Брюки на утепляющей прокладке       |1 на 2 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машиниста         |Валенки                             |1 пара на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2 год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брезентовые                |12 пар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Очки защитные                       |До износа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17.|Машинист электрос-|Костюм хлопчатобумажный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танции   передвиж-|Рукавицы комбинированные            |4 пары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ной; помощник  ма-|    Зимой дополнительно: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шиниста           |Куртка на утепляющей прокладке      |По поясам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Брюки на утепляющей прокладке       |По поясам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Валенки                             |По поясам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18.|Монтер пути       |Костюм хлопчатобумажный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Ботинки кожаные     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брезентовые                |6 пар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Плащ непромокаемый                  |1 на 3 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Жилет сигнальный       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Зимой дополнительно: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уртка на утепляющей прокладке      |По поясам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Брюки на утепляющей прокладке       |По поясам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Валенки                             |По поясам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19.|Обходчик  пути   и|Плащ непромокаемый                  |1 на 4 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искусственных  со-|Рукавицы комбинированные            |6 пар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оружений          |Очки защитные                       |До износа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Зимой дополнительно: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Полушубок                           |1 на 5 лет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Брюки на утепляющей прокладке       |По поясам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Валенки                             |По поясам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20.|Осмотрщик вагонов;|Костюм хлопчатобумажный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осмотрщик-ремонт- |Полуплащ непромокаемый              |1 на 3 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ник вагонов       |Рукавицы комбинированные            |12 пар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На наружных работах зимой допол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нительно: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уртка на утепляющей прокладке      |По поясам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Брюки на утепляющей прокладке       |По поясам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Валенки                             |По поясам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21.|Плотник;   слесарь|    При выполнении работ на  ремонте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мостовой          |    железнодорожных мостов: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омбинезон хлопчатобумажный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комбинированные            |12 пар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Зимой дополнительно: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уртка на утепляющей прокладке      |По поясам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Брюки на утепляющей прокладке       |По поясам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Валенки                             |По поясам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22.|Приемосдатчик гру-|    При выполнении работ в поездах: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за и багажа       |Плащ непромокаемый     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комбинированные            |6 пар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При дежурстве на приемной  разг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рузочной станции: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комбинированные            |3 пары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На наружных работах зимой допол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нительно: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уртка на утепляющей прокладке      |По поясам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23.|Проводник   пасса-|Халат хлопчатобумажный 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жирского вагона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24.|Проводник по  соп-|Плащ непромокаемый                  |1 на 4 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ровождению  грузов|Рукавицы комбинированные            |4 пары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и     спецвагонов;|Очки защитные                       |До износа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проводник по  соп-|    На наружных работах зимой допол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ровождению локомо-|    нительно: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тивов и пассажирс-|Куртка на утепляющей прокладке      |По поясам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ких вагонов в  не-|Брюки на утепляющей прокладке       |По поясам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рабочем состоянии |Валенки                             |По поясам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Тулуп в IV и III поясах             |1 на 6 лет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Полушубок во II поясе               |1 на 4 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25.|Промывальщик  кот-|Костюм брезентовый     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лов               |Сапоги резиновые    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брезентовые                |12 пар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Очки защитные                       |До износа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26.|Пропитчик  пилома-|Костюм брезентовый     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териалов и изделий|Ботинки кожаные (при пропитке  крео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из древесины      |зотом)              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Сапоги резиновые (при пропитке хлор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цинком)             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брезентовые                |6 пар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Шлем брезентовый       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Противогаз шланговый                |Дежурный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Очки защитные                       |До износа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27.|Рабочий           |    При  занятости  дозировкой, раз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ноской и заливкой антинакипина: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остюм хлопчатобумажный с кислотоза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щитной пропиткой       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Сапоги резиновые    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Фартук резиновый                    |Дежурный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Перчатки резиновые                  |Дежурные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Очки защитные                       |До износа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28.|Рабочий  восстано-|Костюм хлопчатобумажный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вительного поезда |Ботинки кожаные     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комбинированные            |12 пар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Зимой дополнительно: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уртка на утепляющей прокладке      |По поясам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Брюки на утепляющей прокладке       |По поясам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Валенки                             |По поясам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29.|Смазчик           |    При выполнении  работ по  смазке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вагонов: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омбинезон хлопчатобумажный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Ботинки кожаные     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комбинированные            |12 пар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Зимой дополнительно: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уртка на утепляющей прокладке      |По поясам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Валенки в особом, IV и III поясах   |По поясам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30.|Составитель  поез-|Плащ непромокаемый                  |1 на 3 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дов; помощник сос-|Комбинезон хлопчатобумажный с  водо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тавителя поездов  |отталкивающей пропиткой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Ботинки кожаные     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брезентовые                |6 пар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Зимой дополнительно: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уртка на утепляющей прокладке      |По поясам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Брюки на утепляющей прокладке       |По поясам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Валенки                             |По поясам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31.|Шлаковщик         |Костюм хлопчатобумажный теплый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Ботинки кожаные     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комбинированные            |6 пар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Зимой дополнительно: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уртка на утепляющей прокладке      |По поясам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Брюки на утепляющей прокладке       |По поясам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Валенки                             |По поясам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32.|Экипировщик       |Комбинезон хлопчатобумажный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Ботинки кожаные     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брезентовые                |12 пар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На наружных работах зимой допол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нительно: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уртка на утепляющей прокладке      |По поясам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При  выполнении  работ  на сушке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песка в сушильных печах: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Фартук хлопчатобумажный с  нагрудни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ом                    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Очки защитные                       |До износа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33 |Электромонтер по  |Комбинезон хлопчатобумажный         |     1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обслуживанию и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ремонту устройств |Рукавицы комбинированные            |  4 пары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сигнализации,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централизации и   |Перчатки диэлектрические            | дежурные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блокировки;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электромонтер по  |    На наружных работах зимой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ремонту           |    дополнительно: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и обслуживанию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аппаратуры и      |Куртка на утепляющей прокладке      | по поясам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устройств связи;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электромеханик    |Брюки на утепляющей прокладке       | по поясам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связи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Валенки                             | по поясам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———————————————————————————————————————————————————————————————————————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Приложение N 9</w:t>
      </w:r>
    </w:p>
    <w:p>
      <w:pPr>
        <w:pStyle w:val="Normal"/>
        <w:widowControl w:val="false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к </w:t>
      </w:r>
      <w:r>
        <w:rPr>
          <w:rFonts w:eastAsia="Arial" w:cs="Arial" w:ascii="Arial" w:hAnsi="Arial"/>
          <w:sz w:val="22"/>
          <w:szCs w:val="22"/>
        </w:rPr>
        <w:t>постановлению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Минтруда РФ</w:t>
      </w:r>
    </w:p>
    <w:p>
      <w:pPr>
        <w:pStyle w:val="Normal"/>
        <w:widowControl w:val="false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от 25 декабря 1997 г. N 66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Типовые отраслевые нормы</w:t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бесплатной выдачи специальной одежды, специальной</w:t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обуви и других средств индивидуальной защиты работникам</w:t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станций и цехов по выработке генераторного газа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———————————————————————————————————————————————————————————————————————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N  |  Профессия или   |       Наименование средств         |Норма выда-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п/п|  должность       |       индивидуальной защиты        |чи  на  год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(единицы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или   комп-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лекты)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|——————————————————|————————————————————————————————————|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1 |         2        |                3                   |     4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|——————————————————|————————————————————————————————————|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1. |Газовщик          |Костюм хлопчатобумажный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комбинированные            |12 пар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Очки защитные                       |До износа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2. |Газогенераторщик  |Костюм хлопчатобумажный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комбинированные            |12 пар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Очки защитные                       |До износа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При выполнении работ по  шуровке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топлива пиками или пневмоинстру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ментом: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остюм хлопчатобумажный с огнезащит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ной пропиткой          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Ботинки кожаные     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брезентовые                |12 пар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При выполнении работ по  очистке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коллекторов, газосливов и  пыле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улавливателей от фусов и смолы: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остюм брезентовый     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Сапоги резиновые    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брезентовые                |6 пар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Противогаз                          |Дежурный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На наружных работах зимой допол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нительно: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уртка на утепляющей прокладке      |По поясам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3. |Машинист газогене-|Комбинезон хлопчатобумажный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раторной  станции;|Полусапоги резиновые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оператор  газголь-|Перчатки резиновые                  |Дежурные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дерной станции    |Противогаз                          |Дежурный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4. |Машинист (кочегар)|Костюм хлопчатобумажный с огнезащит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котельной         |ной пропиткой          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Ботинки кожаные     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брезентовые                |12 пар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На наружных работах зимой допол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нительно: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уртка на утепляющей прокладке      |По поясам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5. |Подсобный рабочий |    При выполнении работ по  эксплу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атации газовой сети: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остюм хлопчатобумажный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комбинированные            |6 пар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При выполнении работ по обслужи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ванию наружной газовой сети  до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полнительно: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уртка на утепляющей прокладке      |1 на 2 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Сапоги резиновые                    |Дежурные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6. |Рабочий           |    При выполнении работ по загрузке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реактивов  в   газоочистительные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установки: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остюм хлопчатобумажный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комбинированные            |12 пар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Очки защитные                       |До износа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При выполнении работ по  очистке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фильтров, газопровода,  вентиля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ционной системы и дымохода: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омбинезон хлопчатобумажный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Сапоги резиновые    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брезентовые                |6 пар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Противогаз                          |Дежурный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7. |Слесарь по эксплу-|Костюм хлопчатобумажный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атации  и  ремонту|Рукавицы комбинированные            |12 пар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газового  оборудо-|Противогаз                          |Дежурный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вания             |    При выполнении работ по обслужи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ванию наружной газовой сети  до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полнительно: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уртка на утепляющей прокладке      |По поясам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Сапоги резиновые    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8. |Слесарь-ремонтник |    При выполнении работ по  ремонту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оборудования газостанций и цехов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по выработке генераторного газа: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омбинезон хлопчатобумажный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брезентовые                |6 пар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Противогаз                          |Дежурный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9. |Транспортировщик  |Костюм хлопчатобумажный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Ботинки кожаные     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комбинированные            |6 пар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На наружных работах зимой допол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нительно: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уртка на утепляющей прокладке      |По поясам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Брюки на утепляющей прокладке       |По поясам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———————————————————————————————————————————————————————————————————————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Приложение N 10</w:t>
      </w:r>
    </w:p>
    <w:p>
      <w:pPr>
        <w:pStyle w:val="Normal"/>
        <w:widowControl w:val="false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к </w:t>
      </w:r>
      <w:r>
        <w:rPr>
          <w:rFonts w:eastAsia="Arial" w:cs="Arial" w:ascii="Arial" w:hAnsi="Arial"/>
          <w:sz w:val="22"/>
          <w:szCs w:val="22"/>
        </w:rPr>
        <w:t>постановлению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Минтруда РФ</w:t>
      </w:r>
    </w:p>
    <w:p>
      <w:pPr>
        <w:pStyle w:val="Normal"/>
        <w:widowControl w:val="false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от 25 декабря 1997 г. N 66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Типовые отраслевые нормы</w:t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бесплатной выдачи специальной одежды, специальной обуви и других</w:t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средств индивидуальной защиты работникам, осуществляющим наблюдения</w:t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и работы по гидрометеорологическому режиму окружающей среды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———————————————————————————————————————————————————————————————————————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N  |  Профессия или   |       Наименование средств         |Норма выда-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п/п|  должность       |       индивидуальной защиты        |чи  на  год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(единицы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или   комп-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лекты)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|——————————————————|————————————————————————————————————|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1 |         2        |                 3                  |      4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</w:t>
      </w:r>
      <w:r>
        <w:rPr>
          <w:rFonts w:eastAsia="Courier New" w:cs="Courier New" w:ascii="Courier New" w:hAnsi="Courier New"/>
          <w:b/>
          <w:bCs/>
          <w:sz w:val="22"/>
          <w:szCs w:val="22"/>
        </w:rPr>
        <w:t xml:space="preserve">           I. Работники, осуществляющие гидрометеорологические         </w:t>
      </w:r>
      <w:r>
        <w:rPr>
          <w:rFonts w:eastAsia="Courier New" w:cs="Courier New" w:ascii="Courier New" w:hAnsi="Courier New"/>
          <w:sz w:val="22"/>
          <w:szCs w:val="22"/>
        </w:rPr>
        <w:t>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</w:t>
      </w:r>
      <w:r>
        <w:rPr>
          <w:rFonts w:eastAsia="Courier New" w:cs="Courier New" w:ascii="Courier New" w:hAnsi="Courier New"/>
          <w:b/>
          <w:bCs/>
          <w:sz w:val="22"/>
          <w:szCs w:val="22"/>
        </w:rPr>
        <w:t xml:space="preserve">           и другие наблюдения и работы, а также экспедиционный        </w:t>
      </w:r>
      <w:r>
        <w:rPr>
          <w:rFonts w:eastAsia="Courier New" w:cs="Courier New" w:ascii="Courier New" w:hAnsi="Courier New"/>
          <w:sz w:val="22"/>
          <w:szCs w:val="22"/>
        </w:rPr>
        <w:t>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</w:t>
      </w:r>
      <w:r>
        <w:rPr>
          <w:rFonts w:eastAsia="Courier New" w:cs="Courier New" w:ascii="Courier New" w:hAnsi="Courier New"/>
          <w:b/>
          <w:bCs/>
          <w:sz w:val="22"/>
          <w:szCs w:val="22"/>
        </w:rPr>
        <w:t xml:space="preserve">              персонал и персонал  оперативных синоптических           </w:t>
      </w:r>
      <w:r>
        <w:rPr>
          <w:rFonts w:eastAsia="Courier New" w:cs="Courier New" w:ascii="Courier New" w:hAnsi="Courier New"/>
          <w:sz w:val="22"/>
          <w:szCs w:val="22"/>
        </w:rPr>
        <w:t>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</w:t>
      </w:r>
      <w:r>
        <w:rPr>
          <w:rFonts w:eastAsia="Courier New" w:cs="Courier New" w:ascii="Courier New" w:hAnsi="Courier New"/>
          <w:b/>
          <w:bCs/>
          <w:sz w:val="22"/>
          <w:szCs w:val="22"/>
        </w:rPr>
        <w:t xml:space="preserve">                              групп на судах                           </w:t>
      </w:r>
      <w:r>
        <w:rPr>
          <w:rFonts w:eastAsia="Courier New" w:cs="Courier New" w:ascii="Courier New" w:hAnsi="Courier New"/>
          <w:sz w:val="22"/>
          <w:szCs w:val="22"/>
        </w:rPr>
        <w:t>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                   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1. |Гидрометнаблюда-  |    При занятости  гидрометрическими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тель поста I  раз-|    наблюдениями: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ряда              |Комбинезон хлопчатобумажный         |1  на   1,5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года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Плащ непромокаемый                  |Дежурный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Сапоги кирзовые                     |1 пара на 3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года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Сапоги резиновые                    |1 пара на 2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года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комбинированные            |Дежурные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Очки защитные                       |До износа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уртка  на  утепляющей  прокладке  в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особом и I поясах                   |По поясам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Полушубок в особом, IV, III и II по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ясах                                |1 на 4 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Шапка-ушанка в IV поясе             |1 на 3 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меховые в IV поясе         |1 пара на 2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года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Брюки на утепляющей прокладке в осо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бом, IV, III, II и I поясах         |По поясам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2. |Гидрометнаблюда-  |Сапоги резиновые                    |1 пара на 2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тель  постов  II и|                                    |года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III разрядов      |Валенки в особом и IV поясах        |По поясам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При измерении  расхода воды  до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полнительно: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Плащ непромокаемый                  |Дежурный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комбинированные            |Дежурные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3. |Инженер;   техник;|    При занятости на станциях, в том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подсобный рабочий |    числе в судовых и  специализиро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ванных обсерваториях, с гидроло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гическими наблюдениями на реках,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болотах, озерах,  водохранилищах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и морях: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Плащ непромокаемый                  |Дежурный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Сапоги кирзовые                     |1 пара на 3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года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Сапоги резиновые                    |1 пара на 2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года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комбинированные            |Дежурные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Очки защитные                       |До износа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Полушубок в особом, IV, III и II по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ясах                                |1 на 4 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омбинезон  хлопчатобумажный        |1  на   1,5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года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уртка  на  утепляющей  прокладке  в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особом и I поясах                   |По поясам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Шапка-ушанка в IV поясе             |1 на 3 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меховые в IV поясе         |1 пара на 2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года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Брюки на утепляющей прокладке в осо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бом, IV, III, II и I поясах         |По поясам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Валенки                             |По поясам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4. |Инженер;   техник;|    При выполнении работ в лаборато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лаборант;  подсоб-|    риях центров по мониторингу заг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ный рабочий       |    рязнения  окружающей  среды,   в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химлабораториях: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Халат хлопчатобумажный              |1  на   1,5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года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Фартук резиновый                    |Дежурный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Перчатки резиновые                  |Дежурные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5. |Техник;  начальник|    При  выполнении  метеорологичес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станции; подсобный|    ких, геофизических, агрометеоро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рабочий           |    логических, шаропилотных  наблю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дений на станциях (в группах):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Сапоги кирзовые                     |1 пара на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2 год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комбинированные            |Дежурные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Очки защитные                       |До износа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Плащ непромокаемый                  |Дежурный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уртка  на  утепляющей  прокладке  в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особом, IV и III поясах             |По поясам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уртка на утепляющей прокладке во II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и I поясах                          |Дежурная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Брюки на утепляющей прокладке в осо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бом и IV поясах                     |По поясам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Валенки в особом, IV, III и II  поя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сах                                 |По поясам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При постоянной работе на высоко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горных труднодоступных  станциях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на высоте свыше 2000 м  дополни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тельно  (если  не  предусмотрены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этим работникам по другим  осно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ваниям):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Полушубок                           |1 на 4 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Валенки                             |1 пара на 2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года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При работе на зарядке  аккумуля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торов дополнительно: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Фартук резиновый                    |Дежурный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Перчатки резиновые                  |Дежурные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При выполнении шаропилотных наб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людений,  снегомерных  съемок  и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агрометеорологических  работ   в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полевых условиях в IV и III  по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ясах на каждую станцию  дополни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тельно: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Полушубок                           |Дежурный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При постоянной работе на высоко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горных и труднодоступных станци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ях на высоте свыше 1500 м в  IV,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III, II и I поясах  дополнитель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но: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Полушубок                           |1 на 4 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Техникам, занятым на  авиаметео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рологических станциях выполнени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ем наблюдений на стартово-коман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дных пунктах и ближних приводных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радиостанциях, дополнительно: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уртка на утепляющей прокладке      |По поясам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Брюки на утепляющей прокладке во  II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и III поясах                        |По поясам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                   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|   </w:t>
      </w:r>
      <w:r>
        <w:rPr>
          <w:rFonts w:eastAsia="Courier New" w:cs="Courier New" w:ascii="Courier New" w:hAnsi="Courier New"/>
          <w:b/>
          <w:bCs/>
          <w:sz w:val="22"/>
          <w:szCs w:val="22"/>
        </w:rPr>
        <w:t>Примечания:</w:t>
      </w: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1. Работникам, профессии и должности которых перечислены в пунктах 1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и 2 настоящих Норм, работающим на станциях, расположенных на островах и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эстакадах  в  море,  в  районах,  не  входящих  в  климатические пояса,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выдается дополнительно одна куртка на утепляющей прокладке на 3 года.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2.   Начальникам   морских,   судовых,   гидрологических    станций,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непосредственно   выполняющим   гидрологические   работы,   спецодежда,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спецобувь и другие средства  индивидуальной защиты выдаются по  нормам,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предусмотренным в пунктах 1 и 2 настоящих Норм.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3. Младшим  техникам аэрологических  станций, постоянно  выполняющим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метеорологические наблюдения, спецодежда,  спецобувь и другие  средств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индивидуальной защиты  выдаются по  нормам, предусмотренным  в пункте 5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настоящих Норм.                     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                   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</w:t>
      </w:r>
      <w:r>
        <w:rPr>
          <w:rFonts w:eastAsia="Courier New" w:cs="Courier New" w:ascii="Courier New" w:hAnsi="Courier New"/>
          <w:b/>
          <w:bCs/>
          <w:sz w:val="22"/>
          <w:szCs w:val="22"/>
        </w:rPr>
        <w:t xml:space="preserve">              II. Работники аэрологических станций, пунктов            </w:t>
      </w:r>
      <w:r>
        <w:rPr>
          <w:rFonts w:eastAsia="Courier New" w:cs="Courier New" w:ascii="Courier New" w:hAnsi="Courier New"/>
          <w:sz w:val="22"/>
          <w:szCs w:val="22"/>
        </w:rPr>
        <w:t>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</w:t>
      </w:r>
      <w:r>
        <w:rPr>
          <w:rFonts w:eastAsia="Courier New" w:cs="Courier New" w:ascii="Courier New" w:hAnsi="Courier New"/>
          <w:b/>
          <w:bCs/>
          <w:sz w:val="22"/>
          <w:szCs w:val="22"/>
        </w:rPr>
        <w:t xml:space="preserve">            аэростатного зондирования и шаропилотных пунктов,          </w:t>
      </w:r>
      <w:r>
        <w:rPr>
          <w:rFonts w:eastAsia="Courier New" w:cs="Courier New" w:ascii="Courier New" w:hAnsi="Courier New"/>
          <w:sz w:val="22"/>
          <w:szCs w:val="22"/>
        </w:rPr>
        <w:t>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</w:t>
      </w:r>
      <w:r>
        <w:rPr>
          <w:rFonts w:eastAsia="Courier New" w:cs="Courier New" w:ascii="Courier New" w:hAnsi="Courier New"/>
          <w:b/>
          <w:bCs/>
          <w:sz w:val="22"/>
          <w:szCs w:val="22"/>
        </w:rPr>
        <w:t xml:space="preserve">                 центральных аэрологических обсерваторий               </w:t>
      </w:r>
      <w:r>
        <w:rPr>
          <w:rFonts w:eastAsia="Courier New" w:cs="Courier New" w:ascii="Courier New" w:hAnsi="Courier New"/>
          <w:sz w:val="22"/>
          <w:szCs w:val="22"/>
        </w:rPr>
        <w:t>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                   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6. |Газогенераторщик  |    При выполнении  работ по  добыче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водорода: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Фартук резиновый                    |Дежурный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Сапоги резиновые                    |1 пара на 2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года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Перчатки резиновые                  |Дежурные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Очки защитные                       |До износа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На наружных работах зимой допол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нительно: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уртка на утепляющей прокладке      |По поясам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Брюки на утепляющей прокладке в осо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бом, IV и III поясах                |По поясам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Валенки в особом, IV и III поясах   |По поясам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Галоши на валенки                   |1 пара на 2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года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7. |Инженер; техник   |    При выполнении работ на  аэроло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гической станции (пункте  радио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зондирования):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Полушубок в IV поясе                |Дежурный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уртка  на  утепляющей  прокладке  в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особом, IV, III, II и I поясах      |По поясам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Брюки на утепляющей прокладке       |По поясам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Валенки в особом, IV и III поясах   |По поясам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Перчатки  шерстяные  в  особом, IV и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III поясах          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8. |Работник аэрологи-|    При занятости обработкой  оболо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ческой станции    |    чек радиозондов углеводородами: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Халат хлопчатобумажный (3  комплекта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на станцию)                         |Дежурный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9. |Техник            |    При выполнении работ на пеленга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торной станции и метеорологичес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ком радиолокаторе: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Боты диэлектрические                |Дежурные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Перчатки диэлектрические            |Дежурные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омбинезон хлопчатобумажный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В особом  климатическом поясе  и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на высоте свыше 3000 м над уров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нем моря дополнительно: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Сапоги кожаные                      |1 пара на 2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года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уртка на утепляющей прокладке      |1 на 2 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Брюки на утепляющей  прокладке      |1 на 2 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При выполнении работ на  аэроло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гической станции: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омбинезон хлопчатобумажный         |1  на   1,5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года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Перчатки диэлектрические            |Дежурные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уртка на утепляющей прокладке в  IV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и III поясах                        |По поясам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                   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</w:t>
      </w:r>
      <w:r>
        <w:rPr>
          <w:rFonts w:eastAsia="Courier New" w:cs="Courier New" w:ascii="Courier New" w:hAnsi="Courier New"/>
          <w:b/>
          <w:bCs/>
          <w:sz w:val="22"/>
          <w:szCs w:val="22"/>
        </w:rPr>
        <w:t xml:space="preserve">                 III. Работники службы средств измерения,              </w:t>
      </w:r>
      <w:r>
        <w:rPr>
          <w:rFonts w:eastAsia="Courier New" w:cs="Courier New" w:ascii="Courier New" w:hAnsi="Courier New"/>
          <w:sz w:val="22"/>
          <w:szCs w:val="22"/>
        </w:rPr>
        <w:t>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</w:t>
      </w:r>
      <w:r>
        <w:rPr>
          <w:rFonts w:eastAsia="Courier New" w:cs="Courier New" w:ascii="Courier New" w:hAnsi="Courier New"/>
          <w:b/>
          <w:bCs/>
          <w:sz w:val="22"/>
          <w:szCs w:val="22"/>
        </w:rPr>
        <w:t xml:space="preserve">              отделов (групп) поверки измерительной техники            </w:t>
      </w:r>
      <w:r>
        <w:rPr>
          <w:rFonts w:eastAsia="Courier New" w:cs="Courier New" w:ascii="Courier New" w:hAnsi="Courier New"/>
          <w:sz w:val="22"/>
          <w:szCs w:val="22"/>
        </w:rPr>
        <w:t>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                   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10.|Инженер,   старший|Халат хлопчатобумажный 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инженер; начальник|Шапочка или косынка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службы;  начальник|хлопчатобумажная       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отдела;  начальник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группы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11.|Механик;   старший|Халат хлопчатобумажный 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механик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12.|Подсобный рабочий |Халат хлопчатобумажный 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Фартук прорезиненный                |Дежурный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брезентовые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13.|Техник            |Халат хлопчатобумажный 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Фартук прорезиненный                |Дежурный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прорезиненные              |Дежурные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Перчатки диэлектрические            |Дежурные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Шапочка или косынка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хлопчатобумажная       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Очки защитные                       |До износа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14.|Уборщик     произ-|Халат хлопчатобумажный 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водственных и слу-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жебных помещений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                   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   Монтажно-ремонтные отделы (группы)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                   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15.|Инженер, старший  |Плащ непромокаемый                  |1 на 4 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инженер; техник,  |Накомарник                          |Дежурный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старший техник;   |Куртка на утепляющей прокладке      |По поясам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начальник группы; |Брюки на утепляющей прокладке в осо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начальник отдела; |бом и IV поясах                     |По поясам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подсобный рабочий |Шапка-ушанка в особом и IV поясах   |1 на 3 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Валенки в особом, IV и III поясах   |По поясам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Сапоги кирзовые                     |1 пара на 3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года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При работе в горах  дополнитель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но: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Очки защитные                       |До износа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Свитер полушерстяной                |1 на 3 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Валенки                             |1 пара на 2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года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Перчатки шерстяные                  |1 пара на 2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года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меховые                    |1 пара на 2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года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Шапка-ушанка                        |1 на 3 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Носки шерстяные     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Штормовой костюм                    |Дежурный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Плащ непромокаемый                  |Дежурный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Сапоги кожаные                      |1 пара на 2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года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Ботинки горные                      |1 пара на 2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года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                   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</w:t>
      </w:r>
      <w:r>
        <w:rPr>
          <w:rFonts w:eastAsia="Courier New" w:cs="Courier New" w:ascii="Courier New" w:hAnsi="Courier New"/>
          <w:b/>
          <w:bCs/>
          <w:sz w:val="22"/>
          <w:szCs w:val="22"/>
        </w:rPr>
        <w:t xml:space="preserve">                      IV. Работники партий и отрядов                   </w:t>
      </w:r>
      <w:r>
        <w:rPr>
          <w:rFonts w:eastAsia="Courier New" w:cs="Courier New" w:ascii="Courier New" w:hAnsi="Courier New"/>
          <w:sz w:val="22"/>
          <w:szCs w:val="22"/>
        </w:rPr>
        <w:t>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                   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16.|Инженер;   мастер;|    При выполнении работ в гидрогра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начальник  партии,|    фической,   ремонтно-восстанови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отряда;    техник;|    тельной и монтажной партиях: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подсобный рабочий;|Сапоги кирзовые                     |1 пара на 3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проводник         |                                    |года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Накомарник                          |Дежурный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Плащ непромокаемый                  |1 на 4 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Брюки на утепляющей прокладке в осо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бом и IV поясах                     |По поясам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уртка на утепляющей прокладке      |По поясам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Валенки в особом, IV и III поясах   |По поясам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Шапка-ушанка в особом и IV поясах   |1 на 3 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При выполнении работ в гидрогра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фической партии дополнительно: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Сапоги резиновые                    |1 пара на 3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года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брезентовые                |2 пары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17.|Инженер;   техник;|    При занятости в снегомерной пар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начальник  партии,|    тии, снегомерном отряде, на сне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отряда;  подсобный|    голавинной станции: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рабочий; проводник|Очки защитные                       |До износа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Свитер полушерстяной                |1 на 3 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Валенки                             |1 пара на 2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года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Перчатки шерстяные                  |1 пара на 2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года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меховые                    |1 пара на 2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года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Шапка-ушанка                        |1 на 3 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Носки шерстяные     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Ботинки горные                      |1 пара на 2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года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Штормовой костюм                    |Дежурный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Плащ непромокаемый                  |Дежурный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Сапоги кожаные                      |1 пара на 2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года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При работе  в горах  на снегола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винных станциях, в снегомерных и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гидрографических партиях и отря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дах на высоте 2000 м и выше  до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полнительно: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остюм кожаный на меху              |1 на 3 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Белье шерстяное                     |1  комплект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на 1,5 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18.|Работник монтажной|    При работе в горах: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партии            |Очки защитные                       |До износа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Свитер полушерстяной                |1 на 3 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Штормовой костюм                    |Дежурный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Плащ непромокаемый                  |Дежурный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Сапоги кожаные                      |1 пара на 2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года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Шапка-ушанка                        |1 на 3 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Носки шерстяные     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Валенки                             |1 пара на 2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года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Перчатки шерстяные                  |1 пара на 2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года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меховые                    |1 пара на 2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года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Ботинки горные                      |1 пара на 2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года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При работе  в горах  на снегола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винных станциях, в снегомерных и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гидрографических партиях и отря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дах на высоте 2000 м и выше  до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полнительно: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остюм кожаный на меху              |1 на 3 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Белье шерстяное                     |1  комплект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на 1,5 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                   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</w:t>
      </w:r>
      <w:r>
        <w:rPr>
          <w:rFonts w:eastAsia="Courier New" w:cs="Courier New" w:ascii="Courier New" w:hAnsi="Courier New"/>
          <w:b/>
          <w:bCs/>
          <w:sz w:val="22"/>
          <w:szCs w:val="22"/>
        </w:rPr>
        <w:t xml:space="preserve">                  V. Работники обсерваторий и управлений               </w:t>
      </w:r>
      <w:r>
        <w:rPr>
          <w:rFonts w:eastAsia="Courier New" w:cs="Courier New" w:ascii="Courier New" w:hAnsi="Courier New"/>
          <w:sz w:val="22"/>
          <w:szCs w:val="22"/>
        </w:rPr>
        <w:t>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</w:t>
      </w:r>
      <w:r>
        <w:rPr>
          <w:rFonts w:eastAsia="Courier New" w:cs="Courier New" w:ascii="Courier New" w:hAnsi="Courier New"/>
          <w:b/>
          <w:bCs/>
          <w:sz w:val="22"/>
          <w:szCs w:val="22"/>
        </w:rPr>
        <w:t xml:space="preserve">           по гидрометеорологии и мониторингу окружающей среды         </w:t>
      </w:r>
      <w:r>
        <w:rPr>
          <w:rFonts w:eastAsia="Courier New" w:cs="Courier New" w:ascii="Courier New" w:hAnsi="Courier New"/>
          <w:sz w:val="22"/>
          <w:szCs w:val="22"/>
        </w:rPr>
        <w:t>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                   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19.|Работники     всех|    При выполнении работ внутри тер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профессий и  долж-|    мобарокамер, в аэрозольной каме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ностей            |    ре и аэродинамической трубе  при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низких температурах (до -45°C  и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ниже):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комбинированные            |2 пары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Перчатки резиновые                  |2 пары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Сапоги резиновые    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Плащ непромокаемый                  |Дежурный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уртка хлопчатобумажная на меху     |Дежурная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Брюки хлопчатобумажные на меху      |Дежурные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Шапка-ушанка                        |Дежурная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Унты меховые                        |Дежурные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Перчатки шерстяные                  |Дежурные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При выполнении работ по обслужи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ванию и ремонту установок и  ап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паратуры на открытом воздухе  на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мачте высотой свыше 300 м: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уртка на утепляющей прокладке      |Дежурная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Шапка-ушанка                        |Дежурная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Унты меховые                        |Дежурные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Перчатки шерстяные                  |Дежурные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Плащ непромокаемый                  |Дежурный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Брюки на утепляющей прокладке       |Дежурные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20.|Работники   гидро-|Халат хлопчатобумажный 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метфонда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21.|Руководители     и|    При  инспектировании  станций  и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специалисты  сете-|    работ в труднодоступных районах: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вых организаций  и|Рукавицы меховые в особом и IV  поя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аппарата  управле-|сах                                 |Дежурные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ний по  гидромете-|Плащ непромокаемый                  |Дежурный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орологии и монито-|Сапоги кирзовые                     |Дежурные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рингу   окружающей|Очки защитные                       |До износа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среды             |Полушубок в особом и IV поясах      |Дежурный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уртка  на  утепляющей  прокладке  в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III, II и I поясах                  |Дежурная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Брюки на утепляющей прокладке в осо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бом и IV поясах                     |Дежурные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Валенки в особом, IV и III поясах   |Дежурные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                   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</w:t>
      </w:r>
      <w:r>
        <w:rPr>
          <w:rFonts w:eastAsia="Courier New" w:cs="Courier New" w:ascii="Courier New" w:hAnsi="Courier New"/>
          <w:b/>
          <w:bCs/>
          <w:sz w:val="22"/>
          <w:szCs w:val="22"/>
        </w:rPr>
        <w:t xml:space="preserve">              VI. Работники подразделений по борьбе с градом           </w:t>
      </w:r>
      <w:r>
        <w:rPr>
          <w:rFonts w:eastAsia="Courier New" w:cs="Courier New" w:ascii="Courier New" w:hAnsi="Courier New"/>
          <w:sz w:val="22"/>
          <w:szCs w:val="22"/>
        </w:rPr>
        <w:t>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                   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22.|Боец 2 класса; ин-|    При выполнении  работ в  полевых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женер;    командир|    условиях: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военизированной   |Костюм хлопчатобумажный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части;    командир|Плащ непромокаемый                  |1 на 3 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огневой точки-боец|Сапоги кирзовые                     |1 пара на 2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1 класса;  началь-|                                    |года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ники отделов: воз-|Рукавицы комбинированные            |2 пары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действия, радиоло-|Куртка на утепляющей прокладке      |1 на 3 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кации   и   связи,|Валенки                             |1 пара на 4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ракетно-артилле-  |                                    |года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рийского;  началь-|Брюки на утепляющей прокладке       |1 на 3 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ник   службы    по|    Командиру огневой точки -  бойцу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борьбе  с  градом;|    1 класса, бойцу 2 класса  допол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радиооператор     |    нительно: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Противошумные наушники              |До износа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                   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</w:t>
      </w:r>
      <w:r>
        <w:rPr>
          <w:rFonts w:eastAsia="Courier New" w:cs="Courier New" w:ascii="Courier New" w:hAnsi="Courier New"/>
          <w:b/>
          <w:bCs/>
          <w:sz w:val="22"/>
          <w:szCs w:val="22"/>
        </w:rPr>
        <w:t xml:space="preserve">            VII. Работники лабораторий центров по мониторингу          </w:t>
      </w:r>
      <w:r>
        <w:rPr>
          <w:rFonts w:eastAsia="Courier New" w:cs="Courier New" w:ascii="Courier New" w:hAnsi="Courier New"/>
          <w:sz w:val="22"/>
          <w:szCs w:val="22"/>
        </w:rPr>
        <w:t>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</w:t>
      </w:r>
      <w:r>
        <w:rPr>
          <w:rFonts w:eastAsia="Courier New" w:cs="Courier New" w:ascii="Courier New" w:hAnsi="Courier New"/>
          <w:b/>
          <w:bCs/>
          <w:sz w:val="22"/>
          <w:szCs w:val="22"/>
        </w:rPr>
        <w:t xml:space="preserve">               загрязнения окружающей среды, химлаборатории            </w:t>
      </w:r>
      <w:r>
        <w:rPr>
          <w:rFonts w:eastAsia="Courier New" w:cs="Courier New" w:ascii="Courier New" w:hAnsi="Courier New"/>
          <w:sz w:val="22"/>
          <w:szCs w:val="22"/>
        </w:rPr>
        <w:t>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                   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23.|Работники  лабора-|    При занятости на полевых и  экс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торий             |    педиционных работах: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Плащ непромокаемый                  |Дежурный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Сапоги резиновые                    |1 пара на 2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года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Ботинки кожаные                     |1 пара на 2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года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омбинезон хлопчатобумажный         |1  на   1,5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года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комбинированные            |Дежурные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Зимой дополнительно: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уртка на утепляющей прокладке      |По поясам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Брюки на утепляющей  прокладке      |По поясам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Валенки                             |По поясам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                   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</w:t>
      </w:r>
      <w:r>
        <w:rPr>
          <w:rFonts w:eastAsia="Courier New" w:cs="Courier New" w:ascii="Courier New" w:hAnsi="Courier New"/>
          <w:b/>
          <w:bCs/>
          <w:sz w:val="22"/>
          <w:szCs w:val="22"/>
        </w:rPr>
        <w:t xml:space="preserve">      VIII. Работники ледоисследовательского бассейна Арктического     </w:t>
      </w:r>
      <w:r>
        <w:rPr>
          <w:rFonts w:eastAsia="Courier New" w:cs="Courier New" w:ascii="Courier New" w:hAnsi="Courier New"/>
          <w:sz w:val="22"/>
          <w:szCs w:val="22"/>
        </w:rPr>
        <w:t>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</w:t>
      </w:r>
      <w:r>
        <w:rPr>
          <w:rFonts w:eastAsia="Courier New" w:cs="Courier New" w:ascii="Courier New" w:hAnsi="Courier New"/>
          <w:b/>
          <w:bCs/>
          <w:sz w:val="22"/>
          <w:szCs w:val="22"/>
        </w:rPr>
        <w:t xml:space="preserve">         и Антарктического научно-исследовательского института         </w:t>
      </w:r>
      <w:r>
        <w:rPr>
          <w:rFonts w:eastAsia="Courier New" w:cs="Courier New" w:ascii="Courier New" w:hAnsi="Courier New"/>
          <w:sz w:val="22"/>
          <w:szCs w:val="22"/>
        </w:rPr>
        <w:t>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                   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24.|Всем    работникам|Полушубок                           |Дежурный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ледоисследователь-|Куртка на утепляющей прокладке      |Дежурная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ского бассейна    |Брюки на утепляющей  прокладке      |Дежурные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Валенки                             |Дежурные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Галоши на валенки                   |Дежурные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Перчатки резиновые                  |Дежурные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меховые                    |Дежурные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Перчатки шерстяные                  |Дежурные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брезентовые                |Дежурные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Шапка-ушанка                        |Дежурная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                   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|   </w:t>
      </w:r>
      <w:r>
        <w:rPr>
          <w:rFonts w:eastAsia="Courier New" w:cs="Courier New" w:ascii="Courier New" w:hAnsi="Courier New"/>
          <w:b/>
          <w:bCs/>
          <w:sz w:val="22"/>
          <w:szCs w:val="22"/>
        </w:rPr>
        <w:t>Примечание.</w:t>
      </w:r>
      <w:r>
        <w:rPr>
          <w:rFonts w:eastAsia="Courier New" w:cs="Courier New" w:ascii="Courier New" w:hAnsi="Courier New"/>
          <w:sz w:val="22"/>
          <w:szCs w:val="22"/>
        </w:rPr>
        <w:t xml:space="preserve">  Спецодежда  и  спецобувь,  предусмотренные  в настоящем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пункте,  содержатся  в  инвентаре  ледоисследовательского  бассейна   и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выдаются только на время проведения работ при низких температурах.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                   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</w:t>
      </w:r>
      <w:r>
        <w:rPr>
          <w:rFonts w:eastAsia="Courier New" w:cs="Courier New" w:ascii="Courier New" w:hAnsi="Courier New"/>
          <w:b/>
          <w:bCs/>
          <w:sz w:val="22"/>
          <w:szCs w:val="22"/>
        </w:rPr>
        <w:t xml:space="preserve">                IX. Работники, выполняющие работы в особом             </w:t>
      </w:r>
      <w:r>
        <w:rPr>
          <w:rFonts w:eastAsia="Courier New" w:cs="Courier New" w:ascii="Courier New" w:hAnsi="Courier New"/>
          <w:sz w:val="22"/>
          <w:szCs w:val="22"/>
        </w:rPr>
        <w:t>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</w:t>
      </w:r>
      <w:r>
        <w:rPr>
          <w:rFonts w:eastAsia="Courier New" w:cs="Courier New" w:ascii="Courier New" w:hAnsi="Courier New"/>
          <w:b/>
          <w:bCs/>
          <w:sz w:val="22"/>
          <w:szCs w:val="22"/>
        </w:rPr>
        <w:t xml:space="preserve">           климатическом поясе, а также на высоте свыше 3000 м         </w:t>
      </w:r>
      <w:r>
        <w:rPr>
          <w:rFonts w:eastAsia="Courier New" w:cs="Courier New" w:ascii="Courier New" w:hAnsi="Courier New"/>
          <w:sz w:val="22"/>
          <w:szCs w:val="22"/>
        </w:rPr>
        <w:t>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</w:t>
      </w:r>
      <w:r>
        <w:rPr>
          <w:rFonts w:eastAsia="Courier New" w:cs="Courier New" w:ascii="Courier New" w:hAnsi="Courier New"/>
          <w:b/>
          <w:bCs/>
          <w:sz w:val="22"/>
          <w:szCs w:val="22"/>
        </w:rPr>
        <w:t xml:space="preserve">                   над уровнем моря независимо от пояса                </w:t>
      </w:r>
      <w:r>
        <w:rPr>
          <w:rFonts w:eastAsia="Courier New" w:cs="Courier New" w:ascii="Courier New" w:hAnsi="Courier New"/>
          <w:sz w:val="22"/>
          <w:szCs w:val="22"/>
        </w:rPr>
        <w:t>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                   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25.|Работники     всех|    При занятости на открытом возду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профессий и  долж-|    хе в особом климатическом поясе,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ностей            |    а также на  высоте свыше 3000  м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над уровнем  моря независимо  от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пояса: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Полупальто меховое                  |1 на 4 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Шапка-ушанка                        |1 на 3 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меховые    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Валенки             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Очки защитные                       |До износа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                   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|   </w:t>
      </w:r>
      <w:r>
        <w:rPr>
          <w:rFonts w:eastAsia="Courier New" w:cs="Courier New" w:ascii="Courier New" w:hAnsi="Courier New"/>
          <w:b/>
          <w:bCs/>
          <w:sz w:val="22"/>
          <w:szCs w:val="22"/>
        </w:rPr>
        <w:t>Примечания:</w:t>
      </w: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1. Спецодежда,  спецобувь и  другие средства  индивидуальной защиты,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предусмотренные  настоящим  пунктом,  не  выдаются работникам, основные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функции  которых  не  вызывают  необходимости  пребывания  на  открытом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воздухе.                            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2.  Для  работников,  постоянно  работающих  в закрытых отапливаемых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помещениях,  разрешается  иметь  в  инвентаре предусмотренные настоящим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пунктом, средства  индивидуальной  защиты  в  размере 10% от количеств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работников  на  случай  их  выезда  в  служебные  командировки в районы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Арктики или выполнения производственных работ на открытом воздухе. Круг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этих  работников  определяется  согласованным  решением  работодателя и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профсоюзного    органа    или    иного    уполномоченного   работниками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представительного органа.           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                   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Работники полярных станций и станций по обеспечению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безопасности кораблевождения, обсерватории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                   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26.|Работники     всех|    При выполнении работ на открытом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профессий и  долж-|    воздухе: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ностей            |Куртка на утепляющей прокладке      |1 на 2 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Брюки на утепляющей прокладке       |1 на 2 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Сапоги кожаные                      |1 пара на 2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года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                   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|   </w:t>
      </w:r>
      <w:r>
        <w:rPr>
          <w:rFonts w:eastAsia="Courier New" w:cs="Courier New" w:ascii="Courier New" w:hAnsi="Courier New"/>
          <w:b/>
          <w:bCs/>
          <w:sz w:val="22"/>
          <w:szCs w:val="22"/>
        </w:rPr>
        <w:t>Примечание.</w:t>
      </w:r>
      <w:r>
        <w:rPr>
          <w:rFonts w:eastAsia="Courier New" w:cs="Courier New" w:ascii="Courier New" w:hAnsi="Courier New"/>
          <w:sz w:val="22"/>
          <w:szCs w:val="22"/>
        </w:rPr>
        <w:t xml:space="preserve">  Кроме  предусмотренных  настоящим  пунктом спецодежды и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спецобуви,  на   каждой  полярной   станции,  станции   по  обеспечению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безопасности  кораблевождения,  в   обсерватории  необходимо  иметь   в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инвентаре  в  размере  20%  от  количества  работающих,  а  на выносных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полярных станциях на каждого работника: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                   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остюм меховой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Унты меховые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Чулки меховые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Сапоги резиновые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                   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Работники Арктического и Антарктического научно-исследовательского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института, участвующие в экспедициях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                   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27.|Работники     всех|Куртка на утепляющей прокладке      |1 на 2 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профессий и  долж-|Брюки на утепляющей прокладке       |1 на 2 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ностей            |Сапоги кожаные                      |1 пара на 2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года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                   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|   </w:t>
      </w:r>
      <w:r>
        <w:rPr>
          <w:rFonts w:eastAsia="Courier New" w:cs="Courier New" w:ascii="Courier New" w:hAnsi="Courier New"/>
          <w:b/>
          <w:bCs/>
          <w:sz w:val="22"/>
          <w:szCs w:val="22"/>
        </w:rPr>
        <w:t>Примечание.</w:t>
      </w:r>
      <w:r>
        <w:rPr>
          <w:rFonts w:eastAsia="Courier New" w:cs="Courier New" w:ascii="Courier New" w:hAnsi="Courier New"/>
          <w:sz w:val="22"/>
          <w:szCs w:val="22"/>
        </w:rPr>
        <w:t xml:space="preserve"> Перечисленные в настоящем пункте спецодежда и  спецобувь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выдаются,  как  инвентарь,  только   на  период  участия  работника   в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экспедиции.                         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                   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Работники сквозных профессий, выполняющие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работы в особом климатическом поясе, а также на высоте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свыше 3000 м над уровнем моря независимо от пояса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                   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28.|Водитель автомоби-|Куртка на утепляющей прокладке      |1 на 2 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ля (кроме водителя|Плащ непромокаемый с капюшоном      |Дежурный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легкового  автомо-|Костюм  меховой  вместо   полупальто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биля)             |мехового                            |1 на 3 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Брюки на утепляющей прокладке       |1 на 2 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Унты меховые вместо валенок         |1 пара на 3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года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Сапоги кирзовые                     |1 пара на 2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года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Варежки шерстяные                   |2 пары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комбинированные            |12 пар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остюм хлопчатобумажный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При  обслуживании  транспортного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вездехода: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остюм  меховой  вместо   полупальто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мехового                            |1 на 3 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Плащ непромокаемый с капюшоном      |Дежурный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уртка на утепляющей прокладке      |1 на 2 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Брюки на утепляющей  прокладке      |1 на 2 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Унты меховые вместо валенок         |1 пара на 3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года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Сапоги кирзовые                     |1 пара на 2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года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Варежки шерстяные                   |2 пары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остюм хлопчатобумажный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комбинированные            |12 пар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29.|Возчик            |Тулуп                               |Дежурный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Плащ непромокаемый                  |Дежурный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остюм хлопчатобумажный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уртка на утепляющей прокладке      |1  на   1,5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года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Брюки на утепляющей прокладке       |1  на   1,5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года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Фартук хлопчатобумажный             |2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Сапоги резиновые с высокими  голени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щами                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брезентовые                |6 пар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30.|Газогенераторщик  |Костюм брезентовый                  |Дежурный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остюм хлопчатобумажный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уртка на утепляющей прокладке      |1  на   1,5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года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Брюки на утепляющей прокладке       |1  на   1,5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года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Фартук резиновый                    |Дежурный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Перчатки резиновые                  |Дежурные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брезентовые                |6 пар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Сапоги резиновые    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Очки защитные                       |До износа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31.|Газосварщик; элек-|Костюм хлопчатобумажный с огнезащит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тросварщик  ручной|ной пропиткой          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сварки            |Куртка на утепляющей прокладке      |1  на   1,5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года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Брюки на утепляющей  прокладке      |1  на   1,5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года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Сапоги кирзовые                     |Дежурные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Варежки шерстяные                   |2 пары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брезентовые                |6 пар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Шлем защитный или щиток             |До износа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32.|Грузчик           |Костюм брезентовый     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уртка на утепляющей прокладке      |1  на   1,5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года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Брюки на утепляющей прокладке       |1  на   1,5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года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Сапоги кожаные                      |1 пара на 2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года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брезентовые                |6 пар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33.|Заведующий складом|Халат хлопчатобумажный 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комбинированные            |4 пары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При выполнении работ в неотапли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ваемых  складах  и  на  открытых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площадках дополнительно: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Плащ непромокаемый                  |Дежурный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уртка на утепляющей прокладке      |1 на 2 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Брюки на утепляющей прокладке       |1 на 2 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Сапоги кирзовые     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При работе с этилированным  бен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зином дополнительно: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Фартук резиновый                    |Дежурный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Нарукавники резиновые               |Дежурные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Сапоги кожаные  на латунных  гвоздях|1 пара на 2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вместо сапог кирзовых               |года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34.|Заведующий  хозяй-|Сапоги кирзовые                     |1  пара  н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ством             |                                    |1,5 года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35.|Инженер;   техник;|    При выполнении работ по зондиро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начальник станции,|    ванию атмосферы: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пункта            |Плащ брезентовый                    |Дежурный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остюм хлопчатобумажный             |1 на 2 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уртка на утепляющей прокладке      |1 на 2 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Брюки на утепляющей  прокладке      |1 на 2 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Сапоги кожаные                      |1 пара на 2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года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Сапоги резиновые    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Перчатки шерстяные                  |2 пары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При выполнении  гидрологических,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гляциологических и  океанографи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ческих наблюдений: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остюм  меховой  вместо   полупальто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мехового                            |1 на 3 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Плащ брезентовый с капюшоном        |Дежурный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уртка на утепляющей прокладке      |1 на 2 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Брюки на утепляющей прокладке       |1 на 2 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Сапоги резиновые с высокими  голени-|1 пара на 2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щами                                |года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Валенки                             |1 пара на 2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года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Галоши на валенки                   |1 пара на 2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года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Варежки шерстяные                   |2 пары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Перчатки шерстяные                  |2 пары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комбинированные            |4 пары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При выполнении актинометрических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наблюдений на станции, пункте: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Плащ брезентовый                    |Дежурный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уртка на утепляющей прокладке      |1 на 2 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Брюки на утепляющей  прокладке      |1 на 2 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Сапоги кожаные                      |1 пара на 2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года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Перчатки шерстяные                  |2 пары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При выполнении гидрометеорологи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ческих и геофизических  наблюде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ний: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уртка на утепляющей прокладке      |1 на 2 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Брюки на утепляющей  прокладке      |1 на 2 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Сапоги кожаные                      |1 пара на 2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года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Сапоги резиновые    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Валенки                             |1 пара на 2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года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Галоши на валенки                   |1 пара на 2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года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Перчатки шерстяные                  |2 пары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комбинированные            |4 пары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Плащ брезентовый                    |Дежурный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36.|Инженер; техник   |    При выполнении  озонометрических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наблюдений на станции, пункте: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Плащ брезентовый с капюшоном        |Дежурный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уртка на утепляющей прокладке      |1 на 2 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Брюки на утепляющей  прокладке      |1 на 2 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Сапоги кожаные                      |1 пара на 2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года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Перчатки шерстяные                  |2 пары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комбинированные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Подшлемник шерстяной                |1 на 2 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При выполнении работ на радиоло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кационной установке: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Плащ брезентовый с капюшоном        |Дежурный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остюм хлопчатобумажный             |1 на 2 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Сапоги резиновые    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Перчатки шерстяные                  |2 пары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37.|Истопник          |Костюм хлопчатобумажный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уртка на утепляющей прокладке      |1 на 2 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Брюки на утепляющей  прокладке      |1 на 2 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Сапоги кирзовые                     |1 пара на 2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года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комбинированные            |4 пары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Очки защитные                       |До износа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38.|Кассир            |Плащ непромокаемый с капюшоном      |Дежурный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39.|Каюр              |Плащ брезентовый с капюшоном        |Дежурный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остюм  меховой  вместо   полупальто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мехового                            |1 на 3 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уртка на утепляющей прокладке      |1  на   1,5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года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Брюки на утепляющей прокладке       |1  на   1,5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года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Малица с камлейкой                  |Дежурная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Унты меховые вместо валенок         |1 пара на 2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года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Сапоги кожаные                      |1 пара на 2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года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Чулки меховые       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Варежки шерстяные                   |2 пары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брезентовые                |4 пары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40.|Кладовщик         |Халат хлопчатобумажный 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комбинированные            |4 пары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При выполнении работ в неотапли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ваемом складе и на открытой пло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щадке дополнительно: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Плащ непромокаемый                  |Дежурный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уртка на утепляющей прокладке      |1 на 2 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Брюки на утепляющей прокладке       |1 на 2 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Сапоги кирзовые     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При работе с этилированным  бен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зином дополнительно: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Сапоги кожаные  на латунных  гвоздях|1 пара на 2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вместо сапог кирзовых               |года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Нарукавники резиновые               |Дежурные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Фартук резиновый                    |Дежурный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41.|Комендант         |Сапоги кирзовые     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42.|Конюх             |Костюм хлопчатобумажный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уртка на утепляющей прокладке      |1  на   1,5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года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Брюки на утепляющей прокладке       |1  на   1,5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года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Фартук хлопчатобумажный             |2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Сапоги резиновые с высокими  голени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щами                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брезентовые                |6 пар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43.|Кузнец ручной ков-|Куртка на утепляющей прокладке      |1 на 2 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ки                |Брюки на утепляющей прокладке       |1 на 2 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Фартук кожаный с нагрудником        |1 на 2 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Ботинки кожаные с гладким верхом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Варежки шерстяные                   |2 пары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брезентовые                |12 пар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Очки защитные                       |До износа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44.|Матрос;  моторист;|Плащ непромокаемый с капюшоном      |Дежурный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рулевой (кормщик) |Куртка на утепляющей прокладке      |1  на   1,5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года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Брюки на утепляющей  прокладке      |1  на   1,5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года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Сапоги кожаные                      |1 пара на 2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года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Сапоги резиновые с высокими  голени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щами                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брезентовые                |6 пар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Мотористу дополнительно: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омбинезон  хлопчатобумажный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45.|Матрос береговой  |Плащ брезентовый с капюшоном        |Дежурный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уртка на утепляющей прокладке      |1  на   1,5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года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Брюки на утепляющей прокладке       |1  на   1,5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года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Сапоги кожаные                      |1 пара на 2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года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брезентовые                |6 пар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46.|Машинист  двигате-|Комбинезон хлопчатобумажный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лей    внутреннего|Куртка на утепляющей прокладке      |1  на   1,5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года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сгорания          |Брюки на утепляющей прокладке       |1  на   1,5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года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комбинированные            |4 пары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Ботинки кожаные     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47.|Машинист (кочегар)|Куртка на утепляющей прокладке      |1 на 2 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котельной         |Брюки на утепляющей прокладке       |1 на 2 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Сапоги кирзовые                     |1 пара на 2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года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брезентовые                |6 пар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Очки защитные                       |До износа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48.|Механик всех  наи-|Костюм хлопчатобумажный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менований   (кроме|Рукавицы комбинированные            |3 пары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электромеханика)  |    На наружных работах зимой допол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нительно: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Плащ непромокаемый                  |Дежурный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уртка на утепляющей прокладке      |1 на 2 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Брюки на утепляющей  прокладке      |1 на 2 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Сапоги кирзовые                     |1  пара  н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1,5 года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49.|Монтажник  связи -|Костюм  меховой  вместо   полупальто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антенщик          |мехового                            |1 на 3 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остюм брезентовый                  |1 на 3 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остюм хлопчатобумажный             |1 на 2 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уртка на утепляющей прокладке      |1  на   1,5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года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Брюки на утепляющей прокладке       |1  на   1,5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года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Сапоги кожаные                      |1 пара на 2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года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Перчатки шерстяные                  |2 пары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брезентовые                |6 пар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50.|Моторист  электро-|Комбинезон хлопчатобумажный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двигателей        |Куртка на утепляющей прокладке      |1  на   1,5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года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Брюки на утепляющей прокладке       |1  на   1,5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года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Ботинки кожаные     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комбинированные            |6 пар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51.|Подсобный рабочий |Костюм хлопчатобумажный             |1 на 2 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уртка на утепляющей прокладке      |1  на   1,5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года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Брюки на утепляющей прокладке       |1  на   1,5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года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Сапоги резиновые с высокими  голени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щами                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Сапоги кирзовые     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брезентовые                |6 пар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52.|Рабочий по  благо-|Костюм брезентовый     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устройству     (на|Куртка на утепляющей прокладке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работах по  удале-|Брюки на утепляющей  прокладке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нию нечистот вруч-|Сапоги резиновые    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ную)              |Перчатки резиновые                  |2 пары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брезентовые                |12 пар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53.|Слесари всех  наи-|    На наружных работах: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менований         |Костюм меховой вместо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полупальто мехового                 |1 на 3 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остюм хлопчатобумажный             |1 на 2 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остюм брезентовый                  |Дежурный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уртка на утепляющей прокладке      |1  на   1,5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года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Брюки на утепляющей прокладке       |1  на   1,5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года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Сапоги кирзовые                     |1 пара на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2 год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комбинированные            |6 пар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На работах в помещении: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остюм хлопчатобумажный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комбинированные            |6 пар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Слесарю-сантехнику: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Сапоги резиновые вместо сапог кирзо-|1 пара на 2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вых                                 |года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54.|Старшина-моторист |Плащ непромокаемый с капюшоном      |Дежурный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уртка на утепляющей прокладке      |1 на 2 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Брюки на утепляющей прокладке       |1 на 2 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Сапоги кожаные                      |1 пара на 2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года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Сапоги резиновые с высокими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голенищами          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брезентовые                |4 пары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55.|Сторож (вахтер)   |    При охране наружных объектов: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Тулуп                               |Дежурный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остюм меховой вместо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полупальто мехового                 |1 на 3 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Плащ непромокаемый с капюшоном      |Дежурный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Сапоги кирзовые                     |1 пара на 2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года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Галоши на валенки                   |1 пара на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2 год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56.|Техник            |    При выполнении ремонта и поверки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гидрометприборов: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Плащ брезентовый                    |Дежурный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уртка на утепляющей прокладке      |1 на 2 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Брюки на утепляющей прокладке       |1 на 2 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Сапоги кожаные                      |1 пара на 2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года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Перчатки шерстяные                  |2 пары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комбинированные            |4 пары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При  выполнении  работ  на  узле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(центре)  связи,   радиостанции,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аппаратной связи: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остюм хлопчатобумажный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При выполнении работ на  объекте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вне помещения дополнительно: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уртка на утепляющей прокладке      |1 на 2 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Брюки на утепляющей прокладке       |1 на 2 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Сапоги кожаные                      |1 пара на 2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года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Перчатки шерстяные                  |2 пары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комбинированные            |2 пары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57.|Тракторист        |Плащ непромокаемый с капюшоном      |Дежурный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остюм меховой вместо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полупальто мехового                 |1 на 3 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остюм хлопчатобумажный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уртка на утепляющей прокладке      |1 на 2 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Брюки на утепляющей  прокладке      |1 на 2 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Унты меховые вместо валенок         |1 пара на 3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года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Сапоги кирзовые                     |1 пара на 2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года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Варежки шерстяные                   |2 пары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брезентовые                |6 пар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58.|Уборщик     произ-|Халат хлопчатобумажный 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водственных и слу-|Куртка на утепляющей прокладке      |1 на 2 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жебных помещений  |Брюки на утепляющей  прокладке      |1 на 2 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Фартук хлопчатобумажный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Сапоги кирзовые                     |1 пара на 2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года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брезентовые                |4 пары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Перчатки резиновые                  |Дежурные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59.|Электромеханик    |    При  обслуживании  электролиний,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связи; электромон-|    линий связи и телефонных сетей: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тер  по  ремонту и|Полуплащ непромокаемый              |Дежурный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обслуживанию элек-|Куртка на утепляющей прокладке      |1  на   1,5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трооборудования   |                                    |года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Брюки на утепляющей прокладке       |1  на   1,5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года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Сапоги кирзовые                     |1 пара на 2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года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Перчатки шерстяные                  |2 пары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комбинированные            |6 пар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Пояс предохранительный              |Дежурный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При работе в помещениях: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омбинезон хлопчатобумажный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                   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|   </w:t>
      </w:r>
      <w:r>
        <w:rPr>
          <w:rFonts w:eastAsia="Courier New" w:cs="Courier New" w:ascii="Courier New" w:hAnsi="Courier New"/>
          <w:b/>
          <w:bCs/>
          <w:sz w:val="22"/>
          <w:szCs w:val="22"/>
        </w:rPr>
        <w:t xml:space="preserve">Примечания к </w:t>
      </w:r>
      <w:r>
        <w:rPr>
          <w:rFonts w:eastAsia="Courier New" w:cs="Courier New" w:ascii="Courier New" w:hAnsi="Courier New"/>
          <w:sz w:val="22"/>
          <w:szCs w:val="22"/>
        </w:rPr>
        <w:t>разделам I - IX:    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1. Спецодежда,  спецобувь и  другие средства  индивидуальной защиты,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предусмотренные одновременно в нескольких разделах, выдаются только  по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нормам с  минимальным сроком  носки, содержащимся  в одном  из разделов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настоящих Норм.                     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2.  В  инвентаре  управлений  по  гидрометеорологии  и   мониторингу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окружающей  среды,  расположенных  в   районах  Крайнего  Севера,   для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производства инспекторских и  других разъездных работ  необходимо иметь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при количестве работников до  100 человек 5 комплектов,  при количестве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работников  до  200  человек  8  комплектов и при количестве работников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свыше 200 человек 10 комплектов следующего набора спецодежды, спецобуви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и других средств индивидуальной защиты: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                   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остюм меховой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Плащ непромокаемый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Унты меховые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Сапоги кожаные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Сапоги резиновые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меховые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                   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При работе с электрорадиоаппаратурой и электролитом необходимо иметь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в инвентаре:                        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                   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остюм хлопчатобумажный с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ислотозащитной пропиткой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Фартук прорезиненный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Галоши диэлектрические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Перчатки диэлектрические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Перчатки резиновые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Очки защитные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                   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3.  Если  по  роду  работы  целесообразнее  выдавать сапоги кирзовые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вместо сапог кожаных, то срок носки сапог кирзовых может быть  уменьшен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на 0,5 года.                        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4. Работники, временно переведенные  на работу по другой  профессии,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обеспечиваются   спецодеждой,   спецобувью    и   другими    средствами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индивидуальной  защиты,  необходимыми  для  выполнения  этой работы, из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числа  спецодежды,  спецобуви  и  других средств индивидуальной защиты,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бывших в употреблении, но годных к носке и не потерявших своих защитных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свойств.                            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5. Работникам министерств (ведомств), направляемым в командировки  в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организации, находящиеся в  Арктике, выдаются во  временное пользование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на период командировки полупальто меховое, унты меховые и валенки.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6. Работникам,  которым куртка  на утепляющей  прокладке и  брюки н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утепляющей прокладке выдаются на одинаковые сроки носки, можно выдавать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"Комплект зимний для гидрометеоролога" на тот же срок носки.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                   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</w:t>
      </w:r>
      <w:r>
        <w:rPr>
          <w:rFonts w:eastAsia="Courier New" w:cs="Courier New" w:ascii="Courier New" w:hAnsi="Courier New"/>
          <w:b/>
          <w:bCs/>
          <w:sz w:val="22"/>
          <w:szCs w:val="22"/>
        </w:rPr>
        <w:t xml:space="preserve">              X. Работники, проводящие водолазные подводные            </w:t>
      </w:r>
      <w:r>
        <w:rPr>
          <w:rFonts w:eastAsia="Courier New" w:cs="Courier New" w:ascii="Courier New" w:hAnsi="Courier New"/>
          <w:sz w:val="22"/>
          <w:szCs w:val="22"/>
        </w:rPr>
        <w:t>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</w:t>
      </w:r>
      <w:r>
        <w:rPr>
          <w:rFonts w:eastAsia="Courier New" w:cs="Courier New" w:ascii="Courier New" w:hAnsi="Courier New"/>
          <w:b/>
          <w:bCs/>
          <w:sz w:val="22"/>
          <w:szCs w:val="22"/>
        </w:rPr>
        <w:t xml:space="preserve">          научно-исследовательские работы в Арктике и Антарктике       </w:t>
      </w:r>
      <w:r>
        <w:rPr>
          <w:rFonts w:eastAsia="Courier New" w:cs="Courier New" w:ascii="Courier New" w:hAnsi="Courier New"/>
          <w:sz w:val="22"/>
          <w:szCs w:val="22"/>
        </w:rPr>
        <w:t>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                   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60.|Руководители     и|Свитер шерстяной водолазный         |1 на 2 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специалисты       |Рейтузы шерстяные  водолазные       |1 на 2 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Феска шерстяная                     |1 на 2 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Перчатки шерстяные                  |1 пара на 2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года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Чулки шерстяные водолазные          |1 пара на 2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года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Носки шерстяные                     |2 пары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Варежки шерстяные   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                   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|   </w:t>
      </w:r>
      <w:r>
        <w:rPr>
          <w:rFonts w:eastAsia="Courier New" w:cs="Courier New" w:ascii="Courier New" w:hAnsi="Courier New"/>
          <w:b/>
          <w:bCs/>
          <w:sz w:val="22"/>
          <w:szCs w:val="22"/>
        </w:rPr>
        <w:t>Примечание.</w:t>
      </w:r>
      <w:r>
        <w:rPr>
          <w:rFonts w:eastAsia="Courier New" w:cs="Courier New" w:ascii="Courier New" w:hAnsi="Courier New"/>
          <w:sz w:val="22"/>
          <w:szCs w:val="22"/>
        </w:rPr>
        <w:t xml:space="preserve"> Шерстяное  белье выдается  в личное  пользование каждому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водолазу и  надевается только  на время  спуска в  воду. При работах н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больших глубинах и  в особо холодное  время шерстяное белье  выдается в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двух комплектах.                    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                   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</w:t>
      </w:r>
      <w:r>
        <w:rPr>
          <w:rFonts w:eastAsia="Courier New" w:cs="Courier New" w:ascii="Courier New" w:hAnsi="Courier New"/>
          <w:b/>
          <w:bCs/>
          <w:sz w:val="22"/>
          <w:szCs w:val="22"/>
        </w:rPr>
        <w:t xml:space="preserve">                XI. Работники, выполняющие работы на борту             </w:t>
      </w:r>
      <w:r>
        <w:rPr>
          <w:rFonts w:eastAsia="Courier New" w:cs="Courier New" w:ascii="Courier New" w:hAnsi="Courier New"/>
          <w:sz w:val="22"/>
          <w:szCs w:val="22"/>
        </w:rPr>
        <w:t>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</w:t>
      </w:r>
      <w:r>
        <w:rPr>
          <w:rFonts w:eastAsia="Courier New" w:cs="Courier New" w:ascii="Courier New" w:hAnsi="Courier New"/>
          <w:b/>
          <w:bCs/>
          <w:sz w:val="22"/>
          <w:szCs w:val="22"/>
        </w:rPr>
        <w:t xml:space="preserve">                             воздушных судов                           </w:t>
      </w:r>
      <w:r>
        <w:rPr>
          <w:rFonts w:eastAsia="Courier New" w:cs="Courier New" w:ascii="Courier New" w:hAnsi="Courier New"/>
          <w:sz w:val="22"/>
          <w:szCs w:val="22"/>
        </w:rPr>
        <w:t>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                   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N |  Профессия   |  Наименование  |Коли-|     Срок носки в годах по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п/п|     или      |     средств    |чест-|    климатическим районам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должность   | индивидуальной |во   |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|     защиты     |(шт.,|——————————————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|                |пары)|  I | II | III| IV | V  |Осо-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|                |     |    |    |    |    |    |бый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|——————————————|————————————————|—————|————|————|————|————|————|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1 |      2       |        3       |  4  |  5 |  6 | 7  | 8  | 9  | 10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|——————————————|————————————————|—————|————|————|————|————|————|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61.|Работник,  вы-|Куртка  удлинен-|  1  | -  |  - |на 5|на 4|на 4|  -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полняющий обя-|ная на меху     |     |    |    |лет |года|года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занности  бор-|Брюки на меху   |  1  | -  |  - |  - |  - |на 4|  -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тового  наблю-|                |     |    |    |    |    |года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дателя  (аэро-|Куртка хлопчато-|  1  |на 5|на 5|  - |  - |  - |  -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лога, гидроло-|бумажная на  ва-|     |лет |лет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га) в  составе|тине            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экипажей само-|Свитер полушерс-|  1  | -  |  - |  - |на 3|на 3|  -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летов   класса|тяной           |     |    |    |    |года|года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ИЛ-14, имеющий|Унты меховые    |  1  | -  |  - |  - |на 3|на 3|  -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действующее   |                |     |    |    |    |года|года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летное  свиде-|Рукавицы меховые|  1  | -  |  - |  - |на 2|на 2|  -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тельство  бор-|                |     |    |    |    |года|года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тового  наблю-|Перчатки шерстя-|  1  |на 2|на 2|на 2|на 1|на 1|  -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дателя (борто-|ные             |     |года|года|года|год |год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вого  операто-|Носки меховые   |  1  | -  |  - |  - |на 2|на 2|  -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ра)           |                |     |    |    |    |года|года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|Носки шерстяные |  1  |на 2|на 2|на 2|на 1|на 1|  -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|                |     |года|года|года|год |год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|                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62.|Работник,  вы-|Куртка на меху  |  1  |на 6|на 6|на 6|на 6|на 6|  -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полняющий обя-|                |     |лет |лет |лет |лет |лет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занности  бор-|Брюки на меху   |  1  |на 6|на 6|на 6|на 6|на 6|  -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тового  наблю-|                |     |лет |лет |лет |лет |лет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дателя  (аэро-|Костюм хлопчато-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лога, гидроло-|бумажный на  ва-|  1  |на 5|на 5|на 5|на 5|на 5|  -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га) в  составе|тине            |     |лет |лет |лет |лет |лет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экипажей реак-|Унты меховые    |  1  |на 5|на 5|на 5|на 5|на 5|  -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тивных самоле-|                |     |лет |лет |лет |лет |лет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тов-зондиров- |Галоши  к  унтам|  1  |на 3|на 3|на 3|на 3|на 3|  -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щиков, имеющий|меховым         |     |года|года|года|года|года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действующее   |Сапоги кожаные  |  1  |на 5|на 5|на 5|на 5|на 5|  -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летное  свиде-|на меху         |     |лет |лет |лет |лет |лет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тельство  бор-|Шлемофон кожаный|  1  |на 5|на 5|на 5|на 5|на 5|  -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тового  наблю-|зимний          |     |лет |лет |лет |лет |лет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дателя (борто-|Шлемофон кожаный|  1  |на 4|на 4|на 4|на 4|на 4|  -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вого  операто-|летний          |     |года|года|года|года|года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ра)           |Подшлемник хлоп-|  2  |на 3|на 3|на 3|на 3|на 3|  -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|чатобумажный    |     |года|года|года|года|года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|Перчатки  шевре-|  1  |на 2|на 2|на 2|на 2|на 2|  -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|товые           |     |года|года|года|года|года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|Очки защитные   |  1  |на 5|на 5|на 5|на 5|на 5|  -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|                |     |лет |лет |лет |лет |лет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|Перчатки кожаные|  1  |на 3|на 3|на 3|на 3|на 3|  -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|на меху         |     |года|года|года|года|года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|Носки шерстяные |  1  |на 2|на 2|на 2|на 2|на 2|  -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|                |     |года|года|года|года|года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|                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63.|Работник,  вы-|Куртка  удлинен-|  1  | -  |на 6|на 5|на 4|на 4|  -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полняющий обя-|ная на меху     |     |    |лет |лет |года|года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занности  бор-|Брюки на меху   |  1  | -  |  - |на 5|на 4|на 4|  -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тового  наблю-|                |     |    |    |лет |года|года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дателя  (аэро-|Костюм хлопчато-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лога, гидроло-|бумажный на  ва-|  1  |на 2|на 4|на 4|на 5|на 5|  -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га) в  составе|тине            |     |года|года|года|лет |лет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экипажей само-|Костюм кожаный  |  1  |на 6|на 6|на 6|на 6|на 6|  -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летов   класса|комбинированный |     |лет |лет |лет |лет |лет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Ан-2 и  верто-|Унты меховые    |  1  | -  |на 5|на 4|на 3|на 3|  -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летов, имеющий|                |     |    |лет |года|года|года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действующее   |Боты суконные на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летное  свиде-|резиновой подош-|  1  |на 3|  - |  - |  - |  - |  -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тельство  бор-|ве              |     |года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тового  наблю-|Галоши к унтам  |  1  | -  |на 3|на 3|на 3|на 3|  -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дателя (борто-|меховым         |     |    |года|года|года|года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вого  операто-|Перчатки кожаные|  1  |на 3|на 3|на 3|на 3|на 3|  -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ра)           |на байке        |     |года|года|года|года|года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|Носки меховые   |  1  | -  |  - |на 2|на 2|на 2|  -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|                |     |    |    |года|года|года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|Носки шерстяные |  2  |на 2|на 2|на 2|на 1|на 1|  -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|                |     |года|года|года|год |год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|Перчатки шерстя-|  1  |на 2|на 2|на 2|на 1|на 1|  -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|ные             |     |года|года|года|год |год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                   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|   </w:t>
      </w:r>
      <w:r>
        <w:rPr>
          <w:rFonts w:eastAsia="Courier New" w:cs="Courier New" w:ascii="Courier New" w:hAnsi="Courier New"/>
          <w:b/>
          <w:bCs/>
          <w:sz w:val="22"/>
          <w:szCs w:val="22"/>
        </w:rPr>
        <w:t xml:space="preserve">Примечания к </w:t>
      </w:r>
      <w:r>
        <w:rPr>
          <w:rFonts w:eastAsia="Courier New" w:cs="Courier New" w:ascii="Courier New" w:hAnsi="Courier New"/>
          <w:sz w:val="22"/>
          <w:szCs w:val="22"/>
        </w:rPr>
        <w:t>пункту 63</w:t>
      </w:r>
      <w:r>
        <w:rPr>
          <w:rFonts w:eastAsia="Courier New" w:cs="Courier New" w:ascii="Courier New" w:hAnsi="Courier New"/>
          <w:b/>
          <w:bCs/>
          <w:sz w:val="22"/>
          <w:szCs w:val="22"/>
        </w:rPr>
        <w:t>:</w:t>
      </w: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1. При полетах  на самолетах класса  Ан-2 в IV  климатическом районе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брюки  на  меху  не  выдаются,  а  выдаются  брюки  хлопчатобумажные н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утепляющей прокладке сроком носки 2 года.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2. При полетах на гидросамолетах в I, II, III, IV и V  климатических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районах дополнительно выдаются сапоги кожаные удлиненные сроком носки 3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года,  а  вместо  костюма  хлопчатобумажного  на ватине выдается костюм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кожаный комбинированный сроком носки 6 лет.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                   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64.|Работник,  вы-|Куртка кожаная  |  1  | -  |  - |  - |  - |  - |на 4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полняющий обя-|                |     |    |    |    |    |    |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занности  бор-|Брюки кожаные   |  1  | -  |  - |  - |  - |  - |на 4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тового  наблю-|                |     |    |    |    |    |    |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дателя  (аэро-|Сапоги кожаные  |  1  | -  |  - |  - |  - |  - |на 2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лога, гидроло-|                |     |    |    |    |    |    |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га) в  составе|Очки  со  свето-|  1  | -  |  - |  - |  - |  - |на 2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экипажей само-|фильтром        |     |    |    |    |    |    |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летов и верто-|Полупальто мехо-|  1  | -  |  - |  - |  - |  - |на 3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летов, имеющий|вое             |     |    |    |    |    |    |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летное  свиде-|Брюки  ватные  с|  1  | -  |  - |  - |  - |  - |на 2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тельство  бор-|навесным верхом |     |    |    |    |    |    |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тового  наблю-|Свитер полушерс-|  1  | -  |  - |  - |  - |  - |на 2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дателя (борто-|тяной           |     |    |    |    |    |    |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вого  операто-|Унты меховые    |  1  | -  |  - |  - |  - |  - |на 3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ра) и  работа-|                |     |    |    |    |    |    |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ющий в  особом|Шапка-ушанка    |  1  | -  |  - |  - |  - |  - |на 3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климатическом |                |     |    |    |    |    |    |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поясе         |Рукавицы меховые|  1  | -  |  - |  - |  - |  - |на 2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|                |     |    |    |    |    |    |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|Перчатки шерстя-|  1  | -  |  - |  - |  - |  - |на 1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|ные             |     |    |    |    |    |    |год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|Носки меховые   |  1  | -  |  - |  - |  - |  - |на 1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|                |     |    |    |    |    |    |год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|Носки шерстяные |  1  | -  |  - |  - |  - |  - |на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|                |     |    |    |    |    |    |0,5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|                |     |    |    |    |    |    |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|                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65.|Работник, осу-|Комбинезон хлоп-|  1  |на 1|на 1|на 1|на 1|на 1|  -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ществляющий   |чатобумажный    |     |год |год |год |год |год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работы на  аэ-|Свитер полушерс-|  1  |на 3|на 3|на 3|на 3|на 3|  -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ростатах      |тяной           |     |года|года|года|года|года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|Перчатки шерстя-|  1  |на 1|на 1|на 1|на 1|на 1|  -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|ные             |     |год |год |год |год |год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|Перчатки  шевре-|  1  |на 2|на 2|на 2|на 2|на 2|  -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|товые           |     |года|года|года|года|года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|Носки шерстяные |  1  |на 1|на 1|на 1|на 1|на 1|  -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|                |     |год |год |год |год |год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|Шлем кожаный  на|  1  |на 4|на 4|на 4|на 4|на 4|  -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|байке           |     |года|года|года|года|года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|Очки летные     |     |          До износа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|Куртка меховая* |  1  |на 6|на 6|на 6|на 6|на 6|  -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|                |     |лет |лет |лет |лет |лет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|Брюки меховые*  |  1  |на 6|на 6|на 6|на 6|на 6|  -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|                |     |лет |лет |лет |лет |лет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|Рукавицы меховые|  1  |на 4|на 4|на 4|на 4|на 4|  -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|*               |     |года|года|года|года|года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|Унты меховые*   |  1  |на 4|на 4|на 4|на 4|на 4|  -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|                |     |года|года|года|года|года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|Галоши  к  унтам|  1  |на 2|на 2|на 2|на 2|на 2|  -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|меховым*        |     |года|года|года|года|года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|Носки меховые*  |  1  |на 3|на 3|на 3|на 3|на 3|  -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|                |     |года|года|года|года|года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|Шлем меховой*   |  1  |на 6|на 6|на 6|на 6|на 6|  -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|                |     |лет |лет |лет |лет |лет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|Маска меховая*  |  1  |на 4|на 4|на 4|на 4|на 4|  -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|                |     |года|года|года|года|года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—————————————      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* Выдаются при полетах только при температуре ниже +5°C.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                   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66.|Руководители, |Куртка хлопчато-|     |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специалисты  и|бумажная  ватная|     |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научные работ-|комбинированная |     |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ники, осущест-|с меховым ворот-|     |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вляющие  науч-|ником           |     |         Дежурная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но-исследова- |Брюки на утепля-|     |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тельские рабо-|ющей прокладке  |     |         Дежурные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ты в полете   |Валенки         |     |         Дежурные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|Галоши к  вален-|     |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|кам             |     |         Дежурные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|                |     |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67.|Подсобный  ра-|Сапоги кирзовые |  1  |на 2|на 2|на 2|на 2|на 2|на 2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бочий; монтаж-|                |     |года|года|года|года|года|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ник  радио-  и|Рукавицы  комби-|  3  |на 1|на 1|на 1|на 1|на 1|на 1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специального  |нированные      |     |год |год |год |год |год |год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оборудования  |Куртка  на утеп-|     |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летательных   |ляющей прокладке|     |         По поясам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аппаратов     |Брюки на утепля-|     |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|ющей прокладке  |     |         По поясам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|Валенки         |     |         По поясам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|Полушубок       |  1  | -  |  - |  - |  - |  - |на 4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|                |     |    |    |    |    |    |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|                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68.|Техник; лебед-|  При  занятости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чик (старший) |  обслуживанием 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|  и     подъемом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|  аэростатов:   |     |    |    |    |    |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|Куртка  на утеп-|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|ляющей прокладке|               По поясам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|Брюки на утепля-|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|ющей прокладке  |               По поясам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|Валенки         |               По поясам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|Полушубок       |  1  | -  |  - |  - |  - |  - |на 4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|                |     |    |    |    |    |    |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|Фартук резиновый|     |         Дежурный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|Сапоги резиновые|  1  |на 2|на 2|на 2|на 2|на 2|на 2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|                |     |года|года|года|года|года|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|Туфли войлочные |     |         Дежурные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|Рукавицы  комби-|  3  |на 1|на 1|на 1|на 1|на 1|на 1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|нированные      |     |год |год |год |год |год |год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|Боты  диэлектри-|     |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|ческие          |     |         Дежурные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|Перчатки диэлек-|     |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|трические       |     |         Дежурные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|Очки защитные   |     |         Дежурные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                   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|   </w:t>
      </w:r>
      <w:r>
        <w:rPr>
          <w:rFonts w:eastAsia="Courier New" w:cs="Courier New" w:ascii="Courier New" w:hAnsi="Courier New"/>
          <w:b/>
          <w:bCs/>
          <w:sz w:val="22"/>
          <w:szCs w:val="22"/>
        </w:rPr>
        <w:t xml:space="preserve">Примечание к </w:t>
      </w:r>
      <w:r>
        <w:rPr>
          <w:rFonts w:eastAsia="Courier New" w:cs="Courier New" w:ascii="Courier New" w:hAnsi="Courier New"/>
          <w:sz w:val="22"/>
          <w:szCs w:val="22"/>
        </w:rPr>
        <w:t>разделу XI.         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                   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</w:t>
      </w:r>
      <w:r>
        <w:rPr>
          <w:rFonts w:eastAsia="Courier New" w:cs="Courier New" w:ascii="Courier New" w:hAnsi="Courier New"/>
          <w:b/>
          <w:bCs/>
          <w:sz w:val="22"/>
          <w:szCs w:val="22"/>
        </w:rPr>
        <w:t xml:space="preserve">                               Перечень                                </w:t>
      </w:r>
      <w:r>
        <w:rPr>
          <w:rFonts w:eastAsia="Courier New" w:cs="Courier New" w:ascii="Courier New" w:hAnsi="Courier New"/>
          <w:sz w:val="22"/>
          <w:szCs w:val="22"/>
        </w:rPr>
        <w:t>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</w:t>
      </w:r>
      <w:r>
        <w:rPr>
          <w:rFonts w:eastAsia="Courier New" w:cs="Courier New" w:ascii="Courier New" w:hAnsi="Courier New"/>
          <w:b/>
          <w:bCs/>
          <w:sz w:val="22"/>
          <w:szCs w:val="22"/>
        </w:rPr>
        <w:t xml:space="preserve">      местностей Российской Федерации для бесплатной выдачи теплой     </w:t>
      </w:r>
      <w:r>
        <w:rPr>
          <w:rFonts w:eastAsia="Courier New" w:cs="Courier New" w:ascii="Courier New" w:hAnsi="Courier New"/>
          <w:sz w:val="22"/>
          <w:szCs w:val="22"/>
        </w:rPr>
        <w:t>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</w:t>
      </w:r>
      <w:r>
        <w:rPr>
          <w:rFonts w:eastAsia="Courier New" w:cs="Courier New" w:ascii="Courier New" w:hAnsi="Courier New"/>
          <w:b/>
          <w:bCs/>
          <w:sz w:val="22"/>
          <w:szCs w:val="22"/>
        </w:rPr>
        <w:t xml:space="preserve">       специальной одежды и теплой специальной обуви работникам,       </w:t>
      </w:r>
      <w:r>
        <w:rPr>
          <w:rFonts w:eastAsia="Courier New" w:cs="Courier New" w:ascii="Courier New" w:hAnsi="Courier New"/>
          <w:sz w:val="22"/>
          <w:szCs w:val="22"/>
        </w:rPr>
        <w:t>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</w:t>
      </w:r>
      <w:r>
        <w:rPr>
          <w:rFonts w:eastAsia="Courier New" w:cs="Courier New" w:ascii="Courier New" w:hAnsi="Courier New"/>
          <w:b/>
          <w:bCs/>
          <w:sz w:val="22"/>
          <w:szCs w:val="22"/>
        </w:rPr>
        <w:t xml:space="preserve"> выполняющим работы на борту воздушных судов, по климатическим районам </w:t>
      </w:r>
      <w:r>
        <w:rPr>
          <w:rFonts w:eastAsia="Courier New" w:cs="Courier New" w:ascii="Courier New" w:hAnsi="Courier New"/>
          <w:sz w:val="22"/>
          <w:szCs w:val="22"/>
        </w:rPr>
        <w:t>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                   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</w:t>
      </w:r>
      <w:r>
        <w:rPr>
          <w:rFonts w:eastAsia="Courier New" w:cs="Courier New" w:ascii="Courier New" w:hAnsi="Courier New"/>
          <w:b/>
          <w:bCs/>
          <w:sz w:val="22"/>
          <w:szCs w:val="22"/>
        </w:rPr>
        <w:t xml:space="preserve">                               I район                                 </w:t>
      </w:r>
      <w:r>
        <w:rPr>
          <w:rFonts w:eastAsia="Courier New" w:cs="Courier New" w:ascii="Courier New" w:hAnsi="Courier New"/>
          <w:sz w:val="22"/>
          <w:szCs w:val="22"/>
        </w:rPr>
        <w:t>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                   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Республика Дагестан              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Республика Ингушетия             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Кабардино-Балкарская Республика  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Краснодарский край               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Республика Северная Осетия-Алания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Чеченская Республика             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                   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</w:t>
      </w:r>
      <w:r>
        <w:rPr>
          <w:rFonts w:eastAsia="Courier New" w:cs="Courier New" w:ascii="Courier New" w:hAnsi="Courier New"/>
          <w:b/>
          <w:bCs/>
          <w:sz w:val="22"/>
          <w:szCs w:val="22"/>
        </w:rPr>
        <w:t xml:space="preserve">                               II район                                </w:t>
      </w:r>
      <w:r>
        <w:rPr>
          <w:rFonts w:eastAsia="Courier New" w:cs="Courier New" w:ascii="Courier New" w:hAnsi="Courier New"/>
          <w:sz w:val="22"/>
          <w:szCs w:val="22"/>
        </w:rPr>
        <w:t>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                   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Астраханская область             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Белгородская область             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Калининградская область          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Республика Калмыкия              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Приморский край (южнее 45° северной широты)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Ростовская область               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Ставропольский край              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                   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</w:t>
      </w:r>
      <w:r>
        <w:rPr>
          <w:rFonts w:eastAsia="Courier New" w:cs="Courier New" w:ascii="Courier New" w:hAnsi="Courier New"/>
          <w:b/>
          <w:bCs/>
          <w:sz w:val="22"/>
          <w:szCs w:val="22"/>
        </w:rPr>
        <w:t xml:space="preserve">                              III район                                </w:t>
      </w:r>
      <w:r>
        <w:rPr>
          <w:rFonts w:eastAsia="Courier New" w:cs="Courier New" w:ascii="Courier New" w:hAnsi="Courier New"/>
          <w:sz w:val="22"/>
          <w:szCs w:val="22"/>
        </w:rPr>
        <w:t>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                   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Республика Башкортостан          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Брянская область                 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Владимирская область             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Волгоградская область            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Вологодская область              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Воронежская область              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Ивановская область               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Калужская область                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Республика Карелия (южнее 63° северной широты)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Кировская область                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Костромская область              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Курская область                  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Ленинградская область            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Липецкая область                 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Республика Марий Эл              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Республика Мордовия              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Московская область               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Нижегородская область            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Новгородская область             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Оренбургская область             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Орловская область                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Пензенская область               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Приморский край (севернее 45° северной широты)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Псковская область                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Рязанская область                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Самарская область                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Саратовская область              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Сахалинская область (южнее 48° северной широты)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Смоленская область               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Тамбовская область               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Тверская область                 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Тульская область                 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Удмуртская республика            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Ульяновская область              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Чувашская республика             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Ярославская область              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                   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</w:t>
      </w:r>
      <w:r>
        <w:rPr>
          <w:rFonts w:eastAsia="Courier New" w:cs="Courier New" w:ascii="Courier New" w:hAnsi="Courier New"/>
          <w:b/>
          <w:bCs/>
          <w:sz w:val="22"/>
          <w:szCs w:val="22"/>
        </w:rPr>
        <w:t xml:space="preserve">                               IV район                                </w:t>
      </w:r>
      <w:r>
        <w:rPr>
          <w:rFonts w:eastAsia="Courier New" w:cs="Courier New" w:ascii="Courier New" w:hAnsi="Courier New"/>
          <w:sz w:val="22"/>
          <w:szCs w:val="22"/>
        </w:rPr>
        <w:t>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                   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Республика Алтай                 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Алтайский край                   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Амурская область                 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Архангельская  область  (кроме  районов,  расположенных  за Полярным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кругом)                             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Республика Бурятия               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Европейская автономная область   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Иркутская область (кроме районов, перечисленных ниже)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Камчатская область               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Республика Карелия (севернее 63° северной широты)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Кемеровская область              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Республика Коми (кроме районов, расположенных за Полярным кругом)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Красноярский край (кроме районов, перечисленных ниже)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Курганская область               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Магаданская область (кроме районов, перечисленных ниже)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Мурманская область               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Новосибирская область            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Омская область                   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Пермская область                 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Сахалинская область (севернее 48° северной широты)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Свердловская область             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Республика Татарстан             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Томская область                  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Республика Тыва                  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Тюменская область (кроме районов, перечисленных ниже)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Хабаровский край                 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Челябинская область              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Читинская область                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                   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</w:t>
      </w:r>
      <w:r>
        <w:rPr>
          <w:rFonts w:eastAsia="Courier New" w:cs="Courier New" w:ascii="Courier New" w:hAnsi="Courier New"/>
          <w:b/>
          <w:bCs/>
          <w:sz w:val="22"/>
          <w:szCs w:val="22"/>
        </w:rPr>
        <w:t xml:space="preserve">                               V район                                 </w:t>
      </w:r>
      <w:r>
        <w:rPr>
          <w:rFonts w:eastAsia="Courier New" w:cs="Courier New" w:ascii="Courier New" w:hAnsi="Courier New"/>
          <w:sz w:val="22"/>
          <w:szCs w:val="22"/>
        </w:rPr>
        <w:t>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                   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Архангельская область (районы, расположенные за Полярным кругом)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Иркутская   область   (Бодайбинский,    Катангский,   Киренский    и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Мамско-Чуйский районы)              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Республика Коми (районы, расположенные за Полярным кругом)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Красноярский  край  (территории  Эвенкийского  автономного  округа и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Туруханского района, расположенные южнее Полярного круга)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Чукотский  автономный  округ,   (кроме  районов,  расположенных   з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Полярным кругом)                    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Республика Саха (Якутия)  (кроме районов, расположенных  за Полярным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кругом)                             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Тюменская область (Ямало-Ненецкий  автономный округ, кроме  районов,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расположенных за Полярным кругом)   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                   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            Особый район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                   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Магаданская     область     (районы:     Ольский,      Омсукчанский,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Северо-Эвенкийский, Среднеканский, Сусуманский, Тенькинский,  Хасынский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и Ягоднинский)                      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Территория,  расположенная  за  Полярным  кругом,  кроме  территории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Мурманской и Архангельской областей и Республики Коми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                   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|   </w:t>
      </w:r>
      <w:r>
        <w:rPr>
          <w:rFonts w:eastAsia="Courier New" w:cs="Courier New" w:ascii="Courier New" w:hAnsi="Courier New"/>
          <w:b/>
          <w:bCs/>
          <w:sz w:val="22"/>
          <w:szCs w:val="22"/>
        </w:rPr>
        <w:t>Примечание.</w:t>
      </w:r>
      <w:r>
        <w:rPr>
          <w:rFonts w:eastAsia="Courier New" w:cs="Courier New" w:ascii="Courier New" w:hAnsi="Courier New"/>
          <w:sz w:val="22"/>
          <w:szCs w:val="22"/>
        </w:rPr>
        <w:t xml:space="preserve"> При постоянной работе  в высокогорных районах на  высоте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от  1000  до  2000  м  наземным  работникам всех профессий и должностей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спецодежда, спецобувь и другие средства индивидуальной защиты  выдаются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по нормам, установленным для III климатического района. При  постоянной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работе  в  высокогорных  районах  на  высоте  от 2000 м и выше наземным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работникам всех профессий и  должностей спецодежда, спецобувь и  другие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средства индивидуальной защиты выдаются по нормам, установленным для IV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климатического района.              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                   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</w:t>
      </w:r>
      <w:r>
        <w:rPr>
          <w:rFonts w:eastAsia="Courier New" w:cs="Courier New" w:ascii="Courier New" w:hAnsi="Courier New"/>
          <w:b/>
          <w:bCs/>
          <w:sz w:val="22"/>
          <w:szCs w:val="22"/>
        </w:rPr>
        <w:t xml:space="preserve">         XII.  Участники арктических и антарктических экспедиций       </w:t>
      </w:r>
      <w:r>
        <w:rPr>
          <w:rFonts w:eastAsia="Courier New" w:cs="Courier New" w:ascii="Courier New" w:hAnsi="Courier New"/>
          <w:sz w:val="22"/>
          <w:szCs w:val="22"/>
        </w:rPr>
        <w:t>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                   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N  |  Профессия или   |       Наименование средств         |Норма выда-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п/п|  должность       |       индивидуальной защиты        |чи  на  год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(единицы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или   комп-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лекты)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|——————————————————|————————————————————————————————————|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1 |         2        |                 3                  |      4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|——————————————————|————————————————————————————————————|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69.|Участники  антарк-|Костюм теплозащитный для арктических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тической  экспеди-|и антарктических экспедиций (на вер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ции всех профессий|блюжьей шерсти)        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и должностей приб-|Костюм теплозащитный для арктических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режных станций    |и антарктических экспедиций (на шер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стяном ватине)         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остюм кожаный         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остюм штормовой  для арктических  и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антарктических экспедиций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остюм рабочий суконный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Жилет меховой          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Свитер чистошерстяной двойной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Белье шерстяное                     |4 комплект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Белье трикотажное полушелковое      |4 комплект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Шарф чистошерстяной    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Шапка-ушанка           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Шапка лыжная шерстяная 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Перчатки чистошерстяные двойные     |4 пары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меховые                    |3 пары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брезентовые                |6 пар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Носки чистошерстяные                |4 пары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Носки меховые                       |2 пары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Портянки суконные                   |4 пары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Валенки утяжеленные 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Сапоги утепленные  на резиновой  по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дошве для монтажников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Сапоги резиновые  утепленные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Ботинки суконные    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Галоши на валенки   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Очки защитные                       |До износа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Участникам антарктической экспе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диции зимовочного состава  стан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ции Беллинсгаузен дополнительно: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Плащ штормовой из прорезиненной тка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ни                     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Участникам     санно-гусеничного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похода антарктической экспедиции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дополнительно: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Свитер чистошерстяной двойной       |2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Белье шерстяное                     |4 комплект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Белье трикотажное полушелковое      |4 комплект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Подшлемник шерстяной                |2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меховые                    |4 пары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Носки меховые                       |4 пары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Унты меховые                        |2 пары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70.|Участники  антарк-|Костюм теплозащитный для арктических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тической  экспеди-|и антарктических экспедиций (на вер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ции всех профессий|блюжьей шерсти)        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и должностей зимо-|Костюм рабочий суконный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вочного    состава|Костюм  кожаный        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внутриконтинен-   |Жилет меховой          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тальных станций   |Свитер чистошерстяной двойной       |2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Белье трикотажное полушелковое      |4 комплект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Белье шерстяное                     |6  комплек-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тов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Шапка-ушанка           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Шапка лыжная шерстяная 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Подшлемник шерстяной                |2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Шарф шерстяной         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меховые                    |3 пары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брезентовые                |6 пар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Перчатки чистошерстяные двойные     |4 пары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Носки меховые                       |4 пары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Носки чистошерстяные                |4 пары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Унты меховые        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Валенки утяжеленные 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Ботинки суконные    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Галоши на валенки   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Портянки суконные                   |4 пары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Очки защитные                       |До износа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Участникам антарктической экспе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диции зимовочного состава  внут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риконтинентальных станций  буро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вого отряда дополнительно: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Сапоги резиновые  утепленные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71.|Участники  антарк-|Костюм теплозащитный для арктических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тической  экспеди-|и антарктических экспедиций (на шер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ции всех профессий|стяном ватине)         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и  должностей  се-|Костюм кожаный         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зонного    состава|Жилет меховой          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полевых   лагерей,|Свитер чистошерстяной двойной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геологических  от-|Белье шерстяное                     |4 комплект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рядов и приравнен-|Белье трикотажное полушелковое      |4 комплект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ных к ним групп   |Шапка-ушанка           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Шапка лыжная шерстяная 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Подшлемник                          |2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Перчатки чистошерстяные двойные     |4 комплект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меховые                    |3 пары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брезентовые                |6 пар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Носки меховые                       |2 пары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Носки чистошерстяные                |4 пары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Портянки суконные                   |4 пары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Сапоги утепленные  на резиновой  по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дошве для монтажников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Сапоги резиновые утепленные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Валенки утяжеленные 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Очки защитные                       |До износа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Участникам антарктической экспе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диции сезонного состава  полевых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лагерей, геологических отрядов и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приравненных к  ним групп,  свя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занных с работой в горных  райо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нах и на льду, дополнительно: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Ботинки юфтевые высокогорные с  три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онями                              |2 пары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72.|Участники  антарк-|Костюм теплозащитный для арктических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тической  экспеди-|и антарктических экспедиций (на шер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ции всех профессий|стяном ватине)         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и  должностей  се-|Костюм мужской штормовой для  аркти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зонного    состава|ческих и антарктических экспедиций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морской части     |Костюм рабочий суконный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Свитер чистошерстяной двойной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Белье шерстяное                     |4 комплект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Белье трикотажное полушелковое      |4 комплект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Шапка-ушанка           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Шапка лыжная шерстяная 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Перчатки чистошерстяные двойные     |4 пары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меховые                    |3 пары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брезентовые                |6 пар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Носки меховые                       |2 пары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Носки чистошерстяные                |4 пары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Портянки суконные                   |4 пары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Сапоги утепленные  на резиновой  по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дошве для монтажников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Сапоги резиновые  утепленные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Очки защитные                       |До износа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                   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|   </w:t>
      </w:r>
      <w:r>
        <w:rPr>
          <w:rFonts w:eastAsia="Courier New" w:cs="Courier New" w:ascii="Courier New" w:hAnsi="Courier New"/>
          <w:b/>
          <w:bCs/>
          <w:sz w:val="22"/>
          <w:szCs w:val="22"/>
        </w:rPr>
        <w:t xml:space="preserve">Примечания к </w:t>
      </w:r>
      <w:r>
        <w:rPr>
          <w:rFonts w:eastAsia="Courier New" w:cs="Courier New" w:ascii="Courier New" w:hAnsi="Courier New"/>
          <w:sz w:val="22"/>
          <w:szCs w:val="22"/>
        </w:rPr>
        <w:t>пунктам 69 - 72</w:t>
      </w:r>
      <w:r>
        <w:rPr>
          <w:rFonts w:eastAsia="Courier New" w:cs="Courier New" w:ascii="Courier New" w:hAnsi="Courier New"/>
          <w:b/>
          <w:bCs/>
          <w:sz w:val="22"/>
          <w:szCs w:val="22"/>
        </w:rPr>
        <w:t xml:space="preserve"> раздела XII:</w:t>
      </w:r>
      <w:r>
        <w:rPr>
          <w:rFonts w:eastAsia="Courier New" w:cs="Courier New" w:ascii="Courier New" w:hAnsi="Courier New"/>
          <w:sz w:val="22"/>
          <w:szCs w:val="22"/>
        </w:rPr>
        <w:t xml:space="preserve">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1.  В  инвентаре  антарктической  станции необходимо иметь следующие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виды спецодежды, спецобуви и других средств индивидуальной защиты: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                   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Аккумуляторщик,   |Костюм  хлопчатобумажный  кислотоза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занятый   зарядкой|щитный                              |Дежурный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аккумуляторов     |Фартук                              |Дежурный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Перчатки резиновые кислото- и  щело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честойкие                           |Дежурные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Врач              |Халат медицинский                   |2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олпак хлопчатобумажный             |2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Повар             |Куртка поварская и головной убор    |4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Фартук клеенчатый                   |2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Фартук хлопчатобумажный белый       |4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Работник,  занятый|Фартук                 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на добыче водорода|Костюм брезентовый     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Перчатки резиновые кислото- и  щело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честойкие           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Очки защитные                       |До износа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Электросварщик    |Костюм  брезентовый  с  огнезащитной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пропиткой                           |2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Щиток защитный                      |До износа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                   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2.  Для  выполнения   аварийных  работ,  санно-тракторных   походов,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специальных работ по службам  в зависимости от количества  работников в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инвентаре антарктической станции необходимо иметь: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                   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N |  Наименование средств  | Единица |Количество работников на станции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п/п|      индивидуальной    |измерения|—————————————————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защиты         |         | до 15 | до 25 | до 50 | до 100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      |         |  чел. | чел.  | чел.  |  чел.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|————————————————————————|—————————|———————|———————|———————|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1 |           2            |    3    |   4   |   5   |   6   |    7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|————————————————————————|—————————|———————|———————|———————|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1.|Полный  комплект  специ-|         |       |       |       |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альной  одежды  и специ-|         |       |       |       |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альной обуви для  работ-|         |       |       |       |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ников    соответствующей|         |       |       |       |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станции                 |Комплект |   2   |   3   |   5   |    8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      |         |       |       |       |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2.|Костюм брезентовый      |Комплект |   3   |   5   |  10   |   15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      |         |       |       |       |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3.|Халат хлопчатобумажный  |Штука    |   2   |   3   |   5   |    8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      |         |       |       |       |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4.|Костюм рабочий суконный |Комплект |   3   |   5   |  10   |   15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      |         |       |       |       |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5.|Полупальто меховое      |Штука    |   1   |   1   |   2   |    4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      |         |       |       |       |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6.|Унты меховые            |Пара     |   2   |   3   |   5   |    8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      |         |       |       |       |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7.|Сапоги   утепленные   на|         |       |       |       |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резиновой подошве       |Пара     |   3   |   5   |  10   |   15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      |         |       |       |       |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8.|Ботинки юфтевые  высоко-|         |       |       |       |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горные с триконями      |Пара     |   2   |   3   |   5   |    8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      |         |       |       |       |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9.|Галоши диэлектрические  |Пара     |   2   |   2   |   3   |    5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      |         |       |       |       |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10.|Перчатки диэлектрические|Пара     |   3   |   2   |   3   |    5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      |         |       |       |       |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11.|Каска защитная          |Штука    |   3   |   5   |  10   |   20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      |         |       |       |       |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12.|Наушники противошумные  |Пара     |   3   |   3   |   4   |    5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      |         |       |       |       |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13.|Антифоны-вкладыши       |Пара     |   3   |   3   |   4   |    5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      |         |       |       |       |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14.|Очки защитные           |Пара     |   2   |   3   |   5   |    8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      |         |       |       |       |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15.|Жилет спасательный      |Штука    |   5   |   8   |  10   |   15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                   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3. Участникам антарктической экспедиции всех профессий и  должностей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сезонного состава морской части, полевых лагерей, геологических отрядов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и приравненных к ним групп, допускается выдача спецодежды, спецобуви  и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других средств индивидуальной защиты, бывших в употреблении, с  износом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не более 50%.                       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                   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N  |  Профессия или   |       Наименование средств         |Норма выда-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п/п|  должность       |       индивидуальной защиты        |чи  на  год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(единицы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или   комп-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лекты)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|——————————————————|————————————————————————————————————|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1 |         2        |                 3                  |      4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|——————————————————|————————————————————————————————————|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73.|Участники   аркти-|Костюм теплозащитный для арктических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ческой  экспедиции|и антарктических экспедиций (на вер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всех  профессий  и|блюжьей шерсти)        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должностей, выпол-|Костюм теплозащитный для арктических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няющие  работы  на|и антарктических экспедиций (на шер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дрейфующих льдах и|стяном ватине)         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ледниках в  Север-|Костюм кожаный         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ном Ледовитом оке-|Костюм штормовой  для арктических  и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ане и его морях   |антарктических экспедиций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остюм рабочий суконный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Жилет меховой          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Свитер чистошерстяной  двойной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Белье шерстяное                     |4 комплект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Белье трикотажное полушелковое      |4 комплект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Шарф чистошерстяной    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Шапка-ушанка с кожаным верхом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Шапка лыжная шерстяная 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Перчатки чистошерстяные двойные     |4 пары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меховые                    |3 пары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брезентовые                |6 пар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Носки чистошерстяные                |4 пары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Носки меховые                       |2 пары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Портянки суконные                   |4 пары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Валенки утяжеленные 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Галоши на валенки   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Сапоги утепленные  на резиновой  по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дошве для монтажников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Сапоги резиновые утепленные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Сапоги резиновые с высокими  голени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щами                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Ботинки суконные    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Полупальто меховое                  |1 на 2 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Унты меховые                        |2 пары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Очки защитные                       |2 пары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                   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|   </w:t>
      </w:r>
      <w:r>
        <w:rPr>
          <w:rFonts w:eastAsia="Courier New" w:cs="Courier New" w:ascii="Courier New" w:hAnsi="Courier New"/>
          <w:b/>
          <w:bCs/>
          <w:sz w:val="22"/>
          <w:szCs w:val="22"/>
        </w:rPr>
        <w:t>Примечания.</w:t>
      </w: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1. В инвентаре арктической  станции необходимо иметь следующие  виды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спецодежды, спецобуви и других средств индивидуальной защиты: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                   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Аккумуляторщик,   |Костюм  хлопчатобумажный  кислотоза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занятый   зарядкой|щитный                              |Дежурный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аккумуляторов     |Фартук                              |Дежурный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Перчатки резиновые кислотозащитные  |Дежурные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Врач              |Халат медицинский                   |2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олпак хлопчатобумажный             |2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Повар             |Куртка поварская и головной убор    |4 пары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Фартук клеенчатый                   |2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Фартук хлопчатобумажный белый       |4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Работник,  занятый|Костюм брезентовый     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добычей водорода  |Фартук рабочий         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Перчатки резиновые кислото- и  щело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честойкие           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Очки защитные       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                   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2. В инвентаре арктической станции необходимо иметь полный  комплект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спецодежды, спецобуви и других средств индивидуальной защиты (аварийный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запас-резерв) в количестве 10% от численности работников.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                   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74.|Участники   аркти-|Куртка меховая                      |1 на 2 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ческих  экспедиций|Костюм теплозащитный для арктических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всех  профессий  и|и антарктических экспедиций (на шер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должностей, выпол-|стяном ватине)         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няющие  работы   в|Костюм штормовой  для арктических  и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Северном Ледовитом|антарктических экспедиций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океане и его морях|Костюм рабочий суконный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Свитер чистошерстяной двойной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Белье трикотажное полушелковое      |4 комплект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Белье шерстяное                     |4 комплект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Шапка-ушанка с кожаным верхом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Шарф чистошерстяной    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Сапоги утепленные  на резиновой  по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дошве для монтажников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Сапоги резиновые с высокими  голени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щами                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Перчатки чистошерстяные двойные     |4 пары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меховые                    |3 пары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брезентовые                |6 пар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Портянки суконные                   |4 пары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Носки чистошерстяные                |4 пары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Очки защитные                       |2 пары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Шапка лыжная шерстяная 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                   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|   </w:t>
      </w:r>
      <w:r>
        <w:rPr>
          <w:rFonts w:eastAsia="Courier New" w:cs="Courier New" w:ascii="Courier New" w:hAnsi="Courier New"/>
          <w:b/>
          <w:bCs/>
          <w:sz w:val="22"/>
          <w:szCs w:val="22"/>
        </w:rPr>
        <w:t>Примечание.</w:t>
      </w:r>
      <w:r>
        <w:rPr>
          <w:rFonts w:eastAsia="Courier New" w:cs="Courier New" w:ascii="Courier New" w:hAnsi="Courier New"/>
          <w:sz w:val="22"/>
          <w:szCs w:val="22"/>
        </w:rPr>
        <w:t xml:space="preserve"> В инвентаре  экспедиции необходимо иметь  следующие виды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спецодежды в количестве 20% от численности участников экспедиции: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                   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брезентовые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Плащ брезентовый с капюшоном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остюм брезентовый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Халат хлопчатобумажный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Перчатки резиновые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Фартук резиновый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75.|Участники сезонной|Костюм теплозащитный для арктических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экспедиции "Север"|и антарктических экспедиций (на вер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всех  профессий  и|блюжьей шерсти)        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должностей, выпол-|Костюм кожаный         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няющие  работы   в|Костюм штормовой  для арктических  и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арктических  усло-|антарктических экспедиций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виях на дрейфующих|Полупальто меховое                  |1 на 2 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льдах,  на   борту|Свитер чистошерстяной двойной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самолета, на бере-|Белье шерстяное                     |4 комплект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говых базах       |Белье трикотажное полушелковое      |4 комплект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Шапка-ушанка с кожаным верхом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Шарф чистошерстяной    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Унты меховые                        |2 пары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Сапоги утепленные  на резиновой  по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дошве для монтажников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меховые                    |4 пары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брезентовые                |4 пары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Перчатки чистошерстяные двойные     |4 пары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Носки меховые                       |4 пары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Носки чистошерстяные                |4 пары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Портянки суконные                   |4 пары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Очки защитные                       |2 пары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Шапка лыжная шерстяная 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76.|Участники экспеди-|Полупальто меховое                  |1 на 2 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ций всех профессий|Костюм кожаный         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и должностей,  вы-|Свитер шерстяной       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полняющие   работы|Шапка-ушанка с кожаным верхом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на борту самолетов|Шарф чистошерстяной    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в арктических  ус-|Унты меховые                        |2 пары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ловиях            |Сапоги утепленные  на резиновой  по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дошве для монтажников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меховые                    |4 пары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Перчатки чистошерстяные             |4 пары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Носки чистошерстяные                |4 пары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Портянки суконные                   |4 пары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Очки защитные                       |2 пары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77.|Участники  инспек-|Полупальто меховое                  |1 на 2 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торских     санно-|Костюм теплозащитный для арктических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тракторных,  бере-|и антарктических экспедиций (на шер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говых экспедиций и|стяном ватине)         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научно-оперативных|Костюм штормовой  для арктических  и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групп всех профес-|антарктических экспедиций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сий и  должностей,|Свитер чистошерстяной двойной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выполняющие работы|Шапка-ушанка с кожаным верхом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в арктических  ус-|Шарф чистошерстяной    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ловиях            |Валенки утяжеленные 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Галоши на валенки   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Сапоги утепленные  на резиновой  по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дошве для монтажников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меховые                    |3 пары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брезентовые                |4 пары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Перчатки чистошерстяные двойные     |4 пары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Носки чистошерстяные                |4 пары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Портянки суконные                   |4 пары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Очки защитные                       |2 пары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                   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|   </w:t>
      </w:r>
      <w:r>
        <w:rPr>
          <w:rFonts w:eastAsia="Courier New" w:cs="Courier New" w:ascii="Courier New" w:hAnsi="Courier New"/>
          <w:b/>
          <w:bCs/>
          <w:sz w:val="22"/>
          <w:szCs w:val="22"/>
        </w:rPr>
        <w:t>Примечание.</w:t>
      </w:r>
      <w:r>
        <w:rPr>
          <w:rFonts w:eastAsia="Courier New" w:cs="Courier New" w:ascii="Courier New" w:hAnsi="Courier New"/>
          <w:sz w:val="22"/>
          <w:szCs w:val="22"/>
        </w:rPr>
        <w:t xml:space="preserve"> Участникам кратковременных арктических экспедиций (от  1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до 4 месяцев) допускается выдача спецодежды, спецобуви и других средств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индивидуальной защиты, бывших в употреблении, с износом не более 50%.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———————————————————————————————————————————————————————————————————————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Приложение N 11</w:t>
      </w:r>
    </w:p>
    <w:p>
      <w:pPr>
        <w:pStyle w:val="Normal"/>
        <w:widowControl w:val="false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к </w:t>
      </w:r>
      <w:r>
        <w:rPr>
          <w:rFonts w:eastAsia="Arial" w:cs="Arial" w:ascii="Arial" w:hAnsi="Arial"/>
          <w:sz w:val="22"/>
          <w:szCs w:val="22"/>
        </w:rPr>
        <w:t>постановлению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Минтруда РФ</w:t>
      </w:r>
    </w:p>
    <w:p>
      <w:pPr>
        <w:pStyle w:val="Normal"/>
        <w:widowControl w:val="false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от 25 декабря 1997 г. N 66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Типовые отраслевые нормы</w:t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бесплатной выдачи специальной одежды, специальной</w:t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обуви и других средств индивидуальной защиты работникам</w:t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паросилового и энергетического хозяйства (кроме</w:t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производства электрической энергии)</w:t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(с изменениями от 17 декабря 2001 г.)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———————————————————————————————————————————————————————————————————————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N  |  Профессия или   |       Наименование средств         |Норма выда-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п/п|  должность       |       индивидуальной защиты        |чи  на  год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(единицы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или   комп-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лекты)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|——————————————————|————————————————————————————————————|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1 |         2        |               3                    |    4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|——————————————————|————————————————————————————————————|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1. |Аппаратчик  химво-|Костюм хлопчатобумажный с водооттал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доочистки         |кивающей пропиткой     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Сапоги резиновые    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Перчатки резиновые                  |Дежурные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комбинированные            |6 пар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еспиратор                          |До износа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2. |Бункеровщик;  дро-|Комбинезон хлопчатобумажный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бильщик;  машинист|Рукавицы брезентовые                |12 пар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мельниц (по размо-|Респиратор                          |До износа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лу топлива); тран-|Очки защитные                       |До износа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спортерщик        |    На наружных работах зимой допол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нительно: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уртка на утепляющей прокладке      |По поясам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Брюки на утепляющей прокладке       |По поясам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3. |Котлочист         |Комбинезон хлопчатобумажный из пыле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непроницаемой ткани    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Ботинки кожаные     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комбинированные            |12 пар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Шлем суконный с наплечниками        |Дежурный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еспиратор                          |До износа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еспиратор шланговый                |Дежурный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Очки защитные                       |До износа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4. |Мастер;   слесарь-|    При выполнении работ непосредст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электрик по ремон-|    венно  на  переборке  и  ремонте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ту электрооборудо-|    ртутных выпрямителей: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вания             |Халат хлопчатобумажный 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Берет хлопчатобумажный 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Перчатки кожаные    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Противогаз                          |Дежурный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Очки защитные                       |До износа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Галоши диэлектрические              |Дежурные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4 а|Машинист береговых|    При    выполнении       работы у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насосных станций  |    водоприемника: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Сапоги резиновые                    |  1 пара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комбинированные            |  З пары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5. |Машинист (кочегар)|    При выполнении  работ в  котель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котельной         |    ной,  работающей  на минеральном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топливе при механической загруз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ке и на жидком топливе: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остюм хлопчатобумажный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комбинированные            |6 пар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Очки защитные                       |До износа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При выполнении  работ в  котель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ной, работающей на твердом мине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ральном топливе при ручной  заг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рузке: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омбинезон хлопчатобумажный с  огне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защитной пропиткой     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Ботинки кожаные     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брезентовые                |12 пар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Очки защитные                       |До износа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При выполнении работ по промывке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конденсаторов и ям: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остюм хлопчатобумажный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Сапоги резиновые    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комбинированные            |4 пары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При выполнении работ по наблюде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нию  по  приборам  за  уровнем и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температурой  воды  в  котле, за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давлением пара: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комбинированные            |6 пар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Очки защитные                       |До износа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При выполнении работ по гидрозо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лоудалению: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Сапоги резиновые    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комбинированные            |6 пар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Очки защитные                       |До износа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При выполнении  работ на  ручном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золоудалении,  отвозке  золы   и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шлака: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остюм хлопчатобумажный из  пыленеп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оницаемый ткани       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Ботинки кожаные     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брезентовые                |12 пар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Очки защитные                       |До износа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При отвозке золы и шлака на  на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ружных  работах  зимой  дополни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тельно: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уртка на утепляющей прокладке      |По поясам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6. |Машинист котлов   |Костюм хлопчатобумажный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комбинированные            |6 пар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Очки защитные                       |До износа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При выполнении  работ по  ручной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загрузке твердым топливом допол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нительно: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Ботинки кожаные     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7. |Машинист-обходчик |Полукомбинезон хлопчатобумажный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по турбинному обо-|Рукавицы комбинированные            |4 пары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рудованию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8. |Машинист  топливо-|    При выполнении работ на  углепо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подачи            |    даче: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омбинезон хлопчатобумажный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комбинированные            |12 пар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Очки защитные                       |До износа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9. |Пропитчик электро-|    При занятости на пропитке якорей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технических  изде-|    и катушек при ремонтных работах: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лий               |Полукомбинезон хлопчатобумажный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Для женщин: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Халат хлопчатобумажный 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комбинированные            |6 пар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10.|Слесарь  по  конт-|    При выполнении работ на тепловых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рольно-измеритель-|    сетях  и  центральных   тепловых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ным приборам и ав-|    пунктах: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томатике          |Полукомбинезон хлопчатобумажный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комбинированные            |4 пары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11.|Слесарь по  обслу-|Полукомбинезон хлопчатобумажный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живанию   тепловых|Рукавицы комбинированные            |4 пары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пунктов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12.|Слесарь по ремонту|    При выполнении работ по  ремонту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оборудования   ко-|    котлов, паропроводов, оборудова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тельных и пылепри-|    ния котельных и тепловых сетей: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готовительных  це-|Комбинезон хлопчатобумажный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хов               |Сапоги резиновые    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комбинированные            |4 пары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При выполнении работ по  ремонту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паропроводов: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остюм брезентовый вместо комбинезо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на хлопчатобумажного   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На наружных работах зимой допол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нительно: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уртка на утепляющей прокладке      |По поясам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Брюки на утепляющей прокладке       |По поясам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12 |Слесарь-сантехник |    При выполнении работ по  очистке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а |                  |    градирен и отстойников: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остюм брезентовый                  | дежурный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Сапоги резиновые                    |  1 пара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брезентовые                |  4 пары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13.|Электромонтер   по|Костюм хлопчатобумажный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ремонту  аппарату-|Перчатки диэлектрические            |Дежурные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ры, релейной защи-|Галоши диэлектрические              |Дежурные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ты  и  автоматики;|Пояс предохранительный              |Дежурный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электромонтер     |    На наружных работах зимой допол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станционного  обо-|    нительно: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рудования  городс-|Куртка на утепляющей прокладке      |По поясам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кой      (местной)|Брюки на утепляющей прокладке       |По поясам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телефонной связи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14.|Электромонтер   по|Костюм хлопчатобумажный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ремонту и  монтажу|Галоши диэлектрические              |Дежурные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кабельных линий   |Перчатки диэлектрические            |Дежурные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На наружных работах зимой допол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нительно: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уртка на утепляющей прокладке      |По поясам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Брюки на утепляющей прокладке       |По поясам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Валенки                             |По поясам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15.|Электромонтер   по|Костюм хлопчатобумажный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ремонту и обслужи-|Галоши диэлектрические              |Дежурные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ванию  электрообо-|Перчатки диэлектрические            |Дежурные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рудования         |    При выполнении работ по  ремонту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трансформаторов и масляных  вык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лючателей дополнительно: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Ботинки кожаные     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При выполнении работ на щите: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Перчатки диэлектрические            |Дежурные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Боты диэлектрические                |Дежурные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При выполнении работ по промывке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и  заливке  маслом трансформато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ров,  конденсаторов  и  масляных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выключателей: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Фартук прорезиненный с нагрудником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комбинированные            |6 пар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При  занятости  на   масловарных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работах дополнительно: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Ботинки кожаные     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16.|Электрослесарь  по|    При выполнении работ на промывке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ремонту  распреде-|    и  заливке  маслом трансформато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лительных     уст-|    ров,  конденсаторов  и  масляных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ройств; эмульсовар|    выключателей: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Фартук прорезиненный с нагрудником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комбинированные            |6 пар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При занятости на масловарных  ра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ботах дополнительно: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Ботинки кожаные     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———————————————————————————————————————————————————————————————————————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Приложение N 12</w:t>
      </w:r>
    </w:p>
    <w:p>
      <w:pPr>
        <w:pStyle w:val="Normal"/>
        <w:widowControl w:val="false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к </w:t>
      </w:r>
      <w:r>
        <w:rPr>
          <w:rFonts w:eastAsia="Arial" w:cs="Arial" w:ascii="Arial" w:hAnsi="Arial"/>
          <w:sz w:val="22"/>
          <w:szCs w:val="22"/>
        </w:rPr>
        <w:t>постановлению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Минтруда РФ</w:t>
      </w:r>
    </w:p>
    <w:p>
      <w:pPr>
        <w:pStyle w:val="Normal"/>
        <w:widowControl w:val="false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от 25 декабря 1997 г. N 66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Типовые отраслевые нормы</w:t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бесплатной выдачи специальной одежды, специальной</w:t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обуви и других средств индивидуальной защиты</w:t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работникам высших учебных заведений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———————————————————————————————————————————————————————————————————————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N  |  Профессия или   |       Наименование средств         |Норма выда-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п/п|  должность       |       индивидуальной защиты        |чи  на  год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(единицы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или   комп-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лекты)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|——————————————————|————————————————————————————————————|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1 |         2        |                  3                 |      4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</w:t>
      </w:r>
      <w:r>
        <w:rPr>
          <w:rFonts w:eastAsia="Courier New" w:cs="Courier New" w:ascii="Courier New" w:hAnsi="Courier New"/>
          <w:b/>
          <w:bCs/>
          <w:sz w:val="22"/>
          <w:szCs w:val="22"/>
        </w:rPr>
        <w:t xml:space="preserve">           I. Лаборатории, учебные мастерские, учебные полигоны        </w:t>
      </w:r>
      <w:r>
        <w:rPr>
          <w:rFonts w:eastAsia="Courier New" w:cs="Courier New" w:ascii="Courier New" w:hAnsi="Courier New"/>
          <w:sz w:val="22"/>
          <w:szCs w:val="22"/>
        </w:rPr>
        <w:t>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                   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1.|Лаборант          |    При  занятости  астрономическими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наблюдениями зимой: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остюм меховой                      |Дежурный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Валенки                             |Дежурные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Шапка меховая                       |Дежурная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Перчатки меховые                    |Дежурные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2.|Лаборант; препара-|    При  работе  непосредственно  на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тор               |    полярографах,     спектрометрах,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спектрографах и электронных мик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роскопах: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Халат хлопчатобумажный 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Перчатки резиновые                  |Дежурные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Очки защитные                       |До износа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3.|Лаборант;  мастер;|    При постоянной  работе на  холо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механик   участка;|    дильных установках и в  термоба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препаратор;  рабо-|    рокамерах: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чий               |Комбинезон хлопчатобумажный         |1  на   1,5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года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Противогаз                          |До износа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При  работе  внутри  холодильных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установок  и  термобарокамер до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полнительно: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уртка на утепляющей прокладке      |Дежурная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Брюки на утепляющей прокладке       |Дежурные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Валенки                             |Дежурные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При постоянной и  непосредствен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ной работе на котлах,  газогене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раторах, паровых машинах, турби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нах и пылегазоулавливающих уста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новках: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омбинезон хлопчатобумажный         |1  на   1,5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года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комбинированные            |4 пары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еспиратор или противогаз           |До износа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Очки защитные                       |До износа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При  постоянной   занятости   на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плавке и разливке металла: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остюм хлопчатобумажный с огнезащит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ной пропиткой          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Ботинки кожаные                     |Дежурные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брезентовые                |Дежурные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Шляпа войлочная                     |Дежурная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Очки защитные                       |До износа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При постоянной работе на прокат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ных станах: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остюм хлопчатобумажный             |1  на   1,5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года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Ботинки кожаные                     |Дежурные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Вачеги                              |Дежурные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Сетка защитная                      |До износа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При постоянной  работе на  воло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чильных станах: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Полукомбинезон хлопчатобумажный     |1  на   1,5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года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комбинированные            |2 пары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Очки защитные                       |До износа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При постоянной занятости на  го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рячей штамповке и прессовке  ме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талла: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остюм хлопчатобумажный             |1  на   1,5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года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брезентовые                |2 пары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Очки защитные                       |До износа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При постоянной занятости на ков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ке металла: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Фартук брезентовый с нагрудником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брезентовые                |2 пары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Очки защитные                       |До износа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При постоянной занятости на тер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мической обработке металлов (за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калка, отпуск, нормализация, от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жиг, цементация, азотирование):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остюм хлопчатобумажный             |1  на   1,5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года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Ботинки кожаные                     |Дежурные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комбинированные            |4 пары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Очки защитные                       |До износа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При постоянной занятости вороне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нием, хромированием, оксидирова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нием, никелированием,  омеднени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ем,  серебрением  и оцинкованием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изделий, а  также при  работе на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цианистых, селитровых и масляных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ваннах: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Халат хлопчатобумажный 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Фартук прорезиненный с нагрудником  |Дежурный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Сапоги резиновые                    |1  пара  н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1,5 года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Перчатки резиновые                  |Дежурные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Очки защитные                       |До износа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Противогаз                          |Дежурный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При постоянной работе на лесосе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ках: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омбинезон хлопчатобумажный         |1  на   1,5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года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комбинированные            |2 пары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При постоянной работе на  элект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роискровых станах и установках: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Халат хлопчатобумажный 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Перчатки резиновые                  |Дежурные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Очки защитные                       |До износа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Механику  участка  и   рабочему,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работающим  на   электроискровых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станах  и  установках,  дополни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тельно: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Фартук клеенчатый с нагрудником     |Дежурный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комбинированные            |Дежурные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При  постоянной   занятости   на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строительных полигонах: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омбинезон хлопчатобумажный         |1 на 2 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комбинированные            |4 пары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При постоянной работе на  строи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тельных механизмах с электропри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водом дополнительно: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Галоши диэлектрические              |Дежурные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Перчатки диэлектрические            |Дежурные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При  непосредственной  занятости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на дроблении, измельчении и шли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фовке ископаемых и горных пород: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Халат хлопчатобумажный 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комбинированные            |Дежурные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еспиратор                          |До износа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Очки защитные                       |До износа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4.|Лаборант;  мастер;|    При постоянной занятости на  по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механик   участка;|    лировке деталей и изделий прово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препаратор        |    лочными,  мягкими  и  войлочными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кругами с применением абразивных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порошков, паст и мастик: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омбинезон хлопчатобумажный         |1  на   1,5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года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комбинированные            |2 пары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еспиратор                          |Дежурный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При постоянной занятости на мед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ницких,  лудильных,  паяльных  и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жестяницких работах: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Фартук хлопчатобумажный с  нагрудни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ом                    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комбинированные            |2 пары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Очки защитные                       |До износа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При постоянной занятости на рез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ке металла на ножницах,  прессах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и станках: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Полукомбинезон хлопчатобумажный     |1  на   1,5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года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комбинированные            |2 пары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Очки защитные                       |До износа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При работе на пилах и ножовках: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Фартук хлопчатобумажный с  нагрудни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ом вместо полукомбинезона хлопчато-|1 на 9  ме-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бумажного                           |сяцев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При постоянной работе на станках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с охлаждением скипидаром,  керо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сином и маслом: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омбинезон хлопчатобумажный         |1  на   1,5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года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Очки защитные                       |До износа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На работах с охлаждением  эмуль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сиями: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Фартук  прорезиненный  с нагрудником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вместо комбинезона хлопчатобумажного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5.|Лаборант;  мастер;|    При постоянной занятости на  ус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препаратор        |    тановках,  вырабатывающих   све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тильный газ: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Халат хлопчатобумажный 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комбинированные            |2 пары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Очки защитные                       |До износа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Противогаз                          |До износа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При постоянной занятости на  об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работке фотопленок и приготовле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нии фоторастворов: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Халат хлопчатобумажный с  водооттал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ивающей пропиткой     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Перчатки резиновые                  |Дежурные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Лаборанту и препаратору, занятым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на обработке фотопленок и приго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товлении фоторастворов, дополни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тельно: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Фартук хлопчатобумажный с  нагрудни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ом                                 |Дежурный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6.|Лаборант;  мастер;|    При постоянной занятости на фор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препаратор;  рабо-|    мовке и приготовлении  формовоч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чий               |    ных смесей и стержней: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Халат хлопчатобумажный 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комбинированные            |2 пары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При  занятости  на  изготовлении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смесей  для  оболочковых  форм и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выплавляемых моделей и  стержней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дополнительно: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Перчатки резиновые                  |Дежурные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Очки защитные                       |До износа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При постоянной  занятости в  по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лиграфическом производстве: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Халат хлопчатобумажный 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При занятости на травильных  ра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ботах дополнительно: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остюм хлопчатобумажный с кислотоза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щитной пропиткой вместо халата хлоп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чатобумажного                       |Дежурный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Сапоги резиновые                    |1  пара  н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1,5 года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комбинированные            |Дежурные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Очки защитные                       |До износа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Перчатки резиновые                  |Дежурные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При постоянной занятости на  из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готовлении обуви  и деталей  для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нее: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Фартук хлопчатобумажный с  нагрудни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ом                    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При работе с растворами дополни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тельно: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Перчатки резиновые                  |Дежурные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При работе на полировке  горячим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способом, вулканизации и  щетках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дополнительно: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комбинированные            |Дежурные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При постоянной занятости на  из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готовлении овчинно-шубного,  ме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хового и кожевенного сырья,  по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луфабрикатов и деталей из них: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остюм хлопчатобумажный             |1  на   1,5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года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Фартук прорезиненный с нагрудником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Сапоги резиновые                    |1  пара  н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1,5 года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Перчатки резиновые                  |Дежурные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При постоянной занятости на  из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готовлении трикотажного полотна: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Халат хлопчатобумажный 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При постоянной занятости ткачес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твом и отделкой хлопчатобумажных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и льняных тканей: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Халат хлопчатобумажный 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При работе на промывке,  шлихто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вании и крашении  хлопчатобумаж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ных и льняных тканей: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остюм хлопчатобумажный вместо хала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та хлопчатобумажного                |Дежурный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Перчатки резиновые                  |Дежурные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еспиратор                          |До износа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Очки защитные                       |До износа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При постоянной занятости  пряде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нием, ткачеством и отделкой шер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стяных тканей: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Халат хлопчатобумажный 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При работе  на пыльном  волчке и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чесальных машинах дополнительно: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еспиратор                          |До износа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Очки защитные                       |До износа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При работе  на отжимных  машинах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(центрифугах), на промывке,  от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белке товара и карбонизации  до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полнительно: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Перчатки резиновые                  |Дежурные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Галоши резиновые                    |Дежурные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При  постоянной  занятости изго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товлением валяльно-войлочных из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делий: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Халат хлопчатобумажный 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При  промывке  войлока  дополни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тельно: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Сапоги резиновые                    |1  пара  н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1,5 года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При  постоянной  занятости изго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товлением картона: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Халат хлопчатобумажный 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комбинированные            |2 пары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При изготовлении изделий из кар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тона и на переплетных работах: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Фартук хлопчатобумажный с  нагрудни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ом вместо халата хлопчатобумажного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При  постоянной  занятости изго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товлением  резиновых  смесей   и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пленочных покрытий: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Халат хлопчатобумажный 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При работе на вальцах и  каланд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рах: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омбинезон  хлопчатобумажный  вместо|1  на   1,5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халата хлопчатобумажного            |года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комбинированные            |3 пары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7.|Лаборант; препара-|    При постоянной занятости на  ра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тор; рабочий      |    ботах в оранжереях и теплицах: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Фартук хлопчатобумажный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комбинированные            |2 пары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При работе по уходу за  кактуса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ми: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Фартук  брезентовый  вместо  фартука|1  на   1,5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хлопчатобумажного                   |года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брезентовые вместо  рукавиц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омбинированных                     |2 пары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При работе в тропических оранже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реях дополнительно: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Сапоги резиновые                    |1  пара  н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1,5 года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8.|Лаборант;  мастер;|    При постоянной и  непосредствен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плавильщик  эмали;|    ной  занятости  на  стеклодувных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препаратор;  стек-|    работах, на варке стекла и  эма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ловар;  стеклодув;|    ли: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форсунщик         |Халат хлопчатобумажный 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Фартук хлопчатобумажный с  нагрудни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ом                                 |Дежурный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комбинированные            |4 пары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Очки защитные                       |До износа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9.|Лаборант;  мастер;|    При постоянной занятости  обруб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препаратор; обруб-|    кой, обдиркой и чисткой литья: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щик;    чистильщик|Комбинезон хлопчатобумажный         |1  на   1,5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металла,  отливок,|                                    |года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изделий и деталей |Рукавицы комбинированные            |2 пары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Очки защитные                       |До износа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10.|Лаборант;   газос-|    При  непосредственной  занятости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варщик;    мастер;|    газосваркой, газорезкой,  бензо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препаратор        |    резкой,  зарядкой  и   разрядкой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ацетиленовых установок: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остюм хлопчатобумажный с огнезащит-|1  на   1,5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ной пропиткой                       |года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Ботинки кожаные                     |1  пара  н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2 год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брезентовые                |4 пары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Очки защитные                       |До износа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На наружных работах зимой допол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нительно: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уртка на утепляющей прокладке      |По поясам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Брюки на утепляющей прокладке       |По поясам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При занятости на зарядке и  раз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рядке   ацетиленовых   установок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дополнительно: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Сапоги резиновые                    |1  пара  н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1,5 года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Перчатки резиновые                  |Дежурные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еспиратор                          |До износа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11.|Лаборант;  мастер;|    При  постоянной   занятости   на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препаратор; элект-|    электросварке  и  резке электри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росварщик         |    ческой дугой: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остюм брезентовый                  |1 на 2 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Ботинки кожаные                     |1  пара  н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2 год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брезентовые                |4 пары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Галоши диэлектрические              |Дежурные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Перчатки диэлектрические            |Дежурные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Шлем защитный                       |Дежурный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На наружных работах зимой допол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нительно: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уртка на утепляющей прокладке      |По поясам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Брюки на утепляющей прокладке       |По поясам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12.|Лаборант;  мастер;|    При постоянной занятости  налад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механик   участка;|    кой, разборкой, сборкой,  вожде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моторист-смазчик; |    нием автомашин, дорожных, земле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препаратор;   сле-|    ройных машин и тракторов: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сарь механосбороч-|Комбинезон хлопчатобумажный         |1  на   1,5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ных работ         |                                    |года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комбинированные            |2 пары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При  занятости  на  мойке  машин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дополнительно: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Фартук прорезиненный с нагрудником  |Дежурный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Нарукавники клеенчатые              |Дежурные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Сапоги резиновые                    |1  пара  н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1,5 года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Перчатки резиновые                  |Дежурные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13.|Лаборант;  мастер;|    При постоянной занятости  налад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механик   участка;|    кой, подготовкой и опытными  ра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моторист-смазчик; |    ботами на самолетах,  вертолетах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препаратор        |    и других летательных аппаратах: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остюм хлопчатобумажный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уртка  на  утепляющей  прокладке  с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меховым воротником                  |1 на 4 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Сапоги резиновые                    |1  пара  н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1,5 года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Наушники противошумные              |До износа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На наружных работах зимой допол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нительно: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Брюки на утепляющей прокладке       |По поясам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Валенки                             |По поясам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меховые    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14.|Лаборант;  аккуму-|    При постоянной занятости на  за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ляторщик;  мастер;|    рядке,  ремонте  аккумуляторов и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механик   участка;|    приготовлении электролита: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препаратор        |Комбинезон хлопчатобумажный с кисло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тозащитной пропиткой                |Дежурный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Сапоги резиновые                    |1  пара  н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1,5 года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Перчатки резиновые                  |Дежурные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Очки защитные                       |До износа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15.|Лаборант;  мастер;|Халат хлопчатобумажный 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механик   участка;|Перчатки хлопчатобумажные           |Дежурные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наладчик контроль-|Очки защитные                       |До износа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но-измерительных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приборов и автома-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тики;     наладчик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технологического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оборудования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16.|Научный сотрудник;|    При постоянной занятости на  ра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инженер; лаборант;|    ботах с токсичными,  взрывчатыми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мастер;    механик|    веществами и кислотами: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участка;  препара-|Халат хлопчатобумажный 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тор; рабочий; тех-|Фартук прорезиненный с нагрудником  |Дежурный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ник               |Перчатки резиновые                  |Дежурные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Противогаз                          |Дежурный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Очки защитные                       |До износа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При работе с кислотами: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Халат хлопчатобумажный с  кислотоза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щитной пропиткой вместо халата хлоп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чатобумажного          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Лаборанту дополнительно: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Нарукавники прорезиненные или  хлор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виниловые                           |Дежурные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При работе с огне- и взрывоопас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ными веществами: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остюм хлопчатобумажный с огнезащит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ной пропиткой вместо халата  хлопча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тобумажного            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хлопчатобумажные с  огнеза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щитной пропиткой                    |Дежурные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Маска защитная  или шлем  из огнеза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щитного материала                   |До износа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При работе с металлоорганически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ми веществами дополнительно: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Перчатки кожаные                    |Дежурные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При  непосредственной  занятости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на установках в гидролаборатори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ях: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остюм хлопчатобумажный с водооттал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ивающей пропиткой                  |Дежурный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Сапоги резиновые                    |1  пара  н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1,5 года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Перчатки резиновые                  |Дежурные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Очки защитные                       |До износа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При постоянной занятости по про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ведению на открытом воздухе  ра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бот  по  определению   сезонного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промерзания: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Плащ из плащ-палатки                |1 на 3 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Сапоги резиновые    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На наружных работах зимой допол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нительно: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уртка на утепляющей прокладке      |По поясам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Брюки на утепляющей прокладке       |По поясам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Рабочему,  занятому  на бурении,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дополнительно: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остюм брезентовый     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17.|Научный сотрудник;|    При  непосредственной  занятости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инженер; лаборант;|    на эксплуатации и ремонте двига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мастер;    механик|    телей, работающих на нефтеспецп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участка;  моторист|    родуктах: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электродвигателей;|Комбинезон хлопчатобумажный         |1  на   1,5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препаратор;  рабо-|                                    |года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чий  мотороиспыта-|Рукавицы хлопчатобумажные           |Дежурные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тельной  лаборато-|    Рабочему и механику участка  до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рии; техник       |    полнительно: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Фартук прорезиненный с нагрудником  |Дежурный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Мотористу     электродвигателей,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механику  участка,  рабочему  на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наружных работах зимой в особом,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IV, III, II и I поясах  дополни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тельно: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уртка на утепляющей прокладке      |Дежурная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Брюки на утепляющей прокладке       |Дежурные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Механику   участка,    мотористу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электродвигателей и рабочему при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работе с этилированным  бензином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дополнительно: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Сапоги резиновые                    |1  пара  н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1,5 года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Перчатки резиновые                  |Дежурные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Нарукавники прорезиненные           |Дежурные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18.|Научный сотрудник;|    При  непосредственной  занятости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инженер; лаборант;|    на  работах  в  аэродинамических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мастер;    механик|    трубах: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участка;  моторист|Полукомбинезон хлопчатобумажный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электродвигателей;|Куртка на утепляющей прокладке      |Дежурная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препаратор; техник|Брюки на утепляющей прокладке       |Дежурные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Валенки                             |Дежурные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Шлем авиационный                    |Дежурный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19.|Научный сотрудник;|    При  непосредственной  занятости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инженер; лаборант;|    на установках ВЧ, УВЧ и радиоло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мастер;    механик|    кационных установках: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участка;  препара-|Полукомбинезон хлопчатобумажный  или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тор; техник       |халат хлопчатобумажный 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Перчатки диэлектрические            |Дежурные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Очки защитные                       |До износа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При проведении работ внутри  ка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мер мерзлоты: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уртка на утепляющей прокладке      |Дежурная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Брюки на утепляющей прокладке       |Дежурные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Шапка-ушанка                        |Дежурная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Валенки                             |Дежурные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20.|Научный сотрудник;|    При постоянной работе на рентге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инженер;   мастер;|    новских аппаратах: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механик   участка;|Халат хлопчатобумажный 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препаратор;  рент-|Фартук из просвинцованной резины    |Дежурный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генолаборант;     |Перчатки из просвинцованной резины  |Дежурные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рентгенотехник    |Шапочка хлопчатобумажная            |Дежурная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Галоши диэлектрические              |Дежурные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                   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|   </w:t>
      </w:r>
      <w:r>
        <w:rPr>
          <w:rFonts w:eastAsia="Courier New" w:cs="Courier New" w:ascii="Courier New" w:hAnsi="Courier New"/>
          <w:b/>
          <w:bCs/>
          <w:sz w:val="22"/>
          <w:szCs w:val="22"/>
        </w:rPr>
        <w:t>Примечания.</w:t>
      </w: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1.  Преподавателям,  научным  сотрудникам,  аспирантам,   инженерам,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техникам, работающим в лабораториях, учебных мастерских и на полигонах,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бесплатная  спецодежда,  спецобувь  и  другие  средства  индивидуальной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защиты выдаются как дежурные по  нормам, предусмотренным в пунктах 1  -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20 настоящих Типовых норм, без права выноса из рабочих помещений.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2.  Студентам  выдаются  спецодежда,  спецобувь  и  другие  средств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индивидуальной защиты  как дежурные  по нормам, предусмотренным для тех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категорий работников, работу которых они выполняют.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3.  Студентам  при  выполнении   работ  с  токсичными,   взрывчатыми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веществами и кислотами  выдаются  как дежурные   бесплатная спецодежда,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спецобувь  и   другие  средства   индивидуальной  защиты   по   нормам,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предусмотренным в пункте 16 настоящих Типовых норм, без права выноса из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рабочих помещений.                  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                   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</w:t>
      </w:r>
      <w:r>
        <w:rPr>
          <w:rFonts w:eastAsia="Courier New" w:cs="Courier New" w:ascii="Courier New" w:hAnsi="Courier New"/>
          <w:b/>
          <w:bCs/>
          <w:sz w:val="22"/>
          <w:szCs w:val="22"/>
        </w:rPr>
        <w:t xml:space="preserve">                           II. Общие профессии                         </w:t>
      </w:r>
      <w:r>
        <w:rPr>
          <w:rFonts w:eastAsia="Courier New" w:cs="Courier New" w:ascii="Courier New" w:hAnsi="Courier New"/>
          <w:sz w:val="22"/>
          <w:szCs w:val="22"/>
        </w:rPr>
        <w:t>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                   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21.|Библиотекарь      |    При работе в книгохранилищах: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Халат хлопчатобумажный 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22.|Киномеханик       |Галоши диэлектрические              |Дежурные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Перчатки диэлектрические            |Дежурные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23.|Маляр             |Комбинезон хлопчатобумажный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комбинированные            |3 пары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При работе с вредно действующими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красками дополнительно: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Перчатки резиновые                  |Дежурные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Очки защитные                       |До износа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При  работе  на  кровле дополни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тельно: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Галоши валяные                      |Дежурные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Пояс предохранительный              |Дежурный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24.|Машинист (кочегар)|    При обслуживании бойлерных уста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котельной         |    новок: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Полукомбинезон хлопчатобумажный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комбинированные            |3 пары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25.|Машинист          |Полукомбинезон хлопчатобумажный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холодильных       |Куртка на утепляющей прокладке      |Дежурная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установок         |Перчатки диэлектрические            |Дежурные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Галоши диэлектрические              |Дежурные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Противогаз противоаммиачный         |Дежурный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26.|Механик и  слесарь|    При занятости на эксплуатации  и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по эксплуатации  и|    ремонте  газопроводов  и устано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ремонту   газового|    вок,  вырабатывающих  светильный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оборудования      |    газ: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Полукомбинезон хлопчатобумажный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комбинированные            |3 пары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Очки защитные                       |До износа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Противогаз                          |Дежурный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27.|Модельщик         |Фартук хлопчатобумажный с  нагрудни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ом                    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28.|Обойщик; драпиров-|Фартук хлопчатобумажный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щик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29.|Оператор заправоч-|Халат хлопчатобумажный 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ных станций       |Рукавицы комбинированные            |2 пары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При работе с этилированным  бен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зином дополнительно: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Фартук резиновый       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Сапоги резиновые    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Перчатки резиновые  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На наружных работах зимой допол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нительно: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уртка на утепляющей прокладке      |По поясам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Брюки на утепляющей прокладке       |По поясам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Валенки                             |По поясам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30.|Полировщик;  лаки-|Фартук хлопчатобумажный с  нагрудни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ровщик            |ком                    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Очки защитные                       |До износа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еспиратор                          |До износа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31.|Рабочий           |    При занятости на мелиоративных и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ирригационных работах: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Фартук непромокаемый   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Сапоги резиновые                    |Дежурные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комбинированные            |3 пары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При занятости на работах по тех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ническому  содержанию  и ремонту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высотных частей зданий и очистке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крыш высотных зданий: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комбинированные            |4 пары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Пояс предохранительный              |Дежурный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На наружных работах зимой в осо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бом, IV, III, II и I поясах  до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полнительно: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уртка на утепляющей прокладке      |Дежурная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Брюки на утепляющей прокладке       |Дежурные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Валенки                             |Дежурные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32.|Слесарь-ремонтник |    При занятости на ремонте и  обс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луживании холодильного  оборудо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вания непосредственно в  камерах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холодильников: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комбинированные            |6 пар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Галоши резиновые                    |Дежурные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Противогаз                          |Дежурный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уртка на утепляющей прокладке      |Дежурная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Брюки на утепляющей прокладке       |Дежурные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Валенки                             |Дежурные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                   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|   </w:t>
      </w:r>
      <w:r>
        <w:rPr>
          <w:rFonts w:eastAsia="Courier New" w:cs="Courier New" w:ascii="Courier New" w:hAnsi="Courier New"/>
          <w:b/>
          <w:bCs/>
          <w:sz w:val="22"/>
          <w:szCs w:val="22"/>
        </w:rPr>
        <w:t>Примечания:</w:t>
      </w: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1. Студентам, проходящим практику  в ВУЗах, спецодежда, спецобувь  и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другие  средства  индивидуальной  защиты  выдаются  в  соответствии   с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настоящим Перечнем.                 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                   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|                              </w:t>
      </w:r>
      <w:r>
        <w:rPr>
          <w:rFonts w:eastAsia="Courier New" w:cs="Courier New" w:ascii="Courier New" w:hAnsi="Courier New"/>
          <w:b/>
          <w:bCs/>
          <w:sz w:val="22"/>
          <w:szCs w:val="22"/>
        </w:rPr>
        <w:t>Перечень</w:t>
      </w: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|               </w:t>
      </w:r>
      <w:r>
        <w:rPr>
          <w:rFonts w:eastAsia="Courier New" w:cs="Courier New" w:ascii="Courier New" w:hAnsi="Courier New"/>
          <w:b/>
          <w:bCs/>
          <w:sz w:val="22"/>
          <w:szCs w:val="22"/>
        </w:rPr>
        <w:t>спецодежды, спецобуви и других средств</w:t>
      </w:r>
      <w:r>
        <w:rPr>
          <w:rFonts w:eastAsia="Courier New" w:cs="Courier New" w:ascii="Courier New" w:hAnsi="Courier New"/>
          <w:sz w:val="22"/>
          <w:szCs w:val="22"/>
        </w:rPr>
        <w:t xml:space="preserve">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|          </w:t>
      </w:r>
      <w:r>
        <w:rPr>
          <w:rFonts w:eastAsia="Courier New" w:cs="Courier New" w:ascii="Courier New" w:hAnsi="Courier New"/>
          <w:b/>
          <w:bCs/>
          <w:sz w:val="22"/>
          <w:szCs w:val="22"/>
        </w:rPr>
        <w:t>индивидуальной защиты, выдаваемых высшими учебными</w:t>
      </w:r>
      <w:r>
        <w:rPr>
          <w:rFonts w:eastAsia="Courier New" w:cs="Courier New" w:ascii="Courier New" w:hAnsi="Courier New"/>
          <w:sz w:val="22"/>
          <w:szCs w:val="22"/>
        </w:rPr>
        <w:t xml:space="preserve">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|          </w:t>
      </w:r>
      <w:r>
        <w:rPr>
          <w:rFonts w:eastAsia="Courier New" w:cs="Courier New" w:ascii="Courier New" w:hAnsi="Courier New"/>
          <w:b/>
          <w:bCs/>
          <w:sz w:val="22"/>
          <w:szCs w:val="22"/>
        </w:rPr>
        <w:t>заведениями студентам, проходящим практику в ВУЗах</w:t>
      </w:r>
      <w:r>
        <w:rPr>
          <w:rFonts w:eastAsia="Courier New" w:cs="Courier New" w:ascii="Courier New" w:hAnsi="Courier New"/>
          <w:sz w:val="22"/>
          <w:szCs w:val="22"/>
        </w:rPr>
        <w:t xml:space="preserve">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                   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1. |В    механических,|Халат хлопчатобумажный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слесарных  и  сто-|Очки защитные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лярных мастерских |             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2. |В  литейных,  сва-|Халат хлопчатобумажный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рочных,  прокатных|Фартук брезентовый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и термических мас-|Рукавицы брезентовые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терских           |Очки защитные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3. |На электростанциях|Халат хлопчатобумажный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Галоши резиновые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Перчатки резиновые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4. |В     лабораториях|Халат хлопчатобумажный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ткачества,  пряде-|             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ния,  трикотажного|             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производства      |             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5. |В меховых и  коже-|Халат хлопчатобумажный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венных лаборатори-|Фартук брезентовый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ях                |Сапоги резиновые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Перчатки резиновые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Очки защитные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6. |В обувных  лабора-|Халат хлопчатобумажный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ториях            |             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7. |На опытных  техно-|Халат белый хлопчатобумажный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логических станци-|Косынка белая или колпак белый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ях                |             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8. |При    прохождении|Костюм хлопчатобумажный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учебной    полевой|Ботинки кожаные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практики в  геоде-|             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зической, биологи-|             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ческой, гидрологи-|             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ческой,  картогра-|             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фической, океаног-|             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рафической, геобо-|             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танической, почво-|             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ведческой партиях |             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9. |При    прохождении|Плащ непромокаемый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практики в  геоло-|Комбинезон хлопчатобумажный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гической партии   |Ботинки туристские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2.  Студенты,   проходящие  практические   занятия  в   лабораториях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радиоактивных   веществ    и   источников    ионизирующих    излучений,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обеспечиваются дежурной  спецодеждой, спецобувью  и другими  средствами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индивидуальной защиты по нормам, предусмотренным для работников  данных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лабораторий.                        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3. Количество спецодежды, спецобуви и других средств  индивидуальной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защиты  для  каждого  высшего  учебного  заведения  определяется числом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студентов, одновременно проходящих практику.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4.  Спецодежда,  спецобувь  и  другие средства индивидуальной защиты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являются инвентарем высших учебных заведений и используются  студентами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во время их практики.               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———————————————————————————————————————————————————————————————————————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Приложение N 13</w:t>
      </w:r>
    </w:p>
    <w:p>
      <w:pPr>
        <w:pStyle w:val="Normal"/>
        <w:widowControl w:val="false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к </w:t>
      </w:r>
      <w:r>
        <w:rPr>
          <w:rFonts w:eastAsia="Arial" w:cs="Arial" w:ascii="Arial" w:hAnsi="Arial"/>
          <w:sz w:val="22"/>
          <w:szCs w:val="22"/>
        </w:rPr>
        <w:t>постановлению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Минтруда РФ</w:t>
      </w:r>
    </w:p>
    <w:p>
      <w:pPr>
        <w:pStyle w:val="Normal"/>
        <w:widowControl w:val="false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от 25 декабря 1997 г. N 66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Типовые отраслевые нормы</w:t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бесплатной выдачи специальной одежды, специальной обуви и других</w:t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средств индивидуальной защиты работникам организаций культуры</w:t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(с изменениями от 17 декабря 2001 г.)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———————————————————————————————————————————————————————————————————————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N  |  Профессия или   |       Наименование средств         |Норма выда-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п/п|  должность       |       индивидуальной защиты        |чи  на  год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(единицы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или   комп-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лекты)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|——————————————————|————————————————————————————————————|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1 |         2        |                3                   |     4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</w:t>
      </w:r>
      <w:r>
        <w:rPr>
          <w:rFonts w:eastAsia="Courier New" w:cs="Courier New" w:ascii="Courier New" w:hAnsi="Courier New"/>
          <w:b/>
          <w:bCs/>
          <w:sz w:val="22"/>
          <w:szCs w:val="22"/>
        </w:rPr>
        <w:t xml:space="preserve">               I. Киностудии, организации телевидения                  </w:t>
      </w:r>
      <w:r>
        <w:rPr>
          <w:rFonts w:eastAsia="Courier New" w:cs="Courier New" w:ascii="Courier New" w:hAnsi="Courier New"/>
          <w:sz w:val="22"/>
          <w:szCs w:val="22"/>
        </w:rPr>
        <w:t>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</w:t>
      </w:r>
      <w:r>
        <w:rPr>
          <w:rFonts w:eastAsia="Courier New" w:cs="Courier New" w:ascii="Courier New" w:hAnsi="Courier New"/>
          <w:b/>
          <w:bCs/>
          <w:sz w:val="22"/>
          <w:szCs w:val="22"/>
        </w:rPr>
        <w:t xml:space="preserve">      и радиовещания, кинокопировальные фабрики, кинофикация,          </w:t>
      </w:r>
      <w:r>
        <w:rPr>
          <w:rFonts w:eastAsia="Courier New" w:cs="Courier New" w:ascii="Courier New" w:hAnsi="Courier New"/>
          <w:sz w:val="22"/>
          <w:szCs w:val="22"/>
        </w:rPr>
        <w:t>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</w:t>
      </w:r>
      <w:r>
        <w:rPr>
          <w:rFonts w:eastAsia="Courier New" w:cs="Courier New" w:ascii="Courier New" w:hAnsi="Courier New"/>
          <w:b/>
          <w:bCs/>
          <w:sz w:val="22"/>
          <w:szCs w:val="22"/>
        </w:rPr>
        <w:t xml:space="preserve">           кинопрокат, театрально-зрелищные организации                </w:t>
      </w:r>
      <w:r>
        <w:rPr>
          <w:rFonts w:eastAsia="Courier New" w:cs="Courier New" w:ascii="Courier New" w:hAnsi="Courier New"/>
          <w:sz w:val="22"/>
          <w:szCs w:val="22"/>
        </w:rPr>
        <w:t>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</w:t>
      </w:r>
      <w:r>
        <w:rPr>
          <w:rFonts w:eastAsia="Courier New" w:cs="Courier New" w:ascii="Courier New" w:hAnsi="Courier New"/>
          <w:b/>
          <w:bCs/>
          <w:sz w:val="22"/>
          <w:szCs w:val="22"/>
        </w:rPr>
        <w:t xml:space="preserve">             и организации изобразительного искусства,                 </w:t>
      </w:r>
      <w:r>
        <w:rPr>
          <w:rFonts w:eastAsia="Courier New" w:cs="Courier New" w:ascii="Courier New" w:hAnsi="Courier New"/>
          <w:sz w:val="22"/>
          <w:szCs w:val="22"/>
        </w:rPr>
        <w:t>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</w:t>
      </w:r>
      <w:r>
        <w:rPr>
          <w:rFonts w:eastAsia="Courier New" w:cs="Courier New" w:ascii="Courier New" w:hAnsi="Courier New"/>
          <w:b/>
          <w:bCs/>
          <w:sz w:val="22"/>
          <w:szCs w:val="22"/>
        </w:rPr>
        <w:t xml:space="preserve">                       культпросветучреждения                          </w:t>
      </w:r>
      <w:r>
        <w:rPr>
          <w:rFonts w:eastAsia="Courier New" w:cs="Courier New" w:ascii="Courier New" w:hAnsi="Courier New"/>
          <w:sz w:val="22"/>
          <w:szCs w:val="22"/>
        </w:rPr>
        <w:t>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                   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1. |Аппаратчик очистки|Халат хлопчатобумажный 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сточных вод; аппа-|Фартук прорезиненный                |До износа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ратчик приготовле-|Перчатки резиновые                  |До износа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ния     химических|    Контролеру  пленки,  растворов и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растворов; контро-|    фильмовых  материалов   дополни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лер пленки,  раст-|    тельно: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воров и  фильмовых|Перчатки трикотажные                |До износа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материалов;  маши-|    Аппаратчику приготовления  хими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нист  гидротипного|    ческих растворов дополнительно: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производства; про-|Сапоги резиновые    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явщик  кинопленки;|Очки защитные                       |До износа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реставратор  филь-|Фартук  прорезиненный  с нагрудником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мокопий           |вместо фартука прорезиненного       |До износа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2. |Ассистент         |    При работе в номерах и аттракци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онах с животными: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Халат хлопчатобумажный 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3. |Бутафор; драпиров-|Халат хлопчатобумажный 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щик; комплектовщик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фильмокопий; маляр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на отделке декора-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ций;      обойщик;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пиротехник; полив-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щик магнитных  до-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рожек;   трафарет-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чик; фильмотекарь;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фонотекарь;  фото-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текарь;   художник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(художник-живопи-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сец, художник-про-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рисовщик),  худож-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ник-декоратор;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художник-реставра-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тор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4. |Возчик            |    При выполнении работ по развозке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кормов для животных: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комбинированные            |4 пары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Фартук хлопчатобумажный с  нагрудни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ом                    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5. |Дежурный зала  иг-|Плащ непромокаемый                  |До износа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ральных автоматов,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аттракционов     и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тиров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6. |Зверовод; рабочий |    При выполнении  работ по  приго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товлению пищи для животных: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Фартук клеенчатый с нагрудником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комбинированные            |2 пары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При выполнении работ по уходу за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животными: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омбинезон хлопчатобумажный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Фартук прорезиненный   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На наружных работах зимой допол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нительно: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уртка на утепляющей прокладке      |По поясам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Брюки на утепляющей прокладке       |По поясам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Валенки                             |По поясам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7. |Киномеханик       |    При выполнении работ в кинотеат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рах, на киноустановках и кинопе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редвижках: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Халат вискозно-лавсановый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Галоши диэлектрические              |Дежурные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Перчатки диэлектрические            |Дежурные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При обслуживании  кинопередвижек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в  сельской  местности  дополни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тельно: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Плащ непромокаемый                  |1 на 2 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На наружных работах в особом по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ясе дополнительно: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уртка на утепляющей прокладке      |По поясам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Брюки на утепляющей прокладке       |По поясам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Валенки                             |По поясам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8. |Клепальщик; заточ-|    При занятости  точкой и  клепкой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ник               |    коньков: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Фартук хлопчатобумажный с  нагрудни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ом                    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Очки защитные                       |До износа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9. |Контролер билетов |    При занятости на наружных  рабо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тах: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Плащ непромокаемый                  |Дежурный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10.|Контролер  пленки,|    При занятости на контроле киноп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растворов и  филь-|    ленки и массового позитива: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мовых материалов  |Халат хлопчатобумажный 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Перчатки трикотажные                |До износа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11.|Контуровщик; раск-|Халат хлопчатобумажный 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расчик  законтуро-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ванных рисунков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12.|Кучер             |Плащ хлопчатобумажный с водоотталки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вающей пропиткой                    |Дежурный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13.|Лаборант  химичес-|Халат хлопчатобумажный с  кислотоза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кого анализа;  ин-|щитной пропиткой       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женер (сенситомет-|Фартук прорезиненный                |Дежурный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рист); инженер-хи-|Перчатки резиновые                  |Дежурные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мик; техник  (сен-|Очки защитные                       |До износа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ситометрист)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14.|Лепщик  скульптур-|Халат хлопчатобумажный 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ного производства;|Фартук клеенчатый      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макетчик театраль-|Рукавицы комбинированные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но-постановочных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макетов;  макетчик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художественных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макетов; модельщик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скульптурного про-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изводства;  форма-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тор  скульптурного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производства; фор-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мовщик   художест-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венного     литья;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штамповщик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15.|Машинист    сцены;|Полукомбинезон хлопчатобумажный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униформист; шапит-|Рукавицы комбинированные            |4 пары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мейстер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16.|Механик           |    При выполнении работ на сцене: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Полукомбинезон хлопчатобумажный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комбинированные            |4 пары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При выполнении работ по  ремонту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сложной  кинотехники,  использу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емой при производстве фильмов: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Халат хлопчатобумажный 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При выполнении работ по обслужи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ванию съемочной техники: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остюм хлопчатобумажный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комбинированные            |4 пары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При выполнении работ по обслужи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ванию телевизионного  оборудова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ния: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остюм хлопчатобумажный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комбинированные            |4 пары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16 |Механик по        |Костюм хлопчатобумажный             |     1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а |обслуживанию      |Рукавицы комбинированные            |  2 пары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ветроустановок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17.|Механик по  обслу-|Халат хлопчатобумажный 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живанию   звуковой|Рукавицы комбинированные            |4 пары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техники;   механик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по    обслуживанию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кинотелевизионного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оборудования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18.|Мойщик посуды     |    При  занятости  на  мойке посуды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для животных и птиц в зоопарках: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Фартук прорезиненный с нагрудником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Нарукавники прорезиненные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При занятости на мойке  проявоч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ных машин с протравкой их кисло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той: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остюм хлопчатобумажный с кислотоза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щитной пропиткой                    |Дежурный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Сапоги резиновые    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Перчатки резиновые                  |Дежурные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19.|Монтажник  негати-|Халат хлопчатобумажный 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ва; монтажник  по-|Перчатки трикотажные                |6 пар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зитива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20.|Монтировщик  сцены|Костюм хлопчатобумажный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(старший)         |Рукавицы комбинированные            |6 пар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На наружных работах зимой допол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нительно: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уртка на утепляющей прокладке      |По поясам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Брюки на утепляющей прокладке       |По поясам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21.|Оператор аппаратов|Фартук хлопчатобумажный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микрофильмирования|Перчатки резиновые                  |Дежурные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и копирования     |Очки защитные                       |До износа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При занятости на проявке пленки: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Халат хлопчатобумажный 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Фартук прорезиненный                |Дежурный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Перчатки  трикотажные  или  перчатки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езиновые                           |6 пар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22.|Осветитель        |Полукомбинезон хлопчатобумажный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комбинированные            |2 пары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Перчатки диэлектрические            |Дежурные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Галоши диэлектрические              |Дежурные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23.|Отделочник кинофо-|    При занятости на резке киноплен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томатериалов      |    ки: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Халат хлопчатобумажный 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Перчатки трикотажные                |До износа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24.|Патинировщик      |    При занятости раскраской  скуль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птур масляной краской и бронзой: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Фартук клеенчатый      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комбинированные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25.|Подготовщик исход-|    При занятости на зарядке  свето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ного материала    |    чувствительных пленок: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Халат хлопчатобумажный 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Перчатки трикотажные                |До износа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26.|Подсобный рабочий |    При занятости на доставке  хими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катов, материалов,  полуфабрика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тов, фильмокопий: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Фартук хлопчатобумажный с  нагрудни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ом                    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комбинированные            |4 пары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Плащ непромокаемый                  |Дежурный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На наружных работах зимой в осо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бом, IV, III, II и I поясах  до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полнительно: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уртка на утепляющей прокладке      |Дежурная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Брюки на утепляющей прокладке       |Дежурные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При  занятости  в художественной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мастерской: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остюм хлопчатобумажный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Фартук прорезиненный с нагрудником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комбинированные            |4 пары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При работе с кислотами и  краси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телями дополнительно: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Сапоги резиновые    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27.|Приготовитель     |    При  занятости  варкой  масла  в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грунтовых составов|    художественной мастерской: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Фартук прорезиненный с нагрудником  |2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комбинированные            |4 пары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28.|Пропитчик         |    При занятости огнезащитной  про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питкой изделий и декораций: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остюм хлопчатобумажный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Фартук прорезиненный с нагрудником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комбинированные            |4 пары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При работе с кислотами и  краси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телями дополнительно: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Сапоги резиновые    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29.|Работники     всех|    При выполнении работ по  ремонту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профессий и  долж-|    и обслуживанию станционного обо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ностей            |    рудования и аппаратуры телевиде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ния и радиовещания: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Халат хлопчатобумажный              |Дежурный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30.|Работники   перед-|Костюм меховой                      |1 на 4 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вижных организаций|Унты меховые                        |1 пара на 4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культуры   районов|                                    |года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Крайнего Севера  и|Рукавицы меховые                    |1 пара на 2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приравненных к ним|                                    |года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местностей,  выез-|Шапка-ушанка                        |1 на 3 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жающие  на   места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обслуживания насе-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ления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31.|Рабочий           |    При занятости на лодочной  стан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ции: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Плащ непромокаемый                  |Дежурный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комбинированные            |2 пары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32.|Ремонтировщик     |Фартук прорезиненный   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плоскостных  спор-|Рукавицы комбинированные            |2 пары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тивных сооружений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33.|Реставратор редких|Халат хлопчатобумажный 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и   ценных   книг,|Перчатки резиновые                  |Дежурные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рукописей и  доку-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ментов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34.|Садовник; озелени-|    При  занятости  в  оранжереях  и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тель              |    теплицах: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Фартук хлопчатобумажный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комбинированные            |4 пары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35.|Слесарь-ремонтник;|    При занятости ремонтом и  обслу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мастер; механик   |    живанием производственного  обо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рудования, вентиляционных  уста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новок и коммуникаций: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омбинезон хлопчатобумажный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комбинированные            |4 пары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Очки защитные                       |До износа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еспиратор                          |До износа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При занятости  на ремонте  проя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вочных   машин,   гальванических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ванн и коммуникаций  фотораство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ров дополнительно: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Сапоги резиновые    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Перчатки резиновые                  |Дежурные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36.|Таксидермист      |    При занятости  на обработке  чу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чел: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Фартук хлопчатобумажный с  нагрудни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ом                    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Перчатки резиновые                  |До износа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Нарукавники клеенчатые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37.|Уборщик территорий|    При занятости уборкой и поливкой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территорий парков и зоопарков: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Фартук хлопчатобумажный с  нагрудни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ом                                 |2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комбинированные            |4 пары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38.|Укладчик  диапози-|Халат хлопчатобумажный 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тивных фильмов    |Перчатки трикотажные                |До износа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39.|Укладчик-упаковщик|Халат хлопчатобумажный 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При  занятости  в   производстве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киноуглей и электроуглей  допол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нительно: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брезентовые                |12 пар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На наружных работах зимой в про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изводстве киноуглей и электроуг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лей дополнительно: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уртка на утепляющей прокладке      |По поясам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Брюки на утепляющей прокладке       |По поясам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Валенки                             |По поясам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40.|Установщик декора-|Костюм хлопчатобумажный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ций               |Рукавицы комбинированные            |6 пар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На наружных работах зимой допол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нительно: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уртка на утепляющей прокладке      |По поясам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Брюки на утепляющей прокладке       |По поясам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При занятости на погрузке, пере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возке  и  разгрузке  декораций в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остальное  время  года  дополни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тельно: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Плащ непромокаемый                  |Дежурный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41.|Установщик цвета и|Халат хлопчатобумажный 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света;   изготови-|Перчатки трикотажные                |До износа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тель    субтитров;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копировщик фильмо-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вых    материалов;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паспортист; перфо-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раторщик магнитных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лент;  перфоратор-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щик пленок и фото-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бумаги;   печатник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субтитрования;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подготовщик исход-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ного    материала;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подготовщик  плен-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ки;   электрокопи-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ровщик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42.|Чистильщик        |    При постоянной занятости чисткой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коробок для кинопленок: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Фартук прорезиненный                |2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комбинированные            |4 пары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43.|Электролизерщик   |Халат хлопчатобумажный 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Фартук прорезиненный с нагрудником  |Дежурный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Сапоги резиновые                    |4 пары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Очки защитные                       |До износа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                   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</w:t>
      </w:r>
      <w:r>
        <w:rPr>
          <w:rFonts w:eastAsia="Courier New" w:cs="Courier New" w:ascii="Courier New" w:hAnsi="Courier New"/>
          <w:b/>
          <w:bCs/>
          <w:sz w:val="22"/>
          <w:szCs w:val="22"/>
        </w:rPr>
        <w:t xml:space="preserve">               II.  Производство граммофонных пластинок                </w:t>
      </w:r>
      <w:r>
        <w:rPr>
          <w:rFonts w:eastAsia="Courier New" w:cs="Courier New" w:ascii="Courier New" w:hAnsi="Courier New"/>
          <w:sz w:val="22"/>
          <w:szCs w:val="22"/>
        </w:rPr>
        <w:t>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                   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44.|Аппаратчик  смеши-|Комбинезон хлопчатобумажный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вания;    машинист|Белье нательное                     |2 комплект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гранулирования    |Ботинки кожаные     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пластических масс |Рукавицы комбинированные            |12 пар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Аппаратчику смешивания  дополни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тельно: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еспиратор                          |До износа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45.|Вальцовщик;   дро-|Комбинезон хлопчатобумажный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бильщик           |Белье нательное                     |2 комплект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Ботинки кожаные     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комбинированные            |12 пар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46.|Каландровщик      |Комбинезон хлопчатобумажный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комбинированные            |12 пар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47.|Мастер;  начальник|Халат хлопчатобумажный 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смены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48.|Подсобный рабочий |    При занятости в отделении подго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товки и отпуска сырья и полуфаб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рикатов: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Халат хлопчатобумажный              |1 на 9  ме-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сяцев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Ботинки кожаные     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комбинированные            |12 пар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На наружных работах зимой допол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нительно: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уртка на утепляющей прокладке      |По поясам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49.|Прессовщик изделий|Халат хлопчатобумажный 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из      пластмасс;|Рукавицы комбинированные            |12 пар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комплектовщик;    |    Прессовщику изделий из пластмасс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контролер по  зву-|    дополнительно: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чанию;  обработчик|Обувь профилактическая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изделий из  пласт-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масс;     приемщик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сырья,  полуфабри-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катов  и   готовой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продукции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                   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</w:t>
      </w:r>
      <w:r>
        <w:rPr>
          <w:rFonts w:eastAsia="Courier New" w:cs="Courier New" w:ascii="Courier New" w:hAnsi="Courier New"/>
          <w:b/>
          <w:bCs/>
          <w:sz w:val="22"/>
          <w:szCs w:val="22"/>
        </w:rPr>
        <w:t xml:space="preserve">                   III. Общие профессии и должности                    </w:t>
      </w:r>
      <w:r>
        <w:rPr>
          <w:rFonts w:eastAsia="Courier New" w:cs="Courier New" w:ascii="Courier New" w:hAnsi="Courier New"/>
          <w:sz w:val="22"/>
          <w:szCs w:val="22"/>
        </w:rPr>
        <w:t>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                   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50 |Библиотекарь;     |Халат вискозно-лавсановый           |     1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старший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библиотекарь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51.|Колорист          |Халат хлопчатобумажный 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Перчатки резиновые                  |2 пары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52.|Красильщик        |    При занятости на краске тканей: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Халат хлопчатобумажный 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Фартук хлопчатобумажный с кислотоза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щитной пропиткой       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Галоши резиновые    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53.|Подсобный рабочий |    При занятости на уборке металли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ческой стружки: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Халат хлопчатобумажный 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Ботинки кожаные     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комбинированные            |2 пары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Очки защитные                       |До износа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55.|Слесарь  по  конт-|    При занятости на ремонте  точной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рольно-измеритель-|    аппаратуры и съемочной техники: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ным приборам и ав-|Костюм хлопчатобумажный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томатике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54.|Травильщик        |    При занятости  на травлении  ме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талла: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остюм хлопчатобумажный с кислотоза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щитной пропиткой       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Фартук прорезиненный                |Дежурный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Сапоги резиновые    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Перчатки резиновые                  |Дежурные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кислотозащитные            |6 пар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Очки защитные                       |До износа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———————————————————————————————————————————————————————————————————————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Приложение N 14</w:t>
      </w:r>
    </w:p>
    <w:p>
      <w:pPr>
        <w:pStyle w:val="Normal"/>
        <w:widowControl w:val="false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к </w:t>
      </w:r>
      <w:r>
        <w:rPr>
          <w:rFonts w:eastAsia="Arial" w:cs="Arial" w:ascii="Arial" w:hAnsi="Arial"/>
          <w:sz w:val="22"/>
          <w:szCs w:val="22"/>
        </w:rPr>
        <w:t>постановлению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Минтруда РФ</w:t>
      </w:r>
    </w:p>
    <w:p>
      <w:pPr>
        <w:pStyle w:val="Normal"/>
        <w:widowControl w:val="false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от 25 декабря 1997 г. N 66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Типовые отраслевые нормы</w:t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бесплатной выдачи специальной одежды, специальной обуви и других</w:t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средств индивидуальной защиты работникам, занятым в производстве</w:t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музыкальных инструментов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———————————————————————————————————————————————————————————————————————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N  |  Профессия или   |       Наименование средств         |Норма выда-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п/п|  должность       |       индивидуальной защиты        |чи  на  год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(единицы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или   комп-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лекты)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|——————————————————|————————————————————————————————————|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1 |         2        |                3                   |     4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</w:t>
      </w:r>
      <w:r>
        <w:rPr>
          <w:rFonts w:eastAsia="Courier New" w:cs="Courier New" w:ascii="Courier New" w:hAnsi="Courier New"/>
          <w:b/>
          <w:bCs/>
          <w:sz w:val="22"/>
          <w:szCs w:val="22"/>
        </w:rPr>
        <w:t xml:space="preserve">          1. Производство клавишных, язычковых и щипковых              </w:t>
      </w:r>
      <w:r>
        <w:rPr>
          <w:rFonts w:eastAsia="Courier New" w:cs="Courier New" w:ascii="Courier New" w:hAnsi="Courier New"/>
          <w:sz w:val="22"/>
          <w:szCs w:val="22"/>
        </w:rPr>
        <w:t>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</w:t>
      </w:r>
      <w:r>
        <w:rPr>
          <w:rFonts w:eastAsia="Courier New" w:cs="Courier New" w:ascii="Courier New" w:hAnsi="Courier New"/>
          <w:b/>
          <w:bCs/>
          <w:sz w:val="22"/>
          <w:szCs w:val="22"/>
        </w:rPr>
        <w:t xml:space="preserve">                      музыкальных инструментов                         </w:t>
      </w:r>
      <w:r>
        <w:rPr>
          <w:rFonts w:eastAsia="Courier New" w:cs="Courier New" w:ascii="Courier New" w:hAnsi="Courier New"/>
          <w:sz w:val="22"/>
          <w:szCs w:val="22"/>
        </w:rPr>
        <w:t>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                   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1. |Бронзировщик   рам|Комбинезон хлопчатобумажный          |1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клавишных  инстру-|Рукавицы хлопчатобумажные            |4 пары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ментов            |                                     |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 |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2. |Изготовитель голо-|Фартук хлопчатобумажный              |1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совых планок      |Очки защитные                        |До износа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 |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 |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3. |Настройщик-регули-|Фартук клеенчатый                    |1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ровщик   смычковых|Нарукавники хлопчатобумажные         |2 пары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инструментов; нас-|                                     |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тройщик пианино  и|                                     |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роялей; настройщик|                                     |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щипковых   инстру-|                                     |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ментов; настройщик|                                     |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язычковых  инстру-|                                     |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ментов            |                                     |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 |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4. |Облицовщик   музы-|    При выполнении работ по оклейке и|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кальных инструмен-|    отделке целлулоида:              |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тов               |Фартук прорезиненный                 |1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При выполнении других  отделочных|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работ:                           |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Фартук хлопчатобумажный              |2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Перчатки трикотажные                 |6 пар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 |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5. |Отделочник изделий|    При выполнении работ по  грунтов-|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из древесины      |    ке, лакировке  и раскраске  музы-|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кальных инструментов:            |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Халат хлопчатобумажный               |1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еспиратор                           |До износа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При выполнении работ по  шлифовке|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по нитрогрунту:                  |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Полукомбинезон хлопчатобумажный      |1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Напальчники с наладонниками          |12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 |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6. |Подсобный рабочий |    При выполнении работ по переноске|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кислот:                          |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Халат хлопчатобумажный               |1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Фартук прорезиненный                 |1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Сапоги резиновые                     |1 пара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Перчатки резиновые                   |Дежурные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При выполнении работ по протирке: |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Фартук хлопчатобумажный              |1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 |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7. |Полировщик   музы-|Халат хлопчатобумажный               |1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кальных инструмен-|    При занятости полировкой по дере-|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тов               |    ву, целлулоиду и пластмассам:    |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Фартук клеенчатый                    |1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Перчатки резиновые лабораторные      |Дежурные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Фартук хлопчатобумажный              |1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 |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8. |Рабочий           |    При занятости на работах с  клеем|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К-17 и синтетическими клеями:    |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Фартук прорезиненный                 |1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Перчатки резиновые                   |Дежурные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При  занятости  в   производствах|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язычковых музыкальных  инструмен-|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тов, не предусмотренных в пунктах|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данного раздела:                 |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Фартук прорезиненный с нагрудником   |1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Нарукавники прорезиненные            |2 пары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 |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9. |Регулировщик  пиа-|Фартук клеенчатый                    |1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нино и роялей     |                                     |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 |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10.|Сборщик  язычковых|    При  занятости  оклейкой  деталей|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инструментов      |    язычковых инструментов:          |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Фартук хлопчатобумажный              |2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 |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11.|Столяр по изготов-|Фартук прорезиненный                 |1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лению  и   ремонту|Нарукавники                          |Дежурные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деталей  и   узлов|Перчатки пятипалые                   |2 пары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музыкальных  инст-|                                     |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рументов          |                                     |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 |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12.|Струнщик          |Перчатки пятипалые                   |4 пары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 |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13.|Уборщик     произ-|    При выполнении работ в цехе галь-|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водственных и слу-|    ванопокрытий:                    |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жебных помещений  |Халат хлопчатобумажный               |1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Фартук прорезиненный                 |Дежурный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Сапоги резиновые                     |1 пара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Перчатки резиновые                   |Дежурные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 |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14.|Чистильщик  метал-|Костюм брезентовый                   |1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ла, отливок, изде-|Рукавицы комбинированные             |6 пар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лий и деталей     |                                     |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                   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</w:t>
      </w:r>
      <w:r>
        <w:rPr>
          <w:rFonts w:eastAsia="Courier New" w:cs="Courier New" w:ascii="Courier New" w:hAnsi="Courier New"/>
          <w:b/>
          <w:bCs/>
          <w:sz w:val="22"/>
          <w:szCs w:val="22"/>
        </w:rPr>
        <w:t xml:space="preserve">            2. Производство духовых музыкальных инструментов           </w:t>
      </w:r>
      <w:r>
        <w:rPr>
          <w:rFonts w:eastAsia="Courier New" w:cs="Courier New" w:ascii="Courier New" w:hAnsi="Courier New"/>
          <w:sz w:val="22"/>
          <w:szCs w:val="22"/>
        </w:rPr>
        <w:t>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                   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15.|Изготовитель дета-|Куртка хлопчатобумажная              |1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лей  для   духовых|Рукавицы комбинированные             |12 пар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инструментов      |Подушка защитная                     |До износа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При  занятости  на   изготовлении|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деталей методом глубокой вытяжки:|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Фартук клеенчатый                    |1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Нарукавники                          |1 пара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комбинированные             |12 пар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 |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16.|Медник            |Фартук брезентовый                   |1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брезентовые                 |4 пары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 |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17.|Опиловщик фасонных|Фартук хлопчатобумажный              |1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отливок; шабровщик|Напальчники кожаные                  |4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цветных металлов  |                                     |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 |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18.|Паяльщик          |Фартук хлопчатобумажный              |2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комбинированные             |12 пар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Очки защитные                        |До износа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 |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19.|Плавильщик металла|Костюм суконный или костюм  хлопчато-|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и сплавов         |бумажный с огнезащитной пропиткой    |1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Валенки                              |1 пара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брезентовые                 |6 пар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Очки защитные                        |До износа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 |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20.|Подсобный рабочий |Рукавицы комбинированные             |4 пары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 |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21.|Работники     всех|    При занятости наладкой технологи-|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профессий и  долж-|    ческого оборудования:            |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ностей            |Очки защитные                        |До износа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 |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22.|Рабочие всех  про-|    При занятости  на работах  по на-|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фессий            |    ливке свинца и смолы:            |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остюм суконный                      |1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брезентовые                 |6 пар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Очки защитные                        |До износа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 |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23.|Резчик металла  на|Фартук брезентовый                   |1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ножницах  и  прес-|Рукавицы брезентовые                 |12 пар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сах;   резчик   на|Очки защитные                        |До износа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пилах, ножовках  и|                                     |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станках           |                                     |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 |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24.|Сборщик    духовых|Фартук прорезиненный                 |1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инструментов      |                                     |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 |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25.|Станочник   специ-|Очки защитные                        |Дежурные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альных деревообра-|Респиратор                           |Дежурный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батывающих станков|                                     |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 |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 |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26.|Формовщик   ручной|Полукомбинезон хлопчатобумажный      |1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формовки          |Рукавицы комбинированные             |6 пар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———————————————————————————————————————————————————————————————————————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Приложение N 15</w:t>
      </w:r>
    </w:p>
    <w:p>
      <w:pPr>
        <w:pStyle w:val="Normal"/>
        <w:widowControl w:val="false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к </w:t>
      </w:r>
      <w:r>
        <w:rPr>
          <w:rFonts w:eastAsia="Arial" w:cs="Arial" w:ascii="Arial" w:hAnsi="Arial"/>
          <w:sz w:val="22"/>
          <w:szCs w:val="22"/>
        </w:rPr>
        <w:t>постановлению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Минтруда РФ</w:t>
      </w:r>
    </w:p>
    <w:p>
      <w:pPr>
        <w:pStyle w:val="Normal"/>
        <w:widowControl w:val="false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от 25 декабря 1997 г. N 66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Типовые отраслевые нормы</w:t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бесплатной выдачи специальной одежды, специальной обуви и других</w:t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средств индивидуальной защиты работникам, занятым в производстве</w:t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авторучек, целлулоида и изделий из него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———————————————————————————————————————————————————————————————————————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N  |  Профессия или   |       Наименование средств         |Норма выда-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п/п|  должность       |       индивидуальной защиты        |чи  на  год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(единицы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или   комп-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лекты)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</w:t>
      </w:r>
      <w:r>
        <w:rPr>
          <w:rFonts w:eastAsia="Courier New" w:cs="Courier New" w:ascii="Courier New" w:hAnsi="Courier New"/>
          <w:b/>
          <w:bCs/>
          <w:sz w:val="22"/>
          <w:szCs w:val="22"/>
        </w:rPr>
        <w:t xml:space="preserve">                       1. Производство авторучек                       </w:t>
      </w:r>
      <w:r>
        <w:rPr>
          <w:rFonts w:eastAsia="Courier New" w:cs="Courier New" w:ascii="Courier New" w:hAnsi="Courier New"/>
          <w:sz w:val="22"/>
          <w:szCs w:val="22"/>
        </w:rPr>
        <w:t>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                   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1. |Гальваник         |Полукомбинезон хлопчатобумажный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Фартук прорезиненный                |2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Сапоги резиновые    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Перчатки резиновые                  |Дежурные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2. |Полировщик        |    При занятости полированием изде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лий из пластмасс: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Халат хлопчатобумажный 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3. |Прессовщик изделий|Халат хлопчатобумажный 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из пластмасс      |Рукавицы хлопчатобумажные           |6 пар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4. |Слесарь-инструмен-|    При занятости на ремонте  пресс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тальщик           |    форм: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Фартук хлопчатобумажный с  нагрудни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ом                    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5. |Шлифовщик;   обра-|Халат хлопчатобумажный 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ботчик изделий  из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пластмасс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6. |Штамповщик        |Фартук хлопчатобумажный             |2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хлопчатобумажные           |6 пар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                   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</w:t>
      </w:r>
      <w:r>
        <w:rPr>
          <w:rFonts w:eastAsia="Courier New" w:cs="Courier New" w:ascii="Courier New" w:hAnsi="Courier New"/>
          <w:b/>
          <w:bCs/>
          <w:sz w:val="22"/>
          <w:szCs w:val="22"/>
        </w:rPr>
        <w:t xml:space="preserve">              2. Производство целлулоида и изделий из него             </w:t>
      </w:r>
      <w:r>
        <w:rPr>
          <w:rFonts w:eastAsia="Courier New" w:cs="Courier New" w:ascii="Courier New" w:hAnsi="Courier New"/>
          <w:sz w:val="22"/>
          <w:szCs w:val="22"/>
        </w:rPr>
        <w:t>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                   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7. |Аппаратчик  подго-|Халат хлопчатобумажный 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товки сырья и  от-|Рукавицы комбинированные            |6 пар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пуска полуфабрика-|Галоши резиновые    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тов и продукции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8. |Аппаратчик  смеши-|Комбинезон хлопчатобумажный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вания             |Рукавицы комбинированные            |12 пар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Галоши резиновые    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9. |Аппаратчик сушки  |Халат хлопчатобумажный 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брезентовые                |6 пар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10.|Аппаратчик  фильт-|Комбинезон хлопчатобумажный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рации             |Рукавицы комбинированные            |12 пар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11.|Вальцовщик        |Комбинезон хлопчатобумажный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Головной убор хлопчатобумажный      |2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12.|Изготовитель  цел-|Халат хлопчатобумажный 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лулоидных колец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13.|Машинист  компрес-|Костюм хлопчатобумажный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сорных  установок;|Рукавицы комбинированные            |6 пар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машинист  насосных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установок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14.|Наладчик  машин  и|Комбинезон хлопчатобумажный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автоматических    |Рукавицы комбинированные            |12 пар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линий по производ-|Галоши резиновые    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ству  изделий   из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пластмасс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15.|Обработчик изделий|Костюм хлопчатобумажный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из пластмасс      |Перчатки хлопчатобумажные           |12 пар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При работе  на шлифовании,  пем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зовке и промывке деталей и изде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лий: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Халат хлопчатобумажный 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комбинированные            |12 пар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Фартук резиновый                    |Дежурный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Галоши резиновые    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16.|Прессовщик изделий|Халат хлопчатобумажный 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из      пластмасс;|Рукавицы комбинированные            |6 пар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прессовщик  блоков|    При работе  на горячих  участках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целлулоида;  прес-|    работ: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совщик-выдувщик   |Рукавицы брезентовые вместо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целлулоидных изде-|рукавиц комбинированных             |6 пар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лий;    прессовщик|    При работе на мокрых участках: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хлопковой целлюло-|Сапоги резиновые    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зы и отходов  цел-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лулоида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17.|Разрывщик оттисков|Халат хлопчатобумажный 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При занятости на подборке целлу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лоидных гребней: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остюм хлопчатобумажный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Перчатки хлопчатобумажные           |12 пар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При работе  на шлифовании,  пем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зовке и промывке деталей и изде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лий: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Халат хлопчатобумажный 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комбинированные            |12 пар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Фартук резиновый                    |Дежурный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Галоши резиновые    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18.|Раскрасчик изделий|Халат хлопчатобумажный 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Перчатки резиновые                  |4 пары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19.|Распарщик целлуло-|Халат хлопчатобумажный 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идных пластин     |Фартук резиновый                    |Дежурный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Перчатки резиновые                  |Дежурный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Галоши резиновые    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20.|Резчик  на  пилах,|Халат хлопчатобумажный 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ножовках и станках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21.|Слесарь-ремонтник |Комбинезон хлопчатобумажный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комбинированные            |12 пар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Галоши резиновые    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22.|Строгальщик целлу-|Халат хлопчатобумажный 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лоидных    блоков;|Рукавицы комбинированные            |6 пар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машинист   моечных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машин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———————————————————————————————————————————————————————————————————————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Приложение N 16</w:t>
      </w:r>
    </w:p>
    <w:p>
      <w:pPr>
        <w:pStyle w:val="Normal"/>
        <w:widowControl w:val="false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к </w:t>
      </w:r>
      <w:r>
        <w:rPr>
          <w:rFonts w:eastAsia="Arial" w:cs="Arial" w:ascii="Arial" w:hAnsi="Arial"/>
          <w:sz w:val="22"/>
          <w:szCs w:val="22"/>
        </w:rPr>
        <w:t>постановлению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Минтруда РФ</w:t>
      </w:r>
    </w:p>
    <w:p>
      <w:pPr>
        <w:pStyle w:val="Normal"/>
        <w:widowControl w:val="false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от 25 декабря 1997 г. N 66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Типовые отраслевые нормы</w:t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бесплатной выдачи специальной одежды, специальной обуви и других</w:t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средств индивидуальной защиты работникам, занятым в производстве</w:t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ртутных термометров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———————————————————————————————————————————————————————————————————————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N  |  Профессия или   |       Наименование средств         |Норма выда-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п/п|  должность       |       индивидуальной защиты        |чи  на  год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(единицы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или   комп-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лекты)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|——————————————————|————————————————————————————————————|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1 |        2         |                  3                 |      4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|——————————————————|————————————————————————————————————|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1. |Рабочие; руководи-|    При  занятости  полный   рабочий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тели; специалисты |    день на заполнении и  извлечении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ртути из ртутных приборов и  аг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регатов: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Брюки хлопчатобумажные 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башка хлопчатобумажная с  длинными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ами               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Халат хлопчатобумажный 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Белье нательное                     |2 комплект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олпак или косынка хлопчатобумажные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Полуботинки  кожаные  на   резиновой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подошве             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Носки хлопчатобумажные              |4 пары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2. |Стеклодув         |    При занятости в ртутных  отделе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ниях: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Брюки хлопчатобумажные 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башка хлопчатобумажная с  длинными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ами               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Халат хлопчатобумажный 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Белье нательное                     |2 комплект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олпак или косынка хлопчатобумажные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Полуботинки  кожаные  на   резиновой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подошве             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Носки хлопчатобумажные              |4 пары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                   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|   </w:t>
      </w:r>
      <w:r>
        <w:rPr>
          <w:rFonts w:eastAsia="Courier New" w:cs="Courier New" w:ascii="Courier New" w:hAnsi="Courier New"/>
          <w:b/>
          <w:bCs/>
          <w:sz w:val="22"/>
          <w:szCs w:val="22"/>
        </w:rPr>
        <w:t>Примечание.</w:t>
      </w:r>
      <w:r>
        <w:rPr>
          <w:rFonts w:eastAsia="Courier New" w:cs="Courier New" w:ascii="Courier New" w:hAnsi="Courier New"/>
          <w:sz w:val="22"/>
          <w:szCs w:val="22"/>
        </w:rPr>
        <w:t xml:space="preserve">    Белье    нательное    и    носки    хлопчатобумажные,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предусмотренные  в  настоящих  Нормах,  выдаются работникам при условии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обязательного прохождения через санпропускник.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Женщинам,  для  которых  установлен  обязательный  режим прохождения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через  санпропускник,  кроме  спецодежды,  предусмотренной  в настоящих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Нормах, выдается бюстгальтер.       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———————————————————————————————————————————————————————————————————————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Приложение N 18</w:t>
      </w:r>
    </w:p>
    <w:p>
      <w:pPr>
        <w:pStyle w:val="Normal"/>
        <w:widowControl w:val="false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к </w:t>
      </w:r>
      <w:r>
        <w:rPr>
          <w:rFonts w:eastAsia="Arial" w:cs="Arial" w:ascii="Arial" w:hAnsi="Arial"/>
          <w:sz w:val="22"/>
          <w:szCs w:val="22"/>
        </w:rPr>
        <w:t>постановлению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Минтруда РФ</w:t>
      </w:r>
    </w:p>
    <w:p>
      <w:pPr>
        <w:pStyle w:val="Normal"/>
        <w:widowControl w:val="false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от 25 декабря 1997 г. N 66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Типовые отраслевые нормы</w:t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бесплатной выдачи специальной одежды, специальной обуви и других</w:t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средств индивидуальной защиты постоянному и переменному составу</w:t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учебных и спортивных организаций Российской оборонной</w:t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спортивно-технической организации (РОСТО)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———————————————————————————————————————————————————————————————————————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N  |  Профессия или   |       Наименование средств         |Норма выда-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п/п|  должность       |       индивидуальной защиты        |чи  на  год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(единицы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или   комп-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лекты)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|——————————————————|————————————————————————————————————|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1 |         2        |                3                   |     4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</w:t>
      </w:r>
      <w:r>
        <w:rPr>
          <w:rFonts w:eastAsia="Courier New" w:cs="Courier New" w:ascii="Courier New" w:hAnsi="Courier New"/>
          <w:b/>
          <w:bCs/>
          <w:sz w:val="22"/>
          <w:szCs w:val="22"/>
        </w:rPr>
        <w:t xml:space="preserve">             I. Автомобильные школы (автомотоклубы)                    </w:t>
      </w:r>
      <w:r>
        <w:rPr>
          <w:rFonts w:eastAsia="Courier New" w:cs="Courier New" w:ascii="Courier New" w:hAnsi="Courier New"/>
          <w:sz w:val="22"/>
          <w:szCs w:val="22"/>
        </w:rPr>
        <w:t>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                   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1.|Инструктор-мето-  |    При занятости тренировкой и обу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дист по  техничес-|    чением мотоциклистов: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ким и военно-прик-|Комбинезон хлопчатобумажный         |1 на 2 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ладным видам спор-|    При  проведении  учебно-трениро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та; старший  инст-|    вочных занятий  и при  участии в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руктор-методист по|    спортивных соревнованиях  допол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техническим и  во-|    нительно: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енно-прикладным   |Костюм кожаный                      |1 на 6 лет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видам спорта      |Сапоги юфтевые                      |1 пара на 3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года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Перчатки кожаные с крагами летние   |1 пара на 2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года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Шлем мотоциклетный твердый          |1 на 5 лет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Пояс кожаный защитный               |1 на 8 лет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Очки защитные                       |До износа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Зимой дополнительно: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Валенки                             |По поясам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Перчатки кожаные с крагами зимние   |1 пара на 3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года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При занятости тренировкой и обу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чением автомобилистов: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омбинезон хлопчатобумажный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Перчатки кожаные                    |1 пара на 2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года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Шлем твердый                        |1 на 5 лет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Очки защитные                       |До износа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2.|Мастер производст-|Комбинезон хлопчатобумажный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венного обучения  |Перчатки кирзовые комбинированные   |2 пары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3.|Мастер производст-|Комбинезон хлопчатобумажный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венного   обучения|Перчатки кирзовые комбинированные   |2 пары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вождению;  старший|    Зимой в особом, IV и III  поясах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мастер    учебного|    дополнительно: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заведения         |Куртка на утепляющей прокладке      |По поясам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Брюки на утепляющей прокладке       |По поясам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Валенки                             |По поясам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4.|Механик;   механик|    При выполнении ремонтных работ: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автомобильной  ко-|Комбинезон хлопчатобумажный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лонны; техник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5.|Начальник  автоко-|    При выполнении ремонтных работ: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лонны             |Комбинезон хлопчатобумажный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                   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</w:t>
      </w:r>
      <w:r>
        <w:rPr>
          <w:rFonts w:eastAsia="Courier New" w:cs="Courier New" w:ascii="Courier New" w:hAnsi="Courier New"/>
          <w:b/>
          <w:bCs/>
          <w:sz w:val="22"/>
          <w:szCs w:val="22"/>
        </w:rPr>
        <w:t xml:space="preserve">                    II. Стрелково-спортивные клубы                     </w:t>
      </w:r>
      <w:r>
        <w:rPr>
          <w:rFonts w:eastAsia="Courier New" w:cs="Courier New" w:ascii="Courier New" w:hAnsi="Courier New"/>
          <w:sz w:val="22"/>
          <w:szCs w:val="22"/>
        </w:rPr>
        <w:t>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                   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6.|Инструктор-мето-  |    При занятости тренировкой и обу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дист по  техничес-|    чением стрелковому делу: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ким и военно-прик-|Комбинезон хлопчатобумажный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ладным видам спор-|Куртка на утепляющей прокладке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та; старший  инст-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руктор-методист по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техническим и  во-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енно-прикладным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видам спорта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7.|Начальник мастерс-|Комбинезон хлопчатобумажный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кой               |Куртка на утепляющей прокладке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8.|Техник            |    При выполнении  работ на  складе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боеприпасов: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омбинезон хлопчатобумажный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При постоянной занятости  прист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релкой оружия: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омбинезон хлопчатобумажный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уртка на утепляющей прокладке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9.|Тренер;    старший|Комбинезон хлопчатобумажный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тренер            |Куртка на утепляющей прокладке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                   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</w:t>
      </w:r>
      <w:r>
        <w:rPr>
          <w:rFonts w:eastAsia="Courier New" w:cs="Courier New" w:ascii="Courier New" w:hAnsi="Courier New"/>
          <w:b/>
          <w:bCs/>
          <w:sz w:val="22"/>
          <w:szCs w:val="22"/>
        </w:rPr>
        <w:t xml:space="preserve">                 III. Радиотехнические школы (радиоклубы)              </w:t>
      </w:r>
      <w:r>
        <w:rPr>
          <w:rFonts w:eastAsia="Courier New" w:cs="Courier New" w:ascii="Courier New" w:hAnsi="Courier New"/>
          <w:sz w:val="22"/>
          <w:szCs w:val="22"/>
        </w:rPr>
        <w:t>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                   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10.|Инструктор-мето-  |    При занятости тренировкой и обу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дист по  техничес-|    чением технике  связи в  полевых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ким и военно-прик-|    условиях: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ладным видам спор-|Комбинезон хлопчатобумажный         |1 на 2 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та; старший  инст-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руктор-методист по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техническим и  во-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енно-прикладным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видам спорта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11.|Мастер производст-|    При выполнении  работ в  полевых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венного  обучения;|    условиях: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старший     мастер|Комбинезон хлопчатобумажный         |1 на 2 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учебного заведения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                   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|   </w:t>
      </w:r>
      <w:r>
        <w:rPr>
          <w:rFonts w:eastAsia="Courier New" w:cs="Courier New" w:ascii="Courier New" w:hAnsi="Courier New"/>
          <w:b/>
          <w:bCs/>
          <w:sz w:val="22"/>
          <w:szCs w:val="22"/>
        </w:rPr>
        <w:t>Примечание.</w:t>
      </w:r>
      <w:r>
        <w:rPr>
          <w:rFonts w:eastAsia="Courier New" w:cs="Courier New" w:ascii="Courier New" w:hAnsi="Courier New"/>
          <w:sz w:val="22"/>
          <w:szCs w:val="22"/>
        </w:rPr>
        <w:t xml:space="preserve"> Каждая радиотехническая  школа (радиоклуб) должна  иметь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как инвентарь:                      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                   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     |Галоши диэлектрические              |Дежурные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     |Перчатки диэлектрические            |Дежурные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                   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</w:t>
      </w:r>
      <w:r>
        <w:rPr>
          <w:rFonts w:eastAsia="Courier New" w:cs="Courier New" w:ascii="Courier New" w:hAnsi="Courier New"/>
          <w:b/>
          <w:bCs/>
          <w:sz w:val="22"/>
          <w:szCs w:val="22"/>
        </w:rPr>
        <w:t xml:space="preserve">                    IV. Клубы служебного собаководства                 </w:t>
      </w:r>
      <w:r>
        <w:rPr>
          <w:rFonts w:eastAsia="Courier New" w:cs="Courier New" w:ascii="Courier New" w:hAnsi="Courier New"/>
          <w:sz w:val="22"/>
          <w:szCs w:val="22"/>
        </w:rPr>
        <w:t>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                   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12.|Работники, занятые|    Для Центрального клуба служебно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обучением  служеб-|    го собаководства: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ных собак         |Костюм ватный                       |6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Халат ватный                        |6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а ватные                       |6 пар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Для клубов служебного собаковод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ства I разряда: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остюм ватный                       |2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Халат ватный                        |3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а ватные                       |3 пары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Для клубов служебного собаковод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ства II и III разрядов: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остюм ватный          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Халат ватный                        |2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а ватные                       |2 пары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                   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</w:t>
      </w:r>
      <w:r>
        <w:rPr>
          <w:rFonts w:eastAsia="Courier New" w:cs="Courier New" w:ascii="Courier New" w:hAnsi="Courier New"/>
          <w:b/>
          <w:bCs/>
          <w:sz w:val="22"/>
          <w:szCs w:val="22"/>
        </w:rPr>
        <w:t xml:space="preserve">                            V. Стрелковые тиры                         </w:t>
      </w:r>
      <w:r>
        <w:rPr>
          <w:rFonts w:eastAsia="Courier New" w:cs="Courier New" w:ascii="Courier New" w:hAnsi="Courier New"/>
          <w:sz w:val="22"/>
          <w:szCs w:val="22"/>
        </w:rPr>
        <w:t>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                   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13.|Инструктор        |Халат хлопчатобумажный 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Зимой дополнительно: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Куртка на утепляющей прокладке      |По поясам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                   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</w:t>
      </w:r>
      <w:r>
        <w:rPr>
          <w:rFonts w:eastAsia="Courier New" w:cs="Courier New" w:ascii="Courier New" w:hAnsi="Courier New"/>
          <w:b/>
          <w:bCs/>
          <w:sz w:val="22"/>
          <w:szCs w:val="22"/>
        </w:rPr>
        <w:t xml:space="preserve">                        VI. Морские школы (клубы)                      </w:t>
      </w:r>
      <w:r>
        <w:rPr>
          <w:rFonts w:eastAsia="Courier New" w:cs="Courier New" w:ascii="Courier New" w:hAnsi="Courier New"/>
          <w:sz w:val="22"/>
          <w:szCs w:val="22"/>
        </w:rPr>
        <w:t>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                   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14.|Инструктор-мето-  |    При занятости тренировкой и обу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дист по  техничес-|    чением морскому делу: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ким и военно-прик-|Комбинезон хлопчатобумажный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ладным видам спор-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та; старший  инст-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руктор-методист по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техническим и  во-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енно-прикладным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видам спорта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15.|Мастер производст-|Комбинезон хлопчатобумажный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венного  обучения;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старший     мастер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учебного заведения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16.|Моторист    (маши-|    При выполнении  эксплуатационных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нист);     механик|    и ремонтных работ: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(судовой)         |Костюм хлопчатобумажный             |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Ботинки кожаные                     |1 пар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Плащ непромокаемый                  |Дежурный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|Рукавицы хлопчатобумажные           |2 пары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                   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</w:t>
      </w:r>
      <w:r>
        <w:rPr>
          <w:rFonts w:eastAsia="Courier New" w:cs="Courier New" w:ascii="Courier New" w:hAnsi="Courier New"/>
          <w:b/>
          <w:bCs/>
          <w:sz w:val="22"/>
          <w:szCs w:val="22"/>
        </w:rPr>
        <w:t xml:space="preserve">                       VII. Авиационные организации                    </w:t>
      </w:r>
      <w:r>
        <w:rPr>
          <w:rFonts w:eastAsia="Courier New" w:cs="Courier New" w:ascii="Courier New" w:hAnsi="Courier New"/>
          <w:sz w:val="22"/>
          <w:szCs w:val="22"/>
        </w:rPr>
        <w:t>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                   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N |     Профессия      |  Наименование   |Коли- |  Срок носки  |N при-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п/п|        или         |     средств     |чество|  в годах по  |меча-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должность      | индивидуальной  |пред- |климатическим |ния,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  |     защиты      |метов |   районам    |при-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  |                 |на    |——————————————|меня-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  |                 |1 чел.|с   |с   |с   |емого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  |                 |      |уме-|хо- |осо-|при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  |                 |      |рен-|лод-|бо  |вы-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  |                 |      |ным |ным |хо- |даче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  |                 |      |кли-|кли-|лод-|дан-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  |                 |      |ма- |ма- |ным |ного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  |                 |      |том |том |кли-|пред-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  |                 |      |    |    |ма- |мета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  |                 |      |    |    |том |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|————————————————————|—————————————————|——————|————|————|————|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1 |         2          |       3         |  4   |  5 |  6 |  7 |   8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  а. Постоянный штатный летный состав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                   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17.|Летный состав Управ-|Куртка    меховая|      |    |    |    |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ления   авиации   ЦС|нагольная        |1 шт. |  5 |  4 |  3 |   2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РОСТО, летный состав|Брюки     меховые|      |    |    |    |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авиационных  отделов|нагольные        |1 шт. |  8 |  7 |  5 |   2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республиканских,    |Куртка  хлопчато-|      |    |    |    |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краевых и  областных|бумажная на меху |1 шт. |  5 |  4 |  3 |   3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советов РОСТО,  име-|Брюки хлопчатобу-|      |    |    |    |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ющий штатную  летную|мажные на меху   |1 шт. |  8 |  7 |  5 |   3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специальность, допу-|Куртка  хлопчато-|      |    |    |    |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щенный к летной  ра-|бумажная  демисе-|      |    |    |    |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боте и систематичес-|зонная           |1 шт. |  3 |  3 |  3 |   4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ки выполняющий уста-|Брюки хлопчатобу-|      |    |    |    |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новленное   на   год|мажные демисезон-|      |    |    |    |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количество     часов|ные              |1 шт. |  4 |  4 |  4 | 4; 5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налета;   начальники|Куртка шевретовая|1 шт. |  4 |  4 |  4 |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авиационных  органи-|Брюки кожаные  на|      |    |    |    |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заций  РОСТО  и   их|байке            |1 шт. |  8 |  8 |  8 |   5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заместители по  лет-|Белье   нательное|      |    |    |    |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ной подготовке: ави-|шерстяное        |2 к-та|  3 |  3 |  2 |   6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ационного    училища|Костюм  хлопчато-|      |    |    |    |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летчиков,    учебной|бумажный летний  |2 к-та|  3 |  4 |  4 |   7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авиационной  органи-|Сапоги кожаные на|      |    |    |    |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зации,  центрального|меху             |1 пара|  5 |  5 |  4 | 4; 8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аэроклуба,  аэроклу-|Унты меховые     |1 пара|  7 |  5 |  3 |   8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ба, авиационно-спор-|Ботинки полетные |1 пара|  3 |  3 |  3 |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тивного клуба,  ави-|Ботинки  полетные|      |    |    |    |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ационно-технического|облегченные      |1 пара|  3 |  3 |  4 |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спортивного   клуба,|Сандалеты        |1 пара|  2 |  2 |  2 |   9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центрального   дель-|Шлемофон  кожаный|      |    |    |    |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тапланерного  клуба;|зимний           |1 шт. |  5 |  5 |  4 |  10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дельтапланерного    |Шлемофон  кожаный|      |    |    |    |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клуба;     начальник|летний           |1 шт. |  4 |  4 |  5 |  10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летной части;  стар-|Очки летные      |1 шт. |  8 |  8 |  8 |   4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ший  штурман;  штур-|Перчатки  кожаные|      |    |    |    |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ман; командир отряда|на меху          |1 пара|  3 |  3 |  2 |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и  его  заместитель;|Перчатки шеврето-|      |    |    |    |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командир  эскадрильи|вые без подкладки|1 пара|  1 |  1 |  2 |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и  его  заместитель;|Носки меховые    |1 пара|  3 |  3 |  2 |  11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командир звена; лет-|Носки плюшевые   |1 пара|  2 |  2 |  2 |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чик-инструктор;     |Носки шерстяные  |1 пара|  2 |  2 |  2 |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старший   инструктор|Свитер шерстяной |1 шт. |  7 |  5 |  4 |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(инструктор)-дель-  |Подшлемник  хлоп-|      |    |    |    |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тапланерист;  коман-|чатобумажный     |2 шт. |  3 |  3 |  3 |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дир воздушного  суд-|                 |      |    |    |    |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на;  пилот;   второй|                 |      |    |    |    |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пилот; бортовой  ин-|                 |      |    |    |    |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женер     (механик);|                 |      |    |    |    |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бортовой      радист|                 |      |    |    |    |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(оператор);   летный|                 |      |    |    |    |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состав испытательной|                 |      |    |    |    |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станции авиационного|                 |      |    |    |    |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ремонтного   завода;|                 |      |    |    |    |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штатные старшие тре-|                 |      |    |    |    |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неры      (тренеры);|                 |      |    |    |    |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старшие  инструкторы|                 |      |    |    |    |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(инструкторы)     по|                 |      |    |    |    |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авиационным    видам|                 |      |    |    |    |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спорта (самолетному,|                 |      |    |    |    |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вертолетному,   пла-|                 |      |    |    |    |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нерному,  дельтапла-|                 |      |    |    |    |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нерному); спортсмены|                 |      |    |    |    |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и тренеры (кроме ин-|                 |      |    |    |    |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женеров,  механиков,|                 |      |    |    |    |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врачей, массажистов)|                 |      |    |    |    |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сборных  команд   по|                 |      |    |    |    |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авиационным    видам|                 |      |    |    |    |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спорта -  самолетно-|                 |      |    |    |    |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му,    вертолетному,|                 |      |    |    |    |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планерному, дельтап-|                 |      |    |    |    |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ланерному           |                 |      |    |    |    |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                   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|   </w:t>
      </w:r>
      <w:r>
        <w:rPr>
          <w:rFonts w:eastAsia="Courier New" w:cs="Courier New" w:ascii="Courier New" w:hAnsi="Courier New"/>
          <w:b/>
          <w:bCs/>
          <w:sz w:val="22"/>
          <w:szCs w:val="22"/>
        </w:rPr>
        <w:t>Примечания:</w:t>
      </w: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1.  Средства  индивидуальной  защиты,  предусмотренные  в  настоящем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пункте,  выдаются  летному  составу,  входящему  в  экипаж летательного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аппарата.   Остальному   постоянному   летному   составу    авиационных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организаций  РОСТО   средства  индивидуальной   защиты  выдаются    при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систематическом  выполнении  установленного  на  год  количества  часов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налета или выполнении установленного на год тренировочных показательных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парашютных прыжков.                 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2.  Куртки  меховые  нагольные  и  брюки  меховые нагольные выдаются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летному составу истребительной авиации. При этом в районах с  умеренным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климатом  брюки  меховые  нагольные  выдаются  только  летному  составу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истребительной авиации, занятому обучением курсантов авиационных училищ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летчиков и учебных авиационных организаций РОСТО.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3. Куртки хлопчатобумажные на меху и брюки хлопчатобумажные на  меху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выдаются летному  составу, не  получающему курток  меховых нагольных  и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брюк меховых нагольных.             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4.   Срок   носки   курток   хлопчатобумажных   демисезонных,   брюк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хлопчатобумажных  демисезонных  и  сапог  кожаных  на  меху для летного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состава,  занятого  обучением  курсантов  авиационных училищ летчиков и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учебных авиационных организаций  РОСТО, сокращается на  1 год, а  очков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летных - на 3 года.                 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5. Брюки кожаные на байке выдаются летчикам-испытателям. Срок  носки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брюк  хлопчатобумажных  демисезонных  для  летного состава, получающего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брюки кожаные на байке, увеличивается на 2 года.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6.  Белье  нательное  шерстяное  выдается  только  летному   составу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истребительной авиации.             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7.  Костюмы  хлопчатобумажные  летние инженерно-техническому составу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летных  экипажей  и  летному  составу,  занятому  обучением   курсантов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авиационных училищ летчиков и учебных авиационных организаций РОСТО,  в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районах с умеренным и холодным климатом выдаются на 2 года, в районах с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особо холодным климатом - на 3 года.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8.  В  районах  с  умеренным,  холодным  и  особо  холодным климатом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выдается  одна  пара  меховой  обуви  (сапоги  кожаные на меху или унты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меховые).                           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9. Сандалеты выдаются  только инженерно-техническому составу  летных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экипажей.                           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10.  Шлемофон  кожаный  летний  летному  составу, занятому обучением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курсантов авиационных училищ летчиков и учебных авиационных организаций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РОСТО, в районах  с умеренным и  холодным климатом выдается  на 3 года.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Летному составу, получающему защитные шлемы типа ЗШ-5 и ЗШ-7, шлемофоны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не выдаются.                        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11.  Носки  меховые  выдаются  летному  составу, получающему ботинки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полетные.                           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12.  К  летному  составу  авиационных  организаций  РОСТО,  занятому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обучением  курсантов,   относится  весь   летный  состав    авиационных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эскадрилий   авиационных   училищ   летчиков   и   учебных  авиационных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организаций РОСТО.                  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                   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18.|Начальники: парашют-|Куртка    меховая|      |    |    |    |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ной подготовки,  па-|нагольная        |1 шт. |  5 |  4 |  3 |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рашютной     службы,|Брюки     меховые|      |    |    |    |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аварийно-спасатель- |нагольные        |1 шт. |  8 |  7 |  5 |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ной службы  Управле-|Куртка  хлопчато-|      |    |    |    |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ния    авиации    ЦС|бумажная  демисе-|      |    |    |    |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РОСТО,   авиационных|зонная           |1 шт. |  3 |  3 |  3 |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отделов    республи-|Брюки хлопчатобу-|      |    |    |    |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канских,  краевых  и|мажные демисезон-|      |    |    |    |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областных    советов|ные              |1 шт. |  4 |  4 |  4 |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РОСТО;   заместитель|Костюм  хлопчато-|      |    |    |    |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начальника авиацион-|бумажный летний  |2 к-та|  3 |  4 |  4 |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ной  организации  по|Куртка шевретовая|1 шт. |  4 |  4 |  4 |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парашютной подготов-|Унты меховые или |1 пара|  7 |  5 |  3 |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ке; инструктор пара-|Сапоги кожаные на|      |    |    |    |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шютно-десантной под-|меху или         |1 пара|  5 |  5 |  4 |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готовки; инструктор-|Ботинки для пара-|      |    |    |    |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парашютист;  старший|шютистов         |1 пара|  4 |  4 |  4 |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инструктор-парашю-  |Перчатки  кожаные|      |    |    |    |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тист; старший тренер|на меху          |1 пара|  3 |  3 |  2 |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(тренер)  штатный по|Перчатки шеврето-|      |    |    |    |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парашютному  спорту,|вые без подкладки|1 пара|  1 |  1 |  2 |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выполняющие установ-|Носки плюшевые   |1 пара|  2 |  2 |  2 |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ленное на год  коли-|Шлем кожаный лет-|      |    |    |    |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чество прыжков      |ный  (или  шлемо-|      |    |    |    |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  |фон)             |1 шт. |  4 |  4 |  5 |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  |Шлем кожаный зим-|      |    |    |    |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  |ний  (или  шлемо-|      |    |    |    |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  |фон)             |1 шт. |  5 |  5 |  4 |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                   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б. Курсанты авиационных училищ летчиков и учебных авиационных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организаций РОСТО и другой переменный летный состав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                   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19.|Курсанты авиационных|Куртка  хлопчато-|1 шт. |  6 |  5 |  5 |2; 4;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училищ  летчиков   и|бумажная на меху |      |    |    |    |5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учебных  авиационных|Куртка  хлопчато-|      |    |    |    |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организаций   РОСТО;|бумажная на шерс-|      |    |    |    |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учащиеся специальных|тяном ватине  де-|      |    |    |    |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школ-интернатов    с|мисезонная       |1 шт. |  3 |  4 |  4 |4; 5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первоначальной  лет-|Брюки хлопчатобу-|      |    |    |    |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ной     подготовкой;|мажные на шерстя-|      |    |    |    |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летчики-офицеры  за-|ном ватине  деми-|1 шт. |  4 |  4 |  4 |4; 5;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паса, находящиеся на|сезонные         |      |    |    |    |6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сборах по переподго-|Свитер шерстяной |1 шт. |  4 |  4 |  4 |4; 5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товке;   спортсмены-|Костюм  хлопчато-|      |    |    |    |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пилоты,  планеристы,|бумажный летний  |1 к-т |1, 5|  2 |  2 |4; 5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парашютисты и  дель-|Сапоги кожаные на|1 пара|  5 |  - |  - |2; 4;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тапланеристы 2  раз-|меху             |      |    |    |    |5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ряда и выше, привле-|Унты меховые     |1 пара|  - |  5 |  5 |2; 4;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каемые к  подготовке|                 |      |    |    |    |5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и участию в соревно-|Ботинки  полетные|      |    |    |    |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ваниях по плану  Уп-|облегченные      |1 пара|  3 |  3 |  3 |4; 5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равления авиации  ЦС|Шлемофон  кожаный|1 шт. |  4 |  4 |  4 |4; 5;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РОСТО               |летний           |      |    |    |    |7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  |Шлемофон  кожаный|1 шт. |  6 |  6 |  6 |2; 4;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  |зимний           |      |    |    |    |5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  |Подшлемник  хлоп-|      |    |    |    |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  |чатобумажный     |2 шт. |  3 |  3 |  3 |4; 5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  |Очки летные      |1 шт. |  5 |  5 |  5 |4; 5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  |Перчатки  кожаные|1 пара|  3 |  3 |  3 |2; 4;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  |на меху          |      |    |    |    |5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  |Перчатки шеврето-|      |    |    |    |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  |вые без подкладки|1 пара|  1 |  1 |  1 |4; 5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  |Носки шерстяные  |1 пара|  1 |  1 |  1 |4; 5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                   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|   </w:t>
      </w:r>
      <w:r>
        <w:rPr>
          <w:rFonts w:eastAsia="Courier New" w:cs="Courier New" w:ascii="Courier New" w:hAnsi="Courier New"/>
          <w:b/>
          <w:bCs/>
          <w:sz w:val="22"/>
          <w:szCs w:val="22"/>
        </w:rPr>
        <w:t>Примечания:</w:t>
      </w: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1.  Средства  индивидуальной  защиты,  предусмотренные  в  настоящем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пункте,  выдаются  курсантам  авиационных  училищ  летчиков  и  учебных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авиационных организаций РОСТО,  учащимся специальных школ-интернатов  с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первоначальной  летной  подготовкой  в  период  практических   полетов,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спортсменам-пилотам,  планеристам,  парашютистам  и дельтапланеристам 2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разряда и выше, привлекаемым к подготовке и участию в соревнованиях  по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плану Управления  авиации ЦС  РОСТО, летчикам-офицерам  запаса в период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сборов по переподготовке.  Все предметы средств  индивидуальной защиты,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предусмотренные в настоящем пункте, являются средствами  индивидуальной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защиты группового пользования.      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2.  Переменному  летному  составу  авиационных  организаций   РОСТО,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проходящему летную  практику с  апреля по  октябрь включительно, куртк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хлопчатобумажная  на  меху,  сапоги  кожаные  на  меху,  унты  меховые,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шлемофон кожаный зимний и перчатки кожаные на меху не выдаются.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3.  Учебным   и  спортивным   авиационным  организациям   РОСТО  для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обеспечения   спортсменов-пилотов,    планеристов,    парашютистов    и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дельтапланеристов 2 разряда и выше, привлекаемых к подготовке и участию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в соревнованиях,  все средства  индивидуальной защиты,  предусмотренные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настоящим  пунктом,  выдаются  в  количестве  50% от числа спортсменов,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установленного планом Управления авиации ЦС РОСТО.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4.  Учебным   и  спортивным   авиационным  организациям   РОСТО  для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обеспечения  учащихся  специальных  школ-интернатов  с   первоначальной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летной подготовкой выдаются:        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                   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       |куртка   хлопчатобумажная   на   меху,  сапоги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       |кожаные на меху или унты меховые,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       |шлемофон кожаный зимний и перчатки кожаные  н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       |меху -     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       |      на 25% численности учащихся второго год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       |      обучения;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       |свитер шерстяной,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       |куртка  хлопчатобумажная  на  шерстяном ватине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       |демисезонная  и   брюки  хлопчатобумажные   н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       |шерстяном ватине демисезонные -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       |      на 50% общей  плановой  численности всех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       |      учащихся;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       |остальные предметы -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       |      на 100% общей  плановой численности всех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       |      учащихся.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                   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5.  Спортсменам-парашютистам  вместо  ботинок  полетных  облегченных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выдаются ботинки хромовые для парашютистов.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                   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     в. Парашютисты спецконтингента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                   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20.|Курсант-парашютист  |Шлем хлопчатобу- |      |    |    |    |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спецконтингента     |мажный десантный |1 шт. |  3 |  4 |  4 |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  |Подшлемник  хлоп-|      |    |    |    |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  |чатобумажный     |2 шт. |  3 |  3 |  3 |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  |Ботинки специаль-|      |    |    |    |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  |ные для прыжков с|      |    |    |    |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  |парашютом        |1 пара|  4 |  4 |  4 |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  |Шлем кожаный зим-|      |    |    |    |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  |ний              |1 шт. |  5 |  4 |  4 |   2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  |Костюм  (комбине-|      |    |    |    |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  |зон)  хлопчатобу-|      |    |    |    |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  |мажный           |1 к-т |  2 |  2 |  2 |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  |Куртка  и   брюки|      |    |    |    |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  |десантные зимние |1 к-т |  3 |  2 |  2 |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  |Валенки армейские|1 пара|  3 |  2 |  2 |   2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  |Галоши к валенкам|      |    |    |    |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  |армейским        |1 пара|  3 |  2 |  2 |   2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  |Перчатки  шерстя-|      |    |    |    |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  |ные              |1 пара|  2 |  1 |  1 |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  |Рукавицы  на меху|      |    |    |    |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  |двупалые         |1 пара|  2 |  1 |  1 |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  |Портянки летние  |2 пары|  1 |  1 |  1 |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  |Рюкзак десантный |1 шт. |  3 |  3 |  3 |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                   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|   </w:t>
      </w:r>
      <w:r>
        <w:rPr>
          <w:rFonts w:eastAsia="Courier New" w:cs="Courier New" w:ascii="Courier New" w:hAnsi="Courier New"/>
          <w:b/>
          <w:bCs/>
          <w:sz w:val="22"/>
          <w:szCs w:val="22"/>
        </w:rPr>
        <w:t>Примечание.</w:t>
      </w:r>
      <w:r>
        <w:rPr>
          <w:rFonts w:eastAsia="Courier New" w:cs="Courier New" w:ascii="Courier New" w:hAnsi="Courier New"/>
          <w:sz w:val="22"/>
          <w:szCs w:val="22"/>
        </w:rPr>
        <w:t xml:space="preserve">  Учебным  и  спортивным  авиационным организациям РОСТО,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ведущим    подготовку     парашютистов    спецконтингента,     средств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индивидуальной защиты, предусмотренные  настоящим пунктом, выдаются  н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25% годового задания по подготовке этого контингента.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                   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г. Постоянный штатный инженерно-технический состав,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курсанты авиационно-технического училища РОСТО, специалисты связи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и материально-технического обеспечения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                   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21.|Заместитель  началь-|Куртка  хлопчато-|      |    |    |    |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ника авиационной ор-|бумажная на меху |1 шт. |  - |  4 |  3 |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ганизации  РОСТО  по|Брюки хлопчатобу-|      |    |    |    |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инженерной авиацион-|мажные на меху   |1 шт. |  - |  - |  5 |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ной службе; инженер,|Куртка  хлопчато-|      |    |    |    |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техник и механик ин-|бумажная на вати-|      |    |    |    |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женерно-авиационной |не зимняя с мехо-|      |    |    |    |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службы;   инженерно-|вым воротником   |1 шт. |  4 |  - |  - |   4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технический   состав|Куртка  хлопчато-|      |    |    |    |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летной испытательной|бумажная  демисе-|      |    |    |    |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станции авиационного|зонная           |1 шт. |  4 |  3 |  4 |   5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ремонтного   завода;|Куртка  хлопчато-|      |    |    |    |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инженерно-техничес- |бумажная на вати-|      |    |    |    |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кий состав авиацион-|не  комбинирован-|      |    |    |    |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ного ремонтного  за-|ная   с   меховым|      |    |    |    |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вода, непосредствен-|воротником       |1 шт. |  3 |  - |  - |   6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но занятый  ремонтом|Брюки хлопчатобу-|      |    |    |    |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летательных  аппара-|мажные на ватине |1 шт. |  5 |  5 |  - |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тов;  штатный  инже-|Брюки хлопчатобу-|      |    |    |    |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нерный состав  инже-|мажные демисезон-|      |    |    |    |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нерно-авиационной   |ные              |1 шт. |  - |  5 |  5 |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службы    Управления|Свитер шерстяной |1 шт. |  5 |  5 |  4 |   7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авиации  ЦС  РОСТО и|Костюм  хлопчато-|      |    |    |    |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авиационных  отделов|бумажный летний  |2 к-та|  2 |  2 |  2 |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республиканских,    |Валенки армейские|1 пара|  3 |  3 |  3 |   9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краевых и  областных|Галоши на валенки|      |    |    |    |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советов РОСТО,  сис-|армейские        |1 пара|  3 |  3 |  3 |   9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тематически  работа-|Валенки тонкие   |1 пара|  3 |  3 |  3 |  10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ющий на  авиационной|Галоши на валенки|      |    |    |    |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технике в  авиацион-|тонкие           |1 пара|  2 |  2 |  2 |  10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ных     организациях|Унты меховые     |1 пара|  - |  - |  4 |  11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РОСТО;   специалисты|Сандалеты        |1 пара|  2 |  2 |  3 |   7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материально-техни-  |Шлем  хлопчатобу-|      |    |    |    |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ческого обеспечения,|мажный зимний    |1 шт. |  3 |  3 |  3 |  12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занятые обслуживани-|Шлем  хлопчатобу-|      |    |    |    |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ем полетов на аэрод-|мажный летний    |1 шт. |  - |  - |  3 |  12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роме (за исключением|Берет хлопчатобу-|      |    |    |    |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водителей легковых и|мажный           |1 шт. |  1 |  1 |  - |   7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транспортных машин);|Рукавицы на меху |1 пара|  1 |  1 |  - |  11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работники    складов|Перчатки  хлопча-|      |    |    |    |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авиатехимущества   и|тобумажные теплые|1 пара|  2 |  - |  - |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горюче-смазочных    |Перчатки  кожаные|      |    |    |    |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материалов;  специа-|на меху          |1 пара|  2 |  2 |  2 |  13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листы  метеостанции,|Носки меховые    |1 пара|  - |  - |  3 |  11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метеослужбы, метеог-|Носки шерстяные  |1 пара|  - |  - |  2 |  11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руппы;    начальник:|Халат белого цве-|      |    |    |    |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пожарной     команды|та хлопчатобумаж-|      |    |    |    |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(охраны), противопо-|ный              |2 шт. |  3 |  3 |  3 |  14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жарной службы;  лич-|Берет белого цве-|      |    |    |    |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ный состав, входящий|та хлопчатобумаж-|      |    |    |    |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в расчеты  подвижных|ный              |2 шт. |  3 |  3 |  3 |  14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средств связи и  ра-|                 |      |    |    |    |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диотехнического     |                 |      |    |    |    |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обеспечения;  специ-|                 |      |    |    |    |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алисты по эксплуата-|                 |      |    |    |    |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ции,    техническому|                 |      |    |    |    |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обслуживанию  свето-|                 |      |    |    |    |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оборудования,   под-|                 |      |    |    |    |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вижных    агрегатов,|                 |      |    |    |    |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аппаратных, электро-|                 |      |    |    |    |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питания электроуста-|                 |      |    |    |    |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новок всех подразде-|                 |      |    |    |    |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лений связи и  ради-|                 |      |    |    |    |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отехнического  обес-|                 |      |    |    |    |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печения; личный сос-|                 |      |    |    |    |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тав подвижных  комп-|                 |      |    |    |    |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рессорных и  аккуму-|                 |      |    |    |    |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ляторно-зарядных    |                 |      |    |    |    |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станций;     штатные|                 |      |    |    |    |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руководители полетов|                 |      |    |    |    |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авиационных  органи-|                 |      |    |    |    |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заций РОСТО         |                 |      |    |    |    |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                   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|   </w:t>
      </w:r>
      <w:r>
        <w:rPr>
          <w:rFonts w:eastAsia="Courier New" w:cs="Courier New" w:ascii="Courier New" w:hAnsi="Courier New"/>
          <w:b/>
          <w:bCs/>
          <w:sz w:val="22"/>
          <w:szCs w:val="22"/>
        </w:rPr>
        <w:t>Примечания:</w:t>
      </w: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1.  Средства  индивидуальной  защиты,  предусмотренные  в  настоящем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пункте,  выдаются  постоянному  штатному инженерно-техническому составу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инженерно-авиационной   службы   авиационных   организаций   РОСТО    и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специалистам   других   подразделений    этих   организаций,    занятым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обеспечением  и  обслуживанием  полетов,  а  также  инженерному составу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авиационных отделов республиканских, краевых и областных советов РОСТО.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Курсантам авиационно-технического училища РОСТО средства индивидуальной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защиты  выдаются   на  50%   списочной  численности,   кроме   костюмов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хлопчатобумажных летних, которые выдаются на 100% списочной численности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училища.                            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2.  Сроки  носки  всех  средств  индивидуальной  защиты,  выдаваемых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штатному  инженерному  составу  инженерно-авиационной службы Управления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авиации  ЦС  РОСТО  и  авиационных  отделов  республиканских, краевых и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областных советов РОСТО, увеличиваются на 2 года.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3.  Сроки  носки  всех  средств  индивидуальной  защиты,  выдаваемых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начальникам пожарной команды (охраны), противопожарной службы и штатным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руководителям полетов авиационных организаций РОСТО, увеличиваются на 1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год.                                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4. Куртка  хлопчатобумажная на  ватине зимняя  с меховым  воротником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выдается  инженерно-техническому  составу  инженерно-авиационной службы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авиационных   организаций    РОСТО,   непосредственно    обслуживающему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летательные аппараты, и инженерам авиационных отделов  республиканских,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краевых и областных советов РОСТО.  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5.  Куртка  хлопчатобумажная  демисезонная  в  районах  с  умеренным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климатом выдается инженерно-техническому составу  инженерно-авиационной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службы  авиационных  организаций  РОСТО, непосредственно обслуживающему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летательные аппараты, и инженерам авиационных отделов  республиканских,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краевых и областных советов РОСТО.  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6.  Куртка  хлопчатобумажная  на  ватине  комбинированная  с меховым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воротником  выдается  специалистам  других  подразделений   авиационных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организаций РОСТО, не занятым непосредственно обслуживанием летательных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аппаратов, и курсантам авиационно-технического училища РОСТО.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7. Свитер, сандалеты и берет выдаются инженерно-техническому составу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инженерно-авиационной    службы    авиационных    организаций    РОСТО,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непосредственно обслуживающему летательные аппараты.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8.    Костюм    хлопчатобумажный    летний    выдается     курсантам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авиационно-технического училища РОСТО по одному комплекту на 1 год.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9.   Валенки   тонкие   и   галоши   к   ним   выдаются    инженерам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инженерно-авиационной    службы    авиационных    организаций    РОСТО,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непосредственно обслуживающим летательные  аппараты, а также  инженерам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авиационных отделов республиканских, краевых и областных советов РОСТО.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Валенки армейские и галоши к ним в этих случаях не выдаются.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10. При занятости работников,  поименованных в п. "г",  на побережье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Северного Ледовитого океана выдаются: унты меховые - 1 пара на 3  года,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носки меховые -  1 пара на  1 год, носки  шерстяные - 1  пара на 1 год,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рукавицы на меху - 2 пары на 1 год. 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11. Шлем  хлопчатобумажный зимний  во всех  климатических районах  и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шлем  хлопчатобумажный  летний  в  районах  с  особо  холодным климатом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выдаются  инженерно-техническому  составу  инженерно-авиационной службы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авиационных   организаций    РОСТО,   непосредственно    обслуживающему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летательные  аппараты,  а  на  побережье  Северного Ледовитого океана -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всему личному  составу, получающему  средства индивидуальной  защиты по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нормам, поименованным в настоящем пункте. Шлем хлопчатобумажный  зимний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на  побережье  Северного   Ледовитого  океана  указанным   специалистам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выдается на 2 года.                 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12.    Перчатки     кожаные    на     меху    выдаются     инженерам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инженерно-авиационной    службы    авиационных    организаций    РОСТО,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непосредственно   обслуживающим    летательные   аппараты,    инженерам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авиационных отделов республиканских, краевых и областных советов  РОСТО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вместо рукавиц на меху и перчаток хлопчатобумажных теплых. На побережье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Северного  Ледовитого  океана   указанным  специалистам   дополнительно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выдаются рукавицы хлопчатобумажные на меху - 1 пара на 1 год.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13.  Халат  белого  цвета  хлопчатобумажный  и  берет  белого  цвет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хлопчатобумажный разрешается  выдавать инженерно-техническому  составу,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обслуживающему точные  приборы и  аппаратуру, за  счет увеличения срок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носки с 2 до 3 лет двух комплектов костюмов хлопчатобумажных летних.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14. К инженерно-техническому составу авиационных организаций  РОСТО,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непосредственно  обслуживающему  летательные  аппараты,  относится весь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инженерно-технический   состав   инженерно-авиационной   службы    этих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организаций  (за  исключением  техника  по  учету  и  планированию)   и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летно-испытательных  станций  авиационных  ремонтных  заводов,  а также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инженерно-технический  состав  авиаремзаводов,  непосредственно занятый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ремонтом летательных аппаратов.     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                   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|                                </w:t>
      </w:r>
      <w:r>
        <w:rPr>
          <w:rFonts w:eastAsia="Courier New" w:cs="Courier New" w:ascii="Courier New" w:hAnsi="Courier New"/>
          <w:b/>
          <w:bCs/>
          <w:sz w:val="22"/>
          <w:szCs w:val="22"/>
        </w:rPr>
        <w:t>Перечень</w:t>
      </w: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| </w:t>
      </w:r>
      <w:r>
        <w:rPr>
          <w:rFonts w:eastAsia="Courier New" w:cs="Courier New" w:ascii="Courier New" w:hAnsi="Courier New"/>
          <w:b/>
          <w:bCs/>
          <w:sz w:val="22"/>
          <w:szCs w:val="22"/>
        </w:rPr>
        <w:t>местностей Российской Федерации с особо холодным, холодным и умеренным</w:t>
      </w:r>
      <w:r>
        <w:rPr>
          <w:rFonts w:eastAsia="Courier New" w:cs="Courier New" w:ascii="Courier New" w:hAnsi="Courier New"/>
          <w:sz w:val="22"/>
          <w:szCs w:val="22"/>
        </w:rPr>
        <w:t>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</w:t>
      </w:r>
      <w:r>
        <w:rPr>
          <w:rFonts w:eastAsia="Courier New" w:cs="Courier New" w:ascii="Courier New" w:hAnsi="Courier New"/>
          <w:b/>
          <w:bCs/>
          <w:sz w:val="22"/>
          <w:szCs w:val="22"/>
        </w:rPr>
        <w:t>климатом, работа в которых дает право постоянному и переменному летному</w:t>
      </w:r>
      <w:r>
        <w:rPr>
          <w:rFonts w:eastAsia="Courier New" w:cs="Courier New" w:ascii="Courier New" w:hAnsi="Courier New"/>
          <w:sz w:val="22"/>
          <w:szCs w:val="22"/>
        </w:rPr>
        <w:t>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|     </w:t>
      </w:r>
      <w:r>
        <w:rPr>
          <w:rFonts w:eastAsia="Courier New" w:cs="Courier New" w:ascii="Courier New" w:hAnsi="Courier New"/>
          <w:b/>
          <w:bCs/>
          <w:sz w:val="22"/>
          <w:szCs w:val="22"/>
        </w:rPr>
        <w:t>и инженерно-техническому составу авиационных организаций РОСТО</w:t>
      </w:r>
      <w:r>
        <w:rPr>
          <w:rFonts w:eastAsia="Courier New" w:cs="Courier New" w:ascii="Courier New" w:hAnsi="Courier New"/>
          <w:sz w:val="22"/>
          <w:szCs w:val="22"/>
        </w:rPr>
        <w:t xml:space="preserve">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|  </w:t>
      </w:r>
      <w:r>
        <w:rPr>
          <w:rFonts w:eastAsia="Courier New" w:cs="Courier New" w:ascii="Courier New" w:hAnsi="Courier New"/>
          <w:b/>
          <w:bCs/>
          <w:sz w:val="22"/>
          <w:szCs w:val="22"/>
        </w:rPr>
        <w:t>на получение специальной одежды, специальной обуви и других средств</w:t>
      </w:r>
      <w:r>
        <w:rPr>
          <w:rFonts w:eastAsia="Courier New" w:cs="Courier New" w:ascii="Courier New" w:hAnsi="Courier New"/>
          <w:sz w:val="22"/>
          <w:szCs w:val="22"/>
        </w:rPr>
        <w:t xml:space="preserve">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|                         </w:t>
      </w:r>
      <w:r>
        <w:rPr>
          <w:rFonts w:eastAsia="Courier New" w:cs="Courier New" w:ascii="Courier New" w:hAnsi="Courier New"/>
          <w:b/>
          <w:bCs/>
          <w:sz w:val="22"/>
          <w:szCs w:val="22"/>
        </w:rPr>
        <w:t>индивидуальной защиты</w:t>
      </w:r>
      <w:r>
        <w:rPr>
          <w:rFonts w:eastAsia="Courier New" w:cs="Courier New" w:ascii="Courier New" w:hAnsi="Courier New"/>
          <w:sz w:val="22"/>
          <w:szCs w:val="22"/>
        </w:rPr>
        <w:t xml:space="preserve">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                   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</w:t>
      </w:r>
      <w:r>
        <w:rPr>
          <w:rFonts w:eastAsia="Courier New" w:cs="Courier New" w:ascii="Courier New" w:hAnsi="Courier New"/>
          <w:b/>
          <w:bCs/>
          <w:sz w:val="22"/>
          <w:szCs w:val="22"/>
        </w:rPr>
        <w:t xml:space="preserve">                  1. Районы с особо холодным климатом                  </w:t>
      </w:r>
      <w:r>
        <w:rPr>
          <w:rFonts w:eastAsia="Courier New" w:cs="Courier New" w:ascii="Courier New" w:hAnsi="Courier New"/>
          <w:sz w:val="22"/>
          <w:szCs w:val="22"/>
        </w:rPr>
        <w:t>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                   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Амурская область             - районы:  Селемджинский   и   Тындинский;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              город Тында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                   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Архангельская область        - Ненецкий автономный округ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                   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Республика Бурятия           - Северо-Байкальский     район;      город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              Северо-Байкальск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                   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Иркутская область            - районы:                    Бодайбинский,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              Казачинско-Ленский,          Катангский,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              Киренский,       Мамско-Чуйский        и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              Усть-Кутский;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              города: Бодайбо и Усть-Кут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                   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Камчатская область                  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                   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Республика Коми              - территория,  расположенная  за  Северным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              полярным кругом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                   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Красноярский край            - Таймырский     (Долгано-Ненецкий)      и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              Эвенкийский  автономные  округа; районы: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              Богучанский,  Енисейский,  Кежемский   и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              Туруханский;  города:  Игарка, Норильск,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              Енисейск и Лесосибирск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                   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Магаданская область                 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                   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Мурманская область                  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                   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Острова Северного Ледовитого океана и его морей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                   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Республика Саха (Якутия)            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                   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Сахалинская область          - территория       острова        Сахалин,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              расположенная  севернее  параллели   50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              северной широты; Курильские остров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                   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Томская область              - районы: Александровский, Каргасокский  и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              Колпашевский;   города:   Колпашево    и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              Стрежевой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                   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Тюменская область            - Ямало-Ненецкий автономный округ; районы: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              Нефтеюганский,     Нижневартовский     и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              Сургутский Ханты-Мансийского автономного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              округа;       города:       Нефтеюганск,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              Нижневартовск и Сургут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                   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Хабаровский край             - районы:     Аяно-Майский,     Ванинский,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              Верхнебуреинский,         Комсомольский,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              Николаевский,    Охотский,    Солнечный,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              Тугуро-Чумиканский  и  Ульчский; города: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              Комсомольск-на-Амуре                   и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              Николаевск-на-Амуре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                   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Читинская область            - Коларский район.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                   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</w:t>
      </w:r>
      <w:r>
        <w:rPr>
          <w:rFonts w:eastAsia="Courier New" w:cs="Courier New" w:ascii="Courier New" w:hAnsi="Courier New"/>
          <w:b/>
          <w:bCs/>
          <w:sz w:val="22"/>
          <w:szCs w:val="22"/>
        </w:rPr>
        <w:t xml:space="preserve">                       2. Районы с холодным климатом                   </w:t>
      </w:r>
      <w:r>
        <w:rPr>
          <w:rFonts w:eastAsia="Courier New" w:cs="Courier New" w:ascii="Courier New" w:hAnsi="Courier New"/>
          <w:sz w:val="22"/>
          <w:szCs w:val="22"/>
        </w:rPr>
        <w:t>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                   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Амурская, Архангельская, Иркутская, Сахалинская, Томская,  Тюменская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и Читинская  области, кроме  территорий, отнесенных  к районам  с особо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холодным  климатом,  а   также  Вологодская,  Кемеровская,   Кировская,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Курганская, Новосибирская, Омская, Пермская, Свердловская и Челябинская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области.                            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Республика Бурятия и Республика Коми, кроме территорий, отнесенных к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районам  с  особо  холодным  климатом,  а  также  Республика   Карелия,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Республика Тыва и Удмуртская Республика.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Красноярский  и  Хабаровский  края,  кроме  территорий, отнесенных к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районам с особо холодным  климатом, а также Алтайский  край, Республик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Алтай, Приморский край и Коми-Пермяцкий автономный округ.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                   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</w:t>
      </w:r>
      <w:r>
        <w:rPr>
          <w:rFonts w:eastAsia="Courier New" w:cs="Courier New" w:ascii="Courier New" w:hAnsi="Courier New"/>
          <w:b/>
          <w:bCs/>
          <w:sz w:val="22"/>
          <w:szCs w:val="22"/>
        </w:rPr>
        <w:t xml:space="preserve">                         3. Районы с умеренным климатом                </w:t>
      </w:r>
      <w:r>
        <w:rPr>
          <w:rFonts w:eastAsia="Courier New" w:cs="Courier New" w:ascii="Courier New" w:hAnsi="Courier New"/>
          <w:sz w:val="22"/>
          <w:szCs w:val="22"/>
        </w:rPr>
        <w:t>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                   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Все местности Российской Федерации,  не отнесенные в соответствии  с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настоящим Перечнем к районам с особо холодным и холодным климатом.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                   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|   </w:t>
      </w:r>
      <w:r>
        <w:rPr>
          <w:rFonts w:eastAsia="Courier New" w:cs="Courier New" w:ascii="Courier New" w:hAnsi="Courier New"/>
          <w:b/>
          <w:bCs/>
          <w:sz w:val="22"/>
          <w:szCs w:val="22"/>
        </w:rPr>
        <w:t>Примечание.</w:t>
      </w:r>
      <w:r>
        <w:rPr>
          <w:rFonts w:eastAsia="Courier New" w:cs="Courier New" w:ascii="Courier New" w:hAnsi="Courier New"/>
          <w:sz w:val="22"/>
          <w:szCs w:val="22"/>
        </w:rPr>
        <w:t xml:space="preserve"> При  изменении административно-территориального  деления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(упразднении,   переименовании,    объединении,    образовании    новых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административных  единиц)  нормы  выдачи  средств индивидуальной защиты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применяются в пределах границ, установленных настоящим Перечнем.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———————————————————————————————————————————————————————————————————————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Приложение N 19</w:t>
      </w:r>
    </w:p>
    <w:p>
      <w:pPr>
        <w:pStyle w:val="Normal"/>
        <w:widowControl w:val="false"/>
        <w:ind w:firstLine="485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к </w:t>
      </w:r>
      <w:r>
        <w:rPr>
          <w:rFonts w:eastAsia="Arial" w:cs="Arial" w:ascii="Arial" w:hAnsi="Arial"/>
          <w:sz w:val="22"/>
          <w:szCs w:val="22"/>
        </w:rPr>
        <w:t>постановлению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Минтруда РФ</w:t>
      </w:r>
    </w:p>
    <w:p>
      <w:pPr>
        <w:pStyle w:val="Normal"/>
        <w:widowControl w:val="false"/>
        <w:ind w:firstLine="485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от 25 декабря 1997 г. N 66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Перечень</w:t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Типовых отраслевых норм бесплатной выдачи рабочим и служащим специальной одежды, специальной обуви и других средств индивидуальной защиты, утвержденных постановлениями Госкомтруда СССР и Президиума ВЦСПС, которые не применяются в связи с принятием настоящего постановления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. Типовые отраслевые нормы бесплатной выдачи специальной одежды, специальной обуви и других средств индивидуальной защиты рабочим и служащим паросилового и энергетического хозяйства (кроме производства электрической энергии), утвержденные постановлением Госкомтруда СССР и Президиума ВЦСПС от 20 февраля 1980 г. N 43/П-2, с изменениями, дополнениями и редакционными уточнениями, утвержденными постановлением Госкомтруда СССР и Президиума ВЦСПС от 21 августа 1985 г. N 289/П-8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 Типовые отраслевые нормы бесплатной выдачи специальной одежды, специальной обуви и других средств индивидуальной защиты рабочим и служащим гражданской авиации, утвержденные постановлением Госкомтруда СССР и Президиума ВЦСПС от 24 июня 1980 г. N 180/П-7, с изменениями, дополнениями и редакционными уточнениями, утвержденными постановлениями Госкомтруда СССР и Президиума ВЦСПС от 21 августа 1985 г. N 289/П-8, от 8 октября 1986 г. N 393/П-11 и от 3 ноября 1988 г. N 570/П-10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 Типовые отраслевые нормы бесплатной выдачи специальной одежды, специальной обуви и других средств индивидуальной защиты рабочим и служащим, осуществляющим наблюдения и работы по гидрометеорологическому режиму окружающей среды, утвержденные постановлением Госкомтруда СССР и Президиума ВЦСПС от 24 июня 1980 г. N 180/П-7, с изменениями, дополнениями и редакционными уточнениями, утвержденными постановлением Госкомтруда СССР и Президиума ВЦСПС от 21 августа 1985 г. N 289/П-8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4. Типовые отраслевые нормы бесплатной выдачи специальной одежды, специальной обуви и других средств индивидуальной защиты рабочим и служащим элеваторной, мукомольно-крупяной и комбикормовой промышленности, утвержденные постановлением Госкомтруда СССР и Президиума ВЦСПС от 24 июня 1980 г. N 180/П-7, с изменениями, дополнениями и редакционными уточнениями, утвержденными постановлением Госкомтруда СССР и Президиума ВЦСПС от 21 августа 1985 г. N 289/П-8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5. Типовые отраслевые нормы бесплатной выдачи специальной одежды, специальной обуви и других средств индивидуальной защиты рабочим и служащим железнодорожного транспорта предприятий (железнодорожный внутризаводской транспорт), утвержденные постановлением Госкомтруда СССР и Президиума ВЦСПС от 18 августа 1980 г. N 241/П-9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6. Типовые отраслевые нормы бесплатной выдачи специальной одежды, специальной обуви и других средств индивидуальной защиты постоянному и переменному составу учебных и спортивных организаций ДОСААФ, утвержденные постановлением Госкомтруда СССР и Президиума ВЦСПС от 18 августа 1980 г. N 241/П-9, с изменениями, дополнениями и редакционными уточнениями, утвержденными постановлениями Госкомтруда СССР и Президиума ВЦСПС от 21 августа 1985 г. N 289/П-8, от 9 августа 1989 г. N 265/П-8 и постановлением Госкомтруда СССР от 9 января 1991 г. N 2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7. Типовые отраслевые нормы бесплатной выдачи специальной одежды, специальной обуви и других средств индивидуальной защиты рабочим и служащим промышленности строительных материалов, предприятий стекольной и фарфоро-фаянсовой промышленности, утвержденные постановлением Госкомтруда СССР и Президиума ВЦСПС от 18 августа 1980 г. N 241/П-9, с изменениями, дополнениями и редакционными уточнениями, утвержденными постановлениями Госкомтруда СССР и Президиума ВЦСПС от 21 августа 1985 г. N 289/П-8, от 6 ноября 1986 г. N 476/П-12 и от 20 октября 1987 г. N 635/П-11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8. Типовые отраслевые нормы бесплатной выдачи специальной одежды, специальной обуви и других средств индивидуальной защиты рабочим и служащим судостроительных и судоремонтных предприятий, утвержденные постановлением Госкомтруда СССР и Президиума ВЦСПС от 18 августа 1980 г. N 241/П-9, с изменениями, дополнениями и редакционными уточнениями, утвержденными постановлениями Госкомтруда СССР и Президиума ВЦСПС от 21 августа 1985 г. N 289/П-8 и от 6 ноября 1986 г. N 476/П-12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9. Типовые отраслевые нормы бесплатной выдачи специальной одежды, специальной обуви и других средств индивидуальной защиты работникам предприятий Государственного комитета СССР по материальным резервам, утвержденные постановлением Госкомтруда СССР и Президиума ВЦСПС от 23 сентября 1980 г. N 296/П-10, с изменениями, дополнениями и редакционными уточнениями, утвержденными постановлениями Госкомтруда СССР и Президиума ВЦСПС от 21 августа 1985 г. N 289/П-8 и от 6 ноября 1986 г. N 476/П-12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0. Типовые отраслевые нормы бесплатной выдачи специальной одежды, специальной обуви и других средств индивидуальной защиты рабочим и служащим предприятий пищевой и молочной промышленности, утвержденные постановлением Госкомтруда СССР и Президиума ВЦСПС от 23 сентября 1980 г. N 296/П-10, с изменениями, дополнениями и редакционными уточнениями, утвержденными постановлениями Госкомтруда СССР и Президиума ВЦСПС от 21 августа 1985 г. N 289/П-8, от 7 апреля 1987 г. N 215/П-4 и от 11 ноября 1987 г. N 680/П-11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1. Типовые отраслевые нормы бесплатной выдачи специальной одежды, специальной обуви и других средств индивидуальной защиты рабочим и служащим станций и цехов по выработке генераторного газа, утвержденные постановлением Госкомтруда СССР и Президиума ВЦСПС от 23 сентября 1980 г. N 296/П-10, с изменениями, дополнениями и редакционными уточнениями, утвержденными постановлением Госкомтруда СССР и Президиума ВЦСПС от 21 августа 1985 г. N 289/П-8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2. Типовые отраслевые нормы бесплатной выдачи специальной одежды, специальной обуви и других средств индивидуальной защиты рабочим и служащим высших учебных заведений, утвержденные постановлением Госкомтруда СССР и Президиума ВЦСПС от 12 февраля 1981 г. N 47/П-2, с дополнениями, изменениями и редакционными уточнениями, утвержденными постановлением Госкомтруда СССР и Президиума ВЦСПС от 21 августа 1985 г. N 289/П-8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3. Типовые отраслевые нормы бесплатной выдачи специальной одежды, специальной обуви и других средств индивидуальной защиты рабочим и служащим, занятым на строительных, строительно-ремонтных и ремонтно-строительных работах, утвержденные постановлением Госкомтруда СССР и Президиума ВЦСПС от 9 июня 1981 г. N 166/П-5, с изменениями, дополнениями и редакционными уточнениями, утвержденными постановлениями Госкомтруда СССР и Президиума ВЦСПС от 25 апреля 1984 г. N 120/П-6, от 21 августа 1985 г. N 289/П-8, от 20 июня 1986 г. N 230/П-6 и от 20 октября 1987 г. N 635/П-11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4. Типовые отраслевые нормы бесплатной выдачи специальной одежды, специальной обуви и других средств индивидуальной защиты рабочим и служащим предприятий, учреждений и организаций культуры, утвержденные постановлением Госкомтруда СССР и Президиума ВЦСПС от 23 ноября 1982 г. N 283/П-18, с изменениями, дополнениями и редакционными уточнениями, утвержденными постановлениями Госкомтруда СССР и Президиума ВЦСПС от 21 августа 1985 г. N 289/П-8 и от 6 ноября 1986 г. N 476/П-12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15. Типовые отраслевые нормы бесплатной выдачи специальной одежды, специальной обуви и других средств индивидуальной защиты рабочим и служащим радиотехнического и электронного производства, утвержденные постановлением Госкомтруда СССР и Президиума ВЦСПС от 23 ноября 1982 г. N 283/П-18, с изменениями, дополнениями и редакционными уточнениями, утвержденными постановлениями Госкомтруда СССР и Президиума ВЦСПС от 11 апреля 1983 г. N 72/П-7, от 21 августа 1985 г. N 289/П-8 и от 6 ноября 1986 г. N 476/П-12.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1T13:46:00Z</dcterms:created>
  <dc:creator>b</dc:creator>
  <dc:description/>
  <dc:language>en-US</dc:language>
  <cp:lastModifiedBy>Aleksandr</cp:lastModifiedBy>
  <dcterms:modified xsi:type="dcterms:W3CDTF">2006-01-12T08:17:00Z</dcterms:modified>
  <cp:revision>3</cp:revision>
  <dc:subject/>
  <dc:title>a</dc:title>
</cp:coreProperties>
</file>